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1753235" cy="1551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DU 464/764</w:t>
      </w:r>
    </w:p>
    <w:p>
      <w:pPr>
        <w:pStyle w:val="Normal"/>
        <w:rPr/>
      </w:pPr>
      <w:r>
        <w:rPr/>
        <w:t>Unit Build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egin With the End in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oughout this course you will complete a number of assignments that will essentially end with you having </w:t>
      </w:r>
      <w:r>
        <w:rPr>
          <w:b/>
          <w:bCs/>
        </w:rPr>
        <w:t>a complete two to three-week unit</w:t>
      </w:r>
      <w:r>
        <w:rPr/>
        <w:t xml:space="preserve"> that’s ready to teach.  You can build a complete and powerful learning experience for your students that ensures they gain deep understanding of the material and the key concepts by </w:t>
      </w:r>
      <w:r>
        <w:rPr>
          <w:b/>
          <w:bCs/>
        </w:rPr>
        <w:t>employing the Two-Step</w:t>
      </w:r>
      <w:r>
        <w:rPr/>
        <w:t xml:space="preserve"> method of exploratory and discovery phases of learning developed by Flynn, Mesibov, Vermette, and Smith in </w:t>
      </w:r>
      <w:r>
        <w:rPr>
          <w:u w:val="single"/>
        </w:rPr>
        <w:t>Applying Standards-Based Constructivism:  A Two-Step Guide for Motivation Middle and High School Students</w:t>
      </w:r>
      <w:r>
        <w:rPr/>
        <w:t xml:space="preserve"> </w:t>
      </w:r>
      <w:r>
        <w:rPr>
          <w:b/>
          <w:bCs/>
        </w:rPr>
        <w:t>and using the Backward Design and Where-To concepts</w:t>
      </w:r>
      <w:r>
        <w:rPr/>
        <w:t xml:space="preserve"> found in </w:t>
      </w:r>
      <w:r>
        <w:rPr>
          <w:u w:val="single"/>
        </w:rPr>
        <w:t xml:space="preserve">Understanding by Design + Differentiated Instruction </w:t>
      </w:r>
      <w:r>
        <w:rPr/>
        <w:t xml:space="preserve">by Tomlinson and McTigh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Your complete unit should include:</w:t>
      </w:r>
    </w:p>
    <w:p>
      <w:pPr>
        <w:pStyle w:val="Normal"/>
        <w:numPr>
          <w:ilvl w:val="0"/>
          <w:numId w:val="2"/>
        </w:numPr>
        <w:rPr/>
      </w:pPr>
      <w:r>
        <w:rPr/>
        <w:t>Essential Questions to guide students through the unit</w:t>
      </w:r>
    </w:p>
    <w:p>
      <w:pPr>
        <w:pStyle w:val="Normal"/>
        <w:numPr>
          <w:ilvl w:val="0"/>
          <w:numId w:val="2"/>
        </w:numPr>
        <w:rPr/>
      </w:pPr>
      <w:r>
        <w:rPr/>
        <w:t>SMART learning objectives</w:t>
      </w:r>
    </w:p>
    <w:p>
      <w:pPr>
        <w:pStyle w:val="Normal"/>
        <w:numPr>
          <w:ilvl w:val="0"/>
          <w:numId w:val="2"/>
        </w:numPr>
        <w:rPr/>
      </w:pPr>
      <w:r>
        <w:rPr/>
        <w:t>An exploratory and discovery phase of learning</w:t>
      </w:r>
    </w:p>
    <w:p>
      <w:pPr>
        <w:pStyle w:val="Normal"/>
        <w:numPr>
          <w:ilvl w:val="0"/>
          <w:numId w:val="2"/>
        </w:numPr>
        <w:rPr/>
      </w:pPr>
      <w:r>
        <w:rPr/>
        <w:t>A complete Where-To with embedded time estimations</w:t>
      </w:r>
    </w:p>
    <w:p>
      <w:pPr>
        <w:pStyle w:val="Normal"/>
        <w:numPr>
          <w:ilvl w:val="0"/>
          <w:numId w:val="2"/>
        </w:numPr>
        <w:rPr/>
      </w:pPr>
      <w:r>
        <w:rPr/>
        <w:t>Activities to build background knowledge</w:t>
      </w:r>
    </w:p>
    <w:p>
      <w:pPr>
        <w:pStyle w:val="Normal"/>
        <w:numPr>
          <w:ilvl w:val="0"/>
          <w:numId w:val="2"/>
        </w:numPr>
        <w:rPr/>
      </w:pPr>
      <w:r>
        <w:rPr/>
        <w:t>Interesting “hooks” to introduce individual lessons or key concepts</w:t>
      </w:r>
    </w:p>
    <w:p>
      <w:pPr>
        <w:pStyle w:val="Normal"/>
        <w:numPr>
          <w:ilvl w:val="0"/>
          <w:numId w:val="2"/>
        </w:numPr>
        <w:rPr/>
      </w:pPr>
      <w:r>
        <w:rPr/>
        <w:t>Notes, articles, or text to supplement learning and/or build background knowledge</w:t>
      </w:r>
    </w:p>
    <w:p>
      <w:pPr>
        <w:pStyle w:val="Normal"/>
        <w:numPr>
          <w:ilvl w:val="0"/>
          <w:numId w:val="2"/>
        </w:numPr>
        <w:rPr/>
      </w:pPr>
      <w:r>
        <w:rPr/>
        <w:t>Differentiated instruction (a variety of lessons designed to teach different learning styles and levels)</w:t>
      </w:r>
    </w:p>
    <w:p>
      <w:pPr>
        <w:pStyle w:val="Normal"/>
        <w:numPr>
          <w:ilvl w:val="0"/>
          <w:numId w:val="2"/>
        </w:numPr>
        <w:rPr/>
      </w:pPr>
      <w:r>
        <w:rPr/>
        <w:t>At least one lab</w:t>
      </w:r>
    </w:p>
    <w:p>
      <w:pPr>
        <w:pStyle w:val="Normal"/>
        <w:numPr>
          <w:ilvl w:val="0"/>
          <w:numId w:val="2"/>
        </w:numPr>
        <w:rPr/>
      </w:pPr>
      <w:r>
        <w:rPr/>
        <w:t>Important vocabulary from the unit to be explicitly taught</w:t>
      </w:r>
    </w:p>
    <w:p>
      <w:pPr>
        <w:pStyle w:val="Normal"/>
        <w:numPr>
          <w:ilvl w:val="0"/>
          <w:numId w:val="2"/>
        </w:numPr>
        <w:rPr/>
      </w:pPr>
      <w:r>
        <w:rPr/>
        <w:t>Student-friendly handouts</w:t>
      </w:r>
    </w:p>
    <w:p>
      <w:pPr>
        <w:pStyle w:val="Normal"/>
        <w:numPr>
          <w:ilvl w:val="0"/>
          <w:numId w:val="2"/>
        </w:numPr>
        <w:rPr/>
      </w:pPr>
      <w:r>
        <w:rPr/>
        <w:t>A test or quiz</w:t>
      </w:r>
    </w:p>
    <w:p>
      <w:pPr>
        <w:pStyle w:val="Normal"/>
        <w:numPr>
          <w:ilvl w:val="0"/>
          <w:numId w:val="2"/>
        </w:numPr>
        <w:rPr/>
      </w:pPr>
      <w:r>
        <w:rPr/>
        <w:t>A technology component</w:t>
      </w:r>
    </w:p>
    <w:p>
      <w:pPr>
        <w:pStyle w:val="Normal"/>
        <w:numPr>
          <w:ilvl w:val="0"/>
          <w:numId w:val="2"/>
        </w:numPr>
        <w:rPr/>
      </w:pPr>
      <w:r>
        <w:rPr/>
        <w:t>An assessment or end product with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beginning the planning process, you must read the identified portions of both tex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hapters 1, 3, 5 and 7:  </w:t>
      </w:r>
      <w:r>
        <w:rPr>
          <w:u w:val="single"/>
        </w:rPr>
        <w:t>Understanding by Design + Differentiated Instru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540" w:hanging="540"/>
        <w:jc w:val="center"/>
        <w:rPr>
          <w:b/>
          <w:b/>
        </w:rPr>
      </w:pPr>
      <w:r>
        <w:rPr>
          <w:b/>
        </w:rPr>
        <w:t>*Use the checklist on the next page to ensure you are including all required compon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62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Requirements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Completed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Title (standards address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leted UbD Coverpage Template – include essential Q’s DEEP understandings; scope and sequence, etc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 Where-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A list or calendar of scaffolded learning activities with embedded time estimation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ok for Un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(ie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piece (minimum) of related text.  How will you teach literacy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itle(s)/explain pie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or Activity(ie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 least one lab (and safety contrac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itle(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 of vocabulary for explicit instruction – include how you will teach it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(ie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loration of concept (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(ie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otes (student-centered) with keys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ily form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form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Summat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Include BOTH traditional and authentic-- Content test or 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(a portion should be multiple choi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es it connect to your lessons?  What evidence of student learning will you collect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Rubric for other 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tiated Instruction/Multiple methods of teaching for different learning styl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viding equity in choic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ology with les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 LEAST 2 Completed Lesson Plans – the rest can be written in paragraph for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Student-friendly Handouts – with teacher ke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6858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Unit Plan Checkli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72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ind w:right="-1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228600</wp:posOffset>
                </wp:positionV>
                <wp:extent cx="8609965" cy="5636895"/>
                <wp:effectExtent l="444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0120" cy="5636880"/>
                          <a:chOff x="0" y="0"/>
                          <a:chExt cx="8610120" cy="5636880"/>
                        </a:xfrm>
                      </wpg:grpSpPr>
                      <wps:wsp>
                        <wps:cNvSpPr txBox="1"/>
                        <wps:spPr>
                          <a:xfrm>
                            <a:off x="5616720" y="4430880"/>
                            <a:ext cx="29926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30880"/>
                            <a:ext cx="561672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Overall preparation and presentation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detail and quality of the unit pl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coherence, order and integrat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technical aspects: layout, format, spelling, grammar, punctuation, referencin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6720" y="2681640"/>
                            <a:ext cx="2992680" cy="17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81640"/>
                            <a:ext cx="5616720" cy="17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Innovation, creativity and design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evidence of originality and innovat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design element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authentic assessments and formal assessmen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tudent center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Uses MULTIPLE teaching/learning strategi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6720" y="1476360"/>
                            <a:ext cx="29926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6360"/>
                            <a:ext cx="561672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Appropriateness of overall plan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uitability for grade/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fulfillment of syllabus requirement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incorporation of diversity of contemporary teaching strategies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6720" y="0"/>
                            <a:ext cx="2992680" cy="14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616720" cy="14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cope, sequence and organization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clarity and organizat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appropriateness of scope and sequenc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development of concepts and skill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integration of different components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8609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636880"/>
                            <a:ext cx="8609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5636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0120" y="0"/>
                            <a:ext cx="0" cy="5636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77080"/>
                            <a:ext cx="8609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0"/>
                            <a:ext cx="0" cy="5636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82360"/>
                            <a:ext cx="8609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31600"/>
                            <a:ext cx="8609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-18pt;width:677.9pt;height:443.8pt" coordorigin="-187,-360" coordsize="13558,88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58;top:6618;width:4712;height:18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;top:6618;width:8844;height:18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Overall preparation and presentation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detail and quality of the unit pl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coherence, order and integrat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technical aspects: layout, format, spelling, grammar, punctuation, referenc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8;top:3863;width:4712;height:27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;top:3863;width:8844;height:27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Innovation, creativity and design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evidence of originality and innovat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design element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authentic assessments and formal assessmen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tudent center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Uses MULTIPLE teaching/learning strateg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8;top:1965;width:4712;height:18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;top:1965;width:8844;height:18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Appropriateness of overall plan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uitability for grade/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fulfillment of syllabus requirement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incorporation of diversity of contemporary teaching strategi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8;top:-360;width:4712;height:23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;top:-360;width:8844;height:23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cope, sequence and organization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clarity and organizat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appropriateness of scope and sequenc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development of concepts and skill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integration of different component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6,-360" to="13371,-360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186,8517" to="13371,851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186,-360" to="-186,8516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13372,-360" to="13372,8516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186,1966" to="13371,1966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8659,-360" to="8659,8516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186,3864" to="13371,3864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186,6619" to="13371,6619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-990600</wp:posOffset>
                </wp:positionV>
                <wp:extent cx="9369425" cy="793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942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6600"/>
                                <w:sz w:val="48"/>
                                <w:szCs w:val="48"/>
                                <w:u w:val="single"/>
                              </w:rPr>
                              <w:t>Part 1:Overall Unit Pl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75pt;height:62.45pt;mso-wrap-distance-left:9.05pt;mso-wrap-distance-right:9.05pt;mso-wrap-distance-top:0pt;mso-wrap-distance-bottom:0pt;margin-top:-78pt;mso-position-vertical-relative:text;margin-left:242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6600"/>
                          <w:sz w:val="48"/>
                          <w:szCs w:val="48"/>
                          <w:u w:val="single"/>
                        </w:rPr>
                        <w:t>Part 1:Overall Unit Pla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76200</wp:posOffset>
                </wp:positionV>
                <wp:extent cx="7923530" cy="5339080"/>
                <wp:effectExtent l="5080" t="44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0" cy="5339160"/>
                          <a:chOff x="0" y="0"/>
                          <a:chExt cx="7923600" cy="5339160"/>
                        </a:xfrm>
                      </wpg:grpSpPr>
                      <wps:wsp>
                        <wps:cNvSpPr txBox="1"/>
                        <wps:spPr>
                          <a:xfrm>
                            <a:off x="5169600" y="3807360"/>
                            <a:ext cx="2752560" cy="15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7360"/>
                            <a:ext cx="5170320" cy="15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Design of assessment(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Clarity and eff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Authenticity and creativit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0" y="0"/>
                            <a:ext cx="2752560" cy="38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170320" cy="38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Unit essential questions and deep understandings are represented in equal amount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Organizat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tandards are address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Connections are made to State assessment (if applicabl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appropriateness for student leve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connections and relations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7923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9160"/>
                            <a:ext cx="7923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5338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0" y="720"/>
                            <a:ext cx="0" cy="5338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7360"/>
                            <a:ext cx="7923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0320" y="720"/>
                            <a:ext cx="0" cy="5338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6pt;width:623.85pt;height:420.4pt" coordorigin="173,120" coordsize="12477,8408">
                <v:shape id="shape_0" stroked="f" o:allowincell="f" style="position:absolute;left:8314;top:6116;width:4334;height:2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;top:6116;width:8141;height:2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Design of assessment(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Clarity and eff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Authenticity and creativ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4;top:120;width:4334;height:59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;top:120;width:8141;height:59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Unit essential questions and deep understandings are represented in equal amount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Organizat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tandards are address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Connections are made to State assessment (if applicabl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appropriateness for student leve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connections and relation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3,121" to="12650,121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173,8528" to="12650,8528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173,121" to="173,852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12651,121" to="12651,852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173,6116" to="12650,6116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8315,121" to="8315,852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-533400</wp:posOffset>
                </wp:positionV>
                <wp:extent cx="9255125" cy="8661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12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6600"/>
                                <w:sz w:val="42"/>
                                <w:szCs w:val="42"/>
                                <w:u w:val="single"/>
                              </w:rPr>
                              <w:t>Part 2: Final Assessment/Assessme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75pt;height:68.2pt;mso-wrap-distance-left:9.05pt;mso-wrap-distance-right:9.05pt;mso-wrap-distance-top:0pt;mso-wrap-distance-bottom:0pt;margin-top:-42pt;mso-position-vertical-relative:text;margin-left:206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6600"/>
                          <w:sz w:val="42"/>
                          <w:szCs w:val="42"/>
                          <w:u w:val="single"/>
                        </w:rPr>
                        <w:t>Part 2: Final Assessment/Assessmen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-609600</wp:posOffset>
                </wp:positionV>
                <wp:extent cx="8533765" cy="6018530"/>
                <wp:effectExtent l="444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3800" cy="6018480"/>
                          <a:chOff x="0" y="0"/>
                          <a:chExt cx="8533800" cy="6018480"/>
                        </a:xfrm>
                      </wpg:grpSpPr>
                      <wps:wsp>
                        <wps:cNvSpPr txBox="1"/>
                        <wps:spPr>
                          <a:xfrm>
                            <a:off x="5570280" y="4274280"/>
                            <a:ext cx="2962800" cy="17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4280"/>
                            <a:ext cx="5569560" cy="17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Content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covera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clarit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appropriatenes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developmental sequenc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innovation &amp; creativity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0280" y="2530440"/>
                            <a:ext cx="2962800" cy="17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2 . . 4 . . 6 . . 8 . . 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30440"/>
                            <a:ext cx="5569560" cy="17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Resources/material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variety (guided notes, supplementary materials, labs, activities, evaluations, assignment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appropriatenes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EFF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Eye pleasin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0280" y="1265040"/>
                            <a:ext cx="2962800" cy="12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5040"/>
                            <a:ext cx="5569560" cy="12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Outcome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essential question or understanding is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answered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range of cognitive domains addressed (Bloom's taxonomy)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roper assessment at each level (see Bloom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 wheel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0280" y="0"/>
                            <a:ext cx="2962800" cy="12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0 . . 1 . . 2 . . 3 . . 4 . . 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569560" cy="12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Essential Questions/Deep Understanding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relevance to unit and standard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clarity and focus of lesso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range of cognitive domains addressed (Bloom's taxonomy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853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18480"/>
                            <a:ext cx="853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6018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3800" y="0"/>
                            <a:ext cx="0" cy="6018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65040"/>
                            <a:ext cx="853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0280" y="0"/>
                            <a:ext cx="0" cy="6018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30440"/>
                            <a:ext cx="853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74280"/>
                            <a:ext cx="853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-48pt;width:671.9pt;height:473.85pt" coordorigin="-67,-960" coordsize="13438,9477">
                <v:shape id="shape_0" stroked="f" o:allowincell="f" style="position:absolute;left:8705;top:5771;width:4665;height:27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;top:5771;width:8770;height:27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Content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covera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clarit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appropriatenes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developmental sequenc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innovation &amp; creativit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5;top:3025;width:4665;height:27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2 . . 4 . . 6 . . 8 . .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;top:3025;width:8770;height:27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Resources/material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variety (guided notes, supplementary materials, labs, activities, evaluations, assignment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appropriatenes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EFF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Eye pleas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5;top:1032;width:4665;height:19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;top:1032;width:8770;height:19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Outcome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essential question or understanding is 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>“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answered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>”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range of cognitive domains addressed (Bloom's taxonomy) 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roper assessment at each level (see Bloom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>’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 whee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5;top:-960;width:4665;height:19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0 . . 1 . . 2 . . 3 . . 4 . 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;top:-960;width:8770;height:19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Essential Questions/Deep Understanding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relevance to unit and standard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clarity and focus of lesso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range of cognitive domains addressed (Bloom's taxonomy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6,-960" to="13371,-960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66,8518" to="13371,8518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66,-960" to="-66,851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13372,-960" to="13372,851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66,1032" to="13371,1032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8705,-960" to="8705,851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66,3025" to="13371,3025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-66,5771" to="13371,5771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2055</wp:posOffset>
                </wp:positionH>
                <wp:positionV relativeFrom="paragraph">
                  <wp:posOffset>-990600</wp:posOffset>
                </wp:positionV>
                <wp:extent cx="3770630" cy="146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6600"/>
                                <w:sz w:val="42"/>
                                <w:szCs w:val="42"/>
                                <w:u w:val="single"/>
                              </w:rPr>
                              <w:t>Part 3: PLE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6600"/>
                                <w:sz w:val="42"/>
                                <w:szCs w:val="42"/>
                                <w:u w:val="single"/>
                              </w:rPr>
                              <w:t>’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6600"/>
                                <w:sz w:val="42"/>
                                <w:szCs w:val="42"/>
                                <w:u w:val="single"/>
                              </w:rPr>
                              <w:t>s and materials and lab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1.15pt;mso-wrap-distance-left:9.05pt;mso-wrap-distance-right:9.05pt;mso-wrap-distance-top:0pt;mso-wrap-distance-bottom:0pt;margin-top:-78pt;mso-position-vertical-relative:text;margin-left:194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6600"/>
                          <w:sz w:val="42"/>
                          <w:szCs w:val="42"/>
                          <w:u w:val="single"/>
                        </w:rPr>
                        <w:t>Part 3: PLE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006600"/>
                          <w:sz w:val="42"/>
                          <w:szCs w:val="42"/>
                          <w:u w:val="single"/>
                        </w:rPr>
                        <w:t>’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6600"/>
                          <w:sz w:val="42"/>
                          <w:szCs w:val="42"/>
                          <w:u w:val="single"/>
                        </w:rPr>
                        <w:t>s and materials and lab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47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152"/>
        </w:tabs>
        <w:ind w:left="1080" w:hanging="432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itannic Bold" w:hAnsi="Britannic Bold" w:cs="Britannic Bold"/>
      <w:b/>
      <w:bCs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43:00Z</dcterms:created>
  <dc:creator>ses </dc:creator>
  <dc:description/>
  <cp:keywords/>
  <dc:language>en-US</dc:language>
  <cp:lastModifiedBy>Monica Daigler</cp:lastModifiedBy>
  <cp:lastPrinted>2009-03-11T11:09:00Z</cp:lastPrinted>
  <dcterms:modified xsi:type="dcterms:W3CDTF">2009-03-11T15:43:00Z</dcterms:modified>
  <cp:revision>2</cp:revision>
  <dc:subject/>
  <dc:title>EDU 461/761</dc:title>
</cp:coreProperties>
</file>