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753235" cy="155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DU 464/764</w:t>
      </w:r>
    </w:p>
    <w:p>
      <w:pPr>
        <w:pStyle w:val="Normal"/>
        <w:rPr/>
      </w:pPr>
      <w:r>
        <w:rPr/>
        <w:t>Unit Build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gin With the End i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out this course you will complete a number of assignments that will essentially end with you having </w:t>
      </w:r>
      <w:r>
        <w:rPr>
          <w:b/>
          <w:bCs/>
        </w:rPr>
        <w:t>a complete two to three-week unit</w:t>
      </w:r>
      <w:r>
        <w:rPr/>
        <w:t xml:space="preserve"> that’s ready to teach.  You can build a complete and powerful learning experience for your students that ensures they gain deep understanding of the material and the key concepts by </w:t>
      </w:r>
      <w:r>
        <w:rPr>
          <w:b/>
          <w:bCs/>
        </w:rPr>
        <w:t>employing the Two-Step</w:t>
      </w:r>
      <w:r>
        <w:rPr/>
        <w:t xml:space="preserve"> method of exploratory and discovery phases of learning developed by Flynn, Mesibov, Vermette, and Smith in </w:t>
      </w:r>
      <w:r>
        <w:rPr>
          <w:u w:val="single"/>
        </w:rPr>
        <w:t>Applying Standards-Based Constructivism:  A Two-Step Guide for Motivation Middle and High School Students</w:t>
      </w:r>
      <w:r>
        <w:rPr/>
        <w:t xml:space="preserve"> </w:t>
      </w:r>
      <w:r>
        <w:rPr>
          <w:b/>
          <w:bCs/>
        </w:rPr>
        <w:t>and using the Backward Design and Where-To concepts</w:t>
      </w:r>
      <w:r>
        <w:rPr/>
        <w:t xml:space="preserve"> found in </w:t>
      </w:r>
      <w:r>
        <w:rPr>
          <w:u w:val="single"/>
        </w:rPr>
        <w:t xml:space="preserve">Understanding by Design + Differentiated Instruction </w:t>
      </w:r>
      <w:r>
        <w:rPr/>
        <w:t xml:space="preserve">by Tomlinson and McTigh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Your complete unit should include:</w:t>
      </w:r>
    </w:p>
    <w:p>
      <w:pPr>
        <w:pStyle w:val="Normal"/>
        <w:numPr>
          <w:ilvl w:val="0"/>
          <w:numId w:val="2"/>
        </w:numPr>
        <w:rPr/>
      </w:pPr>
      <w:r>
        <w:rPr/>
        <w:t>Essential Questions to guide students through the unit</w:t>
      </w:r>
    </w:p>
    <w:p>
      <w:pPr>
        <w:pStyle w:val="Normal"/>
        <w:numPr>
          <w:ilvl w:val="0"/>
          <w:numId w:val="2"/>
        </w:numPr>
        <w:rPr/>
      </w:pPr>
      <w:r>
        <w:rPr/>
        <w:t>SMART learning objectives</w:t>
      </w:r>
    </w:p>
    <w:p>
      <w:pPr>
        <w:pStyle w:val="Normal"/>
        <w:numPr>
          <w:ilvl w:val="0"/>
          <w:numId w:val="2"/>
        </w:numPr>
        <w:rPr/>
      </w:pPr>
      <w:r>
        <w:rPr/>
        <w:t>An exploratory and discovery phase of learning</w:t>
      </w:r>
    </w:p>
    <w:p>
      <w:pPr>
        <w:pStyle w:val="Normal"/>
        <w:numPr>
          <w:ilvl w:val="0"/>
          <w:numId w:val="2"/>
        </w:numPr>
        <w:rPr/>
      </w:pPr>
      <w:r>
        <w:rPr/>
        <w:t>A complete Where-To with embedded time estimations</w:t>
      </w:r>
    </w:p>
    <w:p>
      <w:pPr>
        <w:pStyle w:val="Normal"/>
        <w:numPr>
          <w:ilvl w:val="0"/>
          <w:numId w:val="2"/>
        </w:numPr>
        <w:rPr/>
      </w:pPr>
      <w:r>
        <w:rPr/>
        <w:t>Activities to build background knowledge</w:t>
      </w:r>
    </w:p>
    <w:p>
      <w:pPr>
        <w:pStyle w:val="Normal"/>
        <w:numPr>
          <w:ilvl w:val="0"/>
          <w:numId w:val="2"/>
        </w:numPr>
        <w:rPr/>
      </w:pPr>
      <w:r>
        <w:rPr/>
        <w:t>Interesting “hooks” to introduce individual lessons or key concepts</w:t>
      </w:r>
    </w:p>
    <w:p>
      <w:pPr>
        <w:pStyle w:val="Normal"/>
        <w:numPr>
          <w:ilvl w:val="0"/>
          <w:numId w:val="2"/>
        </w:numPr>
        <w:rPr/>
      </w:pPr>
      <w:r>
        <w:rPr/>
        <w:t>Notes, articles, or text to supplement learning and/or build background knowledge</w:t>
      </w:r>
    </w:p>
    <w:p>
      <w:pPr>
        <w:pStyle w:val="Normal"/>
        <w:numPr>
          <w:ilvl w:val="0"/>
          <w:numId w:val="2"/>
        </w:numPr>
        <w:rPr/>
      </w:pPr>
      <w:r>
        <w:rPr/>
        <w:t>Differentiated instruction (a variety of lessons designed to teach different learning styles and levels)</w:t>
      </w:r>
    </w:p>
    <w:p>
      <w:pPr>
        <w:pStyle w:val="Normal"/>
        <w:numPr>
          <w:ilvl w:val="0"/>
          <w:numId w:val="2"/>
        </w:numPr>
        <w:rPr/>
      </w:pPr>
      <w:r>
        <w:rPr/>
        <w:t>At least one lab</w:t>
      </w:r>
    </w:p>
    <w:p>
      <w:pPr>
        <w:pStyle w:val="Normal"/>
        <w:numPr>
          <w:ilvl w:val="0"/>
          <w:numId w:val="2"/>
        </w:numPr>
        <w:rPr/>
      </w:pPr>
      <w:r>
        <w:rPr/>
        <w:t>Important vocabulary from the unit to be explicitly taught</w:t>
      </w:r>
    </w:p>
    <w:p>
      <w:pPr>
        <w:pStyle w:val="Normal"/>
        <w:numPr>
          <w:ilvl w:val="0"/>
          <w:numId w:val="2"/>
        </w:numPr>
        <w:rPr/>
      </w:pPr>
      <w:r>
        <w:rPr/>
        <w:t>Student-friendly handouts</w:t>
      </w:r>
    </w:p>
    <w:p>
      <w:pPr>
        <w:pStyle w:val="Normal"/>
        <w:numPr>
          <w:ilvl w:val="0"/>
          <w:numId w:val="2"/>
        </w:numPr>
        <w:rPr/>
      </w:pPr>
      <w:r>
        <w:rPr/>
        <w:t>A test or quiz</w:t>
      </w:r>
    </w:p>
    <w:p>
      <w:pPr>
        <w:pStyle w:val="Normal"/>
        <w:numPr>
          <w:ilvl w:val="0"/>
          <w:numId w:val="2"/>
        </w:numPr>
        <w:rPr/>
      </w:pPr>
      <w:r>
        <w:rPr/>
        <w:t>A technology component</w:t>
      </w:r>
    </w:p>
    <w:p>
      <w:pPr>
        <w:pStyle w:val="Normal"/>
        <w:numPr>
          <w:ilvl w:val="0"/>
          <w:numId w:val="2"/>
        </w:numPr>
        <w:rPr/>
      </w:pPr>
      <w:r>
        <w:rPr/>
        <w:t>An assessment or end product with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beginning the planning process, you must read the identified portions of both tex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hapters 1, 3, 5 and 7:  </w:t>
      </w:r>
      <w:r>
        <w:rPr>
          <w:u w:val="single"/>
        </w:rPr>
        <w:t>Understanding by Design + Differentiated Instr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540"/>
        <w:jc w:val="center"/>
        <w:rPr>
          <w:b/>
          <w:b/>
        </w:rPr>
      </w:pPr>
      <w:r>
        <w:rPr>
          <w:b/>
        </w:rPr>
        <w:t>*Use the checklist on the next page to ensure you are including all required compon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2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Requiremen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Completed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Title (standards address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leted UbD Coverpage Template – include essential Q’s DEEP understandings; scope and sequence, etc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Where-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A list or calendar of scaffolded learning activities with embedded time estimation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ok for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iece (minimum) of related text.  How will you teach literacy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le(s)/explain pie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or 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least one lab (and safety contrac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le(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 of vocabulary for explicit instruction – include how you will teach it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ation of concept (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otes (student-centered) with key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ily form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form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Summ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Include BOTH traditional and authentic-- Content test or 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(a portion should be multiple choi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it connect to your lessons?  What evidence of student learning will you collec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Rubric for other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iated Instruction/Multiple methods of teaching for different learning sty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viding equity in choic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with les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LEAST 2 Completed Lesson Plans – the rest can be written in paragraph fo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Student-friendly Handouts – with teacher ke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6858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Unit Plan Checkl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right="-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228600</wp:posOffset>
                </wp:positionV>
                <wp:extent cx="8609965" cy="5636895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0120" cy="5636880"/>
                          <a:chOff x="0" y="0"/>
                          <a:chExt cx="8610120" cy="5636880"/>
                        </a:xfrm>
                      </wpg:grpSpPr>
                      <wps:wsp>
                        <wps:cNvSpPr txBox="1"/>
                        <wps:spPr>
                          <a:xfrm>
                            <a:off x="5616720" y="4430880"/>
                            <a:ext cx="29926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0880"/>
                            <a:ext cx="561672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Overall preparation and presentatio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tail and quality of the unit pl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oherence, order and integr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technical aspects: layout, format, spelling, grammar, punctuation, referencin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720" y="2681640"/>
                            <a:ext cx="299268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1640"/>
                            <a:ext cx="561672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Innovation, creativity and desig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evidence of originality and innov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sign element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uthentic assessments and formal assessm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tudent center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Uses MULTIPLE teaching/learning strategi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720" y="1476360"/>
                            <a:ext cx="29926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561672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ppropriateness of overall pl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uitability for grade/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fulfillment of syllabus requirement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corporation of diversity of contemporary teaching strategie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720" y="0"/>
                            <a:ext cx="2992680" cy="14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16720" cy="14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cope, sequence and organizatio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larity and organiz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of scope and sequen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velopment of concepts and skill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tegration of different component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3688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563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120" y="0"/>
                            <a:ext cx="0" cy="563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7708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0"/>
                            <a:ext cx="0" cy="563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8236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3160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18pt;width:677.9pt;height:443.8pt" coordorigin="-187,-360" coordsize="13558,8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58;top:6618;width:4712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6618;width:8844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Overall preparation and presentatio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tail and quality of the unit pl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oherence, order and integr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technical aspects: layout, format, spelling, grammar, punctuation, referenc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3863;width:4712;height:2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3863;width:8844;height:2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Innovation, creativity and desig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evidence of originality and innov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sign element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uthentic assessments and formal assessm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tudent center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Uses MULTIPLE teaching/learning strateg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1965;width:4712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1965;width:8844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ppropriateness of overall pla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uitability for grade/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fulfillment of syllabus requirement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corporation of diversity of contemporary teaching strategi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-360;width:4712;height:23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-360;width:8844;height:23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cope, sequence and organizatio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larity and organiz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of scope and sequen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velopment of concepts and skill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tegration of different compon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6,-360" to="13371,-360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8517" to="13371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-360" to="-186,85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3372,-360" to="13372,85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1966" to="13371,196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8659,-360" to="8659,85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3864" to="13371,3864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6619" to="13371,6619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-990600</wp:posOffset>
                </wp:positionV>
                <wp:extent cx="9369425" cy="793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8"/>
                                <w:szCs w:val="48"/>
                                <w:u w:val="single"/>
                              </w:rPr>
                              <w:t>Part 1:Overall Unit Pl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62.45pt;mso-wrap-distance-left:9.05pt;mso-wrap-distance-right:9.05pt;mso-wrap-distance-top:0pt;mso-wrap-distance-bottom:0pt;margin-top:-78pt;mso-position-vertical-relative:text;margin-left:242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8"/>
                          <w:szCs w:val="48"/>
                          <w:u w:val="single"/>
                        </w:rPr>
                        <w:t>Part 1:Overall Unit Pla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7923530" cy="5339080"/>
                <wp:effectExtent l="5080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0" cy="5339160"/>
                          <a:chOff x="0" y="0"/>
                          <a:chExt cx="7923600" cy="5339160"/>
                        </a:xfrm>
                      </wpg:grpSpPr>
                      <wps:wsp>
                        <wps:cNvSpPr txBox="1"/>
                        <wps:spPr>
                          <a:xfrm>
                            <a:off x="5169600" y="3807360"/>
                            <a:ext cx="2752560" cy="15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7360"/>
                            <a:ext cx="5170320" cy="15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Design of assessment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larity and eff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uthenticity and creativit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0" y="0"/>
                            <a:ext cx="2752560" cy="38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70320" cy="38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Unit essential questions and deep understandings are represented in equal amou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Organiz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tandards are addres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onnections are made to State assessment (if applicabl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for student leve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onnections and relation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7923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9160"/>
                            <a:ext cx="7923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533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720"/>
                            <a:ext cx="0" cy="533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7360"/>
                            <a:ext cx="7923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720"/>
                            <a:ext cx="0" cy="533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6pt;width:623.85pt;height:420.4pt" coordorigin="173,120" coordsize="12477,8408">
                <v:shape id="shape_0" stroked="f" o:allowincell="f" style="position:absolute;left:8314;top:6116;width:4334;height:2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6116;width:8141;height:2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Design of assessment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larity and eff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uthenticity and crea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20;width:4334;height:5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120;width:8141;height:5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Unit essential questions and deep understandings are represented in equal amou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Organiz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tandards are addres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onnections are made to State assessment (if applicabl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for student leve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onnections and rela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,121" to="12650,121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73,8528" to="12650,8528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73,121" to="173,85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2651,121" to="12651,85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73,6116" to="12650,61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8315,121" to="8315,85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533400</wp:posOffset>
                </wp:positionV>
                <wp:extent cx="9255125" cy="866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Part 2: Final Assessment/Assess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68.2pt;mso-wrap-distance-left:9.05pt;mso-wrap-distance-right:9.05pt;mso-wrap-distance-top:0pt;mso-wrap-distance-bottom:0pt;margin-top:-42pt;mso-position-vertical-relative:text;margin-left:206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Part 2: Final Assessment/Assessm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-609600</wp:posOffset>
                </wp:positionV>
                <wp:extent cx="8533765" cy="6018530"/>
                <wp:effectExtent l="444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3800" cy="6018480"/>
                          <a:chOff x="0" y="0"/>
                          <a:chExt cx="8533800" cy="6018480"/>
                        </a:xfrm>
                      </wpg:grpSpPr>
                      <wps:wsp>
                        <wps:cNvSpPr txBox="1"/>
                        <wps:spPr>
                          <a:xfrm>
                            <a:off x="5570280" y="4274280"/>
                            <a:ext cx="296280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4280"/>
                            <a:ext cx="556956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onten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over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larit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velopmental sequen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novation &amp; creativit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2530440"/>
                            <a:ext cx="296280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2 . . 4 . . 6 . . 8 . . 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0440"/>
                            <a:ext cx="556956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Resources/material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variety (guided notes, supplementary materials, labs, activities, evaluations, assignment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FF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ye pleas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1265040"/>
                            <a:ext cx="296280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040"/>
                            <a:ext cx="556956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Outcome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essential question or understanding is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nswered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range of cognitive domains addressed (Bloom's taxonomy)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roper assessment at each level (see Bloom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 whee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0"/>
                            <a:ext cx="296280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56956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ssential Questions/Deep Understanding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relevance to unit and standar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larity and focus of less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range of cognitive domains addressed (Bloom's taxonomy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1848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18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3800" y="0"/>
                            <a:ext cx="0" cy="6018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6504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0280" y="0"/>
                            <a:ext cx="0" cy="6018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3044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7428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48pt;width:671.9pt;height:473.85pt" coordorigin="-67,-960" coordsize="13438,9477">
                <v:shape id="shape_0" stroked="f" o:allowincell="f" style="position:absolute;left:8705;top:5771;width:4665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5771;width:8770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onten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over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larit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velopmental sequen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novation &amp; creativ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3025;width:4665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2 . . 4 . . 6 . . 8 . 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3025;width:8770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Resources/material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variety (guided notes, supplementary materials, labs, activities, evaluations, assignment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FF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ye plea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032;width:4665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1032;width:8770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Outcome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essential question or understanding is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nswered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”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range of cognitive domains addressed (Bloom's taxonomy)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roper assessment at each level (see Bloom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 whee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-960;width:4665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-960;width:8770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ssential Questions/Deep Understanding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relevance to unit and standar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larity and focus of less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range of cognitive domains addressed (Bloom's taxonomy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6,-960" to="13371,-960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8518" to="13371,8518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-960" to="-66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3372,-960" to="13372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1032" to="13371,1032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8705,-960" to="8705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3025" to="13371,3025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5771" to="13371,5771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055</wp:posOffset>
                </wp:positionH>
                <wp:positionV relativeFrom="paragraph">
                  <wp:posOffset>-990600</wp:posOffset>
                </wp:positionV>
                <wp:extent cx="3770630" cy="14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Part 3: PL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s and materials and lab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.15pt;mso-wrap-distance-left:9.05pt;mso-wrap-distance-right:9.05pt;mso-wrap-distance-top:0pt;mso-wrap-distance-bottom:0pt;margin-top:-78pt;mso-position-vertical-relative:text;margin-left:194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Part 3: PL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s and materials and lab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7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152"/>
        </w:tabs>
        <w:ind w:left="1080" w:hanging="43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b/>
      <w:bC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8:51:00Z</dcterms:created>
  <dc:creator>ses </dc:creator>
  <dc:description/>
  <cp:keywords/>
  <dc:language>en-US</dc:language>
  <cp:lastModifiedBy>Monica Daigler</cp:lastModifiedBy>
  <cp:lastPrinted>2009-03-11T10:56:00Z</cp:lastPrinted>
  <dcterms:modified xsi:type="dcterms:W3CDTF">2009-03-11T15:08:00Z</dcterms:modified>
  <cp:revision>6</cp:revision>
  <dc:subject/>
  <dc:title>EDU 461/761</dc:title>
</cp:coreProperties>
</file>