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571500" cy="6858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60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114300" cy="800100"/>
                <wp:effectExtent l="6350" t="5080" r="698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9pt;margin-top:54pt;width:8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342900" cy="10287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downArrow">
                          <a:avLst>
                            <a:gd name="adj1" fmla="val 50000"/>
                            <a:gd name="adj2" fmla="val 74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98pt;width:26.9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4000500" cy="571500"/>
                <wp:effectExtent l="0" t="6350" r="27305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sic Ag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February 11th, 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72pt;margin-top:-54pt;width:314.9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sic Age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February 11th, 2010</w:t>
                      </w:r>
                    </w:p>
                  </w:txbxContent>
                </v:textbox>
                <v:path textpathok="t"/>
                <v:textpath on="t" fitshape="t" string="Music Agenda&#10;February 11th, 2010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866390" cy="8467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p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Green –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Yellow – not finish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Red – not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9-12 Band-1 uni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NEED TO COP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Music Com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Digital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Jazz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9-12 Voca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Select chorus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Genera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- 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–gen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K –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1 –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2 --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6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p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Green – compl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Yellow – not finish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Red – not star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9-12 Band-1 unit </w:t>
                      </w: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NEED TO COP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Music Composi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Digital Techniqu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Jazz Studi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9-12 Vocal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>Select chorus complete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General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u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- 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–gen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K –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1 –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2 --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347345</wp:posOffset>
                </wp:positionV>
                <wp:extent cx="28663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1.  Is the information I have correct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-27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1.  Is the information I have correct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595755</wp:posOffset>
                </wp:positionV>
                <wp:extent cx="3094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2.  Anything new/new additions/chang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2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2.  Anything new/new additions/chang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3653155</wp:posOffset>
                </wp:positionV>
                <wp:extent cx="2980690" cy="2523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Work on Map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Maps/analysis Vocabula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Goals for next year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28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Work on Map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Maps/analysis Vocabular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Goals for next year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40:00Z</dcterms:created>
  <dc:creator>Monica Burgio Daigler</dc:creator>
  <dc:description/>
  <cp:keywords/>
  <dc:language>en-US</dc:language>
  <cp:lastModifiedBy>Monica Burgio Daigler</cp:lastModifiedBy>
  <cp:lastPrinted>2010-01-26T09:41:00Z</cp:lastPrinted>
  <dcterms:modified xsi:type="dcterms:W3CDTF">2010-01-26T15:01:00Z</dcterms:modified>
  <cp:revision>4</cp:revision>
  <dc:subject/>
  <dc:title/>
</cp:coreProperties>
</file>