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571500" cy="685800"/>
                <wp:effectExtent l="0" t="3175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260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0</wp:posOffset>
                </wp:positionV>
                <wp:extent cx="114300" cy="800100"/>
                <wp:effectExtent l="6350" t="5080" r="698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down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9pt;margin-top:54pt;width:8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514600</wp:posOffset>
                </wp:positionV>
                <wp:extent cx="342900" cy="1028700"/>
                <wp:effectExtent l="8890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downArrow">
                          <a:avLst>
                            <a:gd name="adj1" fmla="val 50000"/>
                            <a:gd name="adj2" fmla="val 74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98pt;width:26.95pt;height:8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4000500" cy="571500"/>
                <wp:effectExtent l="0" t="6350" r="34925" b="116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usic Age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October 9th, 200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72pt;margin-top:-54pt;width:314.95pt;height:4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usic Agen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October 9th, 2009</w:t>
                      </w:r>
                    </w:p>
                  </w:txbxContent>
                </v:textbox>
                <v:path textpathok="t"/>
                <v:textpath on="t" fitshape="t" string="Music Agenda&#10;October 9th, 2009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866390" cy="8467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 Term Goals (by the end of this year) 08-09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 Green – compl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 Yellow – not finish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 Red – not star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9-12 Band-1 un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Music Com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Digital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Jazz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9-12 Voca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Select chorus comple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 xml:space="preserve"> B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 xml:space="preserve"> ban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 xml:space="preserve"> Genera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 xml:space="preserve"> B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b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- 5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–gene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ba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ba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K –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1 –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2 --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66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 Term Goals (by the end of this year) 08-09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 Green – compl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 Yellow – not finish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 Red – not star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9-12 Band-1 uni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Music Composit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highlight w:val="red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Digital Techniqu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Jazz Studi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9-12 Vocal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>Select chorus complete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highlight w:val="yellow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 xml:space="preserve"> Ban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highlight w:val="yellow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 xml:space="preserve"> band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highlight w:val="yellow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 xml:space="preserve"> General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highlight w:val="yellow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 xml:space="preserve"> Ban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u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b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- 5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–gene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ba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ban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K –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1 –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highlight w:val="red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2 --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347345</wp:posOffset>
                </wp:positionV>
                <wp:extent cx="2866390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1.  Is the information I have correct?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-27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1.  Is the information I have correct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595755</wp:posOffset>
                </wp:positionV>
                <wp:extent cx="30949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2.  Anything new/new additions/chang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12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2.  Anything new/new additions/chang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3653155</wp:posOffset>
                </wp:positionV>
                <wp:extent cx="2980690" cy="3323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  <w:t>Work on Ma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  <w:t>Analysis of Ma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  <w:t>Goals for next mee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  <w:t>Time change (switch with PE) – February 11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61.7pt;mso-wrap-distance-left:9.05pt;mso-wrap-distance-right:9.05pt;mso-wrap-distance-top:0pt;mso-wrap-distance-bottom:0pt;margin-top:28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  <w:t>Work on Map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  <w:t>Analysis of Map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  <w:t>Goals for next meeting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  <w:t>Time change (switch with PE) – February 11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7:44:00Z</dcterms:created>
  <dc:creator>Monica Burgio Daigler</dc:creator>
  <dc:description/>
  <cp:keywords/>
  <dc:language>en-US</dc:language>
  <cp:lastModifiedBy>Monica Burgio Daigler</cp:lastModifiedBy>
  <cp:lastPrinted>2009-10-07T13:57:00Z</cp:lastPrinted>
  <dcterms:modified xsi:type="dcterms:W3CDTF">2009-10-07T17:57:00Z</dcterms:modified>
  <cp:revision>2</cp:revision>
  <dc:subject/>
  <dc:title/>
</cp:coreProperties>
</file>