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tudent Skill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ing objects (shape, size, color)  (math)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ing students based on characteristics  (math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objects or students and tell how they grouped th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-288" w:firstLine="28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ive different objects and have them group (s(shape, size, color) 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Giving oral and written explanations or graphic representations of observ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rnals/writing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nd tell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ies, poems, songs, fingerplay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tion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ing plant growth or relating info through drawing/writing, experience chart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spoken words to tell about an object from hom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ly use of vocabulary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ate or recite stories, poems, songs and fingerpl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lendar activities 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 activiti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son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/temperature graph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es, pumpkins, etc.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imilarities and differences in words/letters, people and plac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imilarities and differences in literature (stories, poems, songs, fingerplay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y Tre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dough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nting, e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family tree based on info brought from hom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models based on theme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ndar activiti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ous graph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/temperature graph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e color, animals, et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k and float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ing/non-living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sons/weather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eriment and explore with magnets/sink or float objects and generalize that metal is attracted to magnets and will sink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ing things grow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what to wear based on weather/season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e personal experiences to literature (stories, poems, songs, fingerplay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ids/liquid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e changes water to ice or melts ic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 left out will ro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connections based on personal experienc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ous graphs based on them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cho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ing rules and direction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cho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room rules, center rules, playground rules (safety), etc.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choices based on oral direction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ques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manipulativ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tool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terature 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 manipulati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s, measurement tools, counters, etc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ifying glasses, magnets, balances, etc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s, puppets, toys, pictures…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 activities (rulers, hands, cubes, etc.)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Sens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ll senses based on them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ies, songs, poems, fingerpl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 activit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s/sink and flo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predictions about what will happen next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predictions about objects based on theme (pumpkins-what do they feel like, what will it look like inside…)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predictions about objects when experimenting with magnets and sink and flo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0"/>
          <w:szCs w:val="20"/>
        </w:rPr>
      </w:pPr>
      <w:r>
        <w:rPr>
          <w:rFonts w:cs="Comic Sans MS" w:ascii="Comic Sans MS" w:hAnsi="Comic Sans MS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11:00Z</dcterms:created>
  <dc:creator>Staff-D620</dc:creator>
  <dc:description/>
  <cp:keywords/>
  <dc:language>en-US</dc:language>
  <cp:lastModifiedBy>Student</cp:lastModifiedBy>
  <cp:lastPrinted>2008-08-04T12:10:00Z</cp:lastPrinted>
  <dcterms:modified xsi:type="dcterms:W3CDTF">2008-08-04T16:11:00Z</dcterms:modified>
  <cp:revision>2</cp:revision>
  <dc:subject/>
  <dc:title>Embedded Skill</dc:title>
</cp:coreProperties>
</file>