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0pt;margin-top:-54pt;width:278.95pt;height:26.95pt;mso-wrap-style:none;v-text-anchor:middle" type="_x0000_t136">
            <v:path textpathok="t"/>
            <v:textpath on="t" fitshape="t" string="Akron Science K-4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0pt" to="17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9pt" to="207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8pt" to="153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67525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tep 1:  Let’s take a look at the data and look f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GAPS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rom 08-09…record bel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9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tep 1:  Let’s take a look at the data and look for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GAPS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rom 08-09…record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367155</wp:posOffset>
                </wp:positionV>
                <wp:extent cx="68668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ep 2:  Let’s take a look at the data and look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APS and TRENDS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record bel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10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ep 2:  Let’s take a look at the data and look for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APS and TRENDS</w:t>
                      </w:r>
                      <w:r>
                        <w:rPr>
                          <w:rFonts w:cs="Arial" w:ascii="Arial" w:hAnsi="Arial"/>
                        </w:rPr>
                        <w:t>…record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624455</wp:posOffset>
                </wp:positionV>
                <wp:extent cx="66382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hancery" w:ascii="Apple Chancery" w:hAnsi="Apple Chancery"/>
                                <w:i/>
                              </w:rPr>
                              <w:t xml:space="preserve">Step 3:  Go back to your </w:t>
                            </w:r>
                            <w:r>
                              <w:rPr>
                                <w:rFonts w:cs="Apple Chancery" w:ascii="Apple Chancery" w:hAnsi="Apple Chancery"/>
                                <w:b/>
                                <w:i/>
                              </w:rPr>
                              <w:t>scope and sequence</w:t>
                            </w:r>
                            <w:r>
                              <w:rPr>
                                <w:rFonts w:cs="Apple Chancery" w:ascii="Apple Chancery" w:hAnsi="Apple Chancery"/>
                                <w:i/>
                              </w:rPr>
                              <w:t xml:space="preserve"> and reflect on the gapped areas: (how many times are they taught, grade levels, spiraling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1.7pt;mso-wrap-distance-left:9.05pt;mso-wrap-distance-right:9.05pt;mso-wrap-distance-top:0pt;mso-wrap-distance-bottom:0pt;margin-top:20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pple Chancery" w:ascii="Apple Chancery" w:hAnsi="Apple Chancery"/>
                          <w:i/>
                        </w:rPr>
                        <w:t xml:space="preserve">Step 3:  Go back to your </w:t>
                      </w:r>
                      <w:r>
                        <w:rPr>
                          <w:rFonts w:cs="Apple Chancery" w:ascii="Apple Chancery" w:hAnsi="Apple Chancery"/>
                          <w:b/>
                          <w:i/>
                        </w:rPr>
                        <w:t>scope and sequence</w:t>
                      </w:r>
                      <w:r>
                        <w:rPr>
                          <w:rFonts w:cs="Apple Chancery" w:ascii="Apple Chancery" w:hAnsi="Apple Chancery"/>
                          <w:i/>
                        </w:rPr>
                        <w:t xml:space="preserve"> and reflect on the gapped areas: (how many times are they taught, grade levels, spiraling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6866890" cy="3666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ep 4: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petition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area of concern…do we teach the same topic repeatedly in areas where it isn’t appropriate to do so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ok at your scope and sequence and the trend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ended areas SHOULD be spira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ne hit wonder” areas do not necessarily need to be spiral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t’s reflect (can we take anything out?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88.7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Step 4: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Repetitions</w:t>
                      </w:r>
                      <w:r>
                        <w:rPr>
                          <w:sz w:val="28"/>
                          <w:szCs w:val="28"/>
                        </w:rPr>
                        <w:t xml:space="preserve"> (area of concern…do we teach the same topic repeatedly in areas where it isn’t appropriate to do so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ook at your scope and sequence and the trend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ended areas SHOULD be spira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One hit wonder” areas do not necessarily need to be spiral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t’s reflect (can we take anything out?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pple Chancery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14:00Z</dcterms:created>
  <dc:creator>Monica Burgio Daigler</dc:creator>
  <dc:description/>
  <cp:keywords/>
  <dc:language>en-US</dc:language>
  <cp:lastModifiedBy>Monica Burgio Daigler</cp:lastModifiedBy>
  <cp:lastPrinted>2010-01-22T12:55:00Z</cp:lastPrinted>
  <dcterms:modified xsi:type="dcterms:W3CDTF">2010-01-22T17:55:00Z</dcterms:modified>
  <cp:revision>2</cp:revision>
  <dc:subject/>
  <dc:title/>
</cp:coreProperties>
</file>