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4140"/>
        <w:gridCol w:w="3960"/>
        <w:gridCol w:w="57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Embedded Ski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tudent Skill Lev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What it looks like or sounds like when INTRODUC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</w:rPr>
              <w:t>and when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 xml:space="preserve">What it looks or sounds like  when SCAFFOLDED and PRACTICED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and when is that happening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-288" w:firstLine="288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-288" w:firstLine="288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Could this be ASSESSED and how?</w:t>
            </w:r>
          </w:p>
        </w:tc>
      </w:tr>
      <w:tr>
        <w:trPr>
          <w:trHeight w:val="3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  <w:t>Classify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</w:rPr>
              <w:t>Arranging or distributing objects, events, or information representing objects or events in classes according to some method or sys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ouping objects (shape, size, color)  (math)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ouping students based on characteristics  (math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oup objects or students and tell how they grouped the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ind w:left="-288" w:firstLine="288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ive different objects and have them group (s(shape, size, color) 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  <w:t>Communica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Giving oral and written explanations or graphic representations of observa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ournals/writing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nd tell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cabulary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ories, poems, songs, fingerplays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versations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cording plant growth or relating info through drawing/writing, experience charts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spoken words to tell about an object from home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ily use of vocabulary</w:t>
            </w:r>
          </w:p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ticipate or recite stories, poems, songs and fingerplay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lassroom Observation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  <w:t>Comparing and contrast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Identifying similarities and differences between or among objects, events, data, systems, etc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alendar activities 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me activities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asons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terature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ather/temperature graph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les, pumpkins, etc.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dentify similarities and differences in words/letters, people and places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dentify similarities and differences in literature (stories, poems, songs, fingerplays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lassroom participation in activities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  <w:t>Creating Mode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Displaying information, using multisensory representation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mily Tree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ydough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inting, et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a family tree based on info brought from home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eate models based on theme</w:t>
            </w:r>
          </w:p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lassroom participation in activities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  <w:t>Gathering and organizing da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Collecting information about objects and events which illustrate a specific situa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endar activities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arious graphs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ather/temperature graph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ye color, animals, et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lassroom participation in activities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  <w:t>Generaliz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Drawing a conclusion based on prior experience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gnets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nk and float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ving/non-living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asons/weather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terature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periment and explore with magnets/sink or float objects and generalize that metal is attracted to magnets and will sink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ving things grow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now what to wear based on weather/season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late personal experiences to literature (stories, poems, songs, fingerplays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lassroom participation in activities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  <w:t>Identifying variabl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Recognizing the characteristics of objects or factors in events that are constant or change under different condition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ids/liquids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od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n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mperature changes water to ice or melts ice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od left out will rot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plants need to grow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lassroom participation in activities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  <w:t>Inferr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Drawing a conclusion based on prior experience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teratu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connections based on personal experienc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lassroom participation in activities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  <w:t>Interpreting data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Analyzing data that have been obtained and organized by determining apparent patterns or relationships in the d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phs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teratu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arious graphs based on themes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choic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lassroom participation in activities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  <w:t>Making decision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Identifying alternatives and choosing a cause of action from among the alternatives after basing judgment for the selection on justifiable reas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llowing rules and directions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ing choic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ssroom rules, center rules, playground rules (safety), etc.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ing choices based on oral directions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king ques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lassroom observation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  <w:t>Manipulating material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Handling or treating materials and equipment safely, skillfully, and effective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manipulatives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ce tools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iterature 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A manipulativ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lances, measurement tools, counters, etc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gnifying glasses, magnets, balances, etc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s, puppets, toys, pictures…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lassroom Observation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  <w:t>Measur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Making quantitative observations by comparing o a conventional or nonconventional standard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surement activities (rulers, hands, cubes, etc.)</w:t>
            </w:r>
          </w:p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lassroom participation in activities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  <w:t>Observ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Becoming aware of an object or event by using any of the senses (or extensions of the senses) to identify properties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ve Senses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terature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all senses based on themes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ories, songs, poems, fingerplay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lassroom observation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  <w:t>Predicting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Making a forecast of future events or conditions expected to exist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terature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me activites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gnets/sink and floa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predictions about what will happen next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predictions about objects based on theme (pumpkins-what do they feel like, what will it look like inside…)</w:t>
            </w:r>
          </w:p>
          <w:p>
            <w:pPr>
              <w:pStyle w:val="BulletedList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predictions about objects when experimenting with magnets and sink and floa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List"/>
              <w:numPr>
                <w:ilvl w:val="0"/>
                <w:numId w:val="0"/>
              </w:numPr>
              <w:ind w:left="245" w:hanging="245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lassroom participation in activities</w:t>
            </w:r>
          </w:p>
        </w:tc>
      </w:tr>
    </w:tbl>
    <w:p>
      <w:pPr>
        <w:pStyle w:val="Normal"/>
        <w:rPr>
          <w:rFonts w:ascii="Comic Sans MS" w:hAnsi="Comic Sans MS" w:cs="Comic Sans MS"/>
          <w:vanish/>
          <w:sz w:val="20"/>
          <w:szCs w:val="20"/>
        </w:rPr>
      </w:pPr>
      <w:r>
        <w:rPr>
          <w:rFonts w:cs="Comic Sans MS" w:ascii="Comic Sans MS" w:hAnsi="Comic Sans MS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numPr>
        <w:ilvl w:val="0"/>
        <w:numId w:val="1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3:10:00Z</dcterms:created>
  <dc:creator>Staff-D620</dc:creator>
  <dc:description/>
  <cp:keywords/>
  <dc:language>en-US</dc:language>
  <cp:lastModifiedBy>Student</cp:lastModifiedBy>
  <cp:lastPrinted>2008-08-04T12:10:00Z</cp:lastPrinted>
  <dcterms:modified xsi:type="dcterms:W3CDTF">2008-08-05T13:10:00Z</dcterms:modified>
  <cp:revision>2</cp:revision>
  <dc:subject/>
  <dc:title>Embedded Skill</dc:title>
</cp:coreProperties>
</file>