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1248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674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21028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22789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013232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