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0722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6641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97562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24311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678856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