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Revolution –</w:t>
      </w:r>
      <w:r>
        <w:rPr>
          <w:sz w:val="28"/>
        </w:rPr>
        <w:t xml:space="preserve"> motion in which an object swings around another objec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moon around the Earth (every 28 day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Earth around the Sun (every 365 day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</wp:posOffset>
                </wp:positionV>
                <wp:extent cx="3840480" cy="2377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377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2.2pt;width:302.35pt;height:187.1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8905</wp:posOffset>
                </wp:positionV>
                <wp:extent cx="2377440" cy="1645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645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0.15pt;width:187.15pt;height:129.5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248" w:dyaOrig="3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13.05pt;width:98.35pt;height:10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038079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622935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25.2pt;margin-top:49.05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42pt;margin-top:5.85pt;width:107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0.8pt;margin-top:41.85pt;width:20.95pt;height:2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505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sz w:val="28"/>
        </w:rPr>
        <w:t xml:space="preserve">They do not revolve in a circle, they move in an </w:t>
      </w:r>
      <w:r>
        <w:rPr>
          <w:b/>
          <w:sz w:val="28"/>
        </w:rPr>
        <w:t>ellipse</w:t>
      </w:r>
      <w:r>
        <w:rPr>
          <w:sz w:val="28"/>
        </w:rPr>
        <w:t xml:space="preserve"> (ova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Rotation </w:t>
      </w:r>
      <w:r>
        <w:rPr>
          <w:sz w:val="28"/>
        </w:rPr>
        <w:t>– motion in which an object spins in pl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arth spinning on its axis (once every 24 hour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7680</wp:posOffset>
                </wp:positionH>
                <wp:positionV relativeFrom="paragraph">
                  <wp:posOffset>131445</wp:posOffset>
                </wp:positionV>
                <wp:extent cx="2194560" cy="2011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38.4pt;margin-top:10.35pt;width:172.75pt;height:158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Moon </w:t>
      </w:r>
      <w:r>
        <w:rPr>
          <w:b/>
          <w:sz w:val="28"/>
          <w:u w:val="single"/>
        </w:rPr>
        <w:t>does not</w:t>
      </w:r>
      <w:r>
        <w:rPr>
          <w:sz w:val="28"/>
        </w:rPr>
        <w:t xml:space="preserve"> rotate as fa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7440</wp:posOffset>
                </wp:positionH>
                <wp:positionV relativeFrom="paragraph">
                  <wp:posOffset>167005</wp:posOffset>
                </wp:positionV>
                <wp:extent cx="1828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3.15pt" to="331.1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53975</wp:posOffset>
                </wp:positionV>
                <wp:extent cx="365760" cy="1280160"/>
                <wp:effectExtent l="18415" t="5715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.25pt" to="79.15pt,1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3248" w:dyaOrig="3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8pt;margin-top:11.45pt;width:77.05pt;height:78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578414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1680</wp:posOffset>
                </wp:positionH>
                <wp:positionV relativeFrom="paragraph">
                  <wp:posOffset>602615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7.45pt" to="302.35pt,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7440</wp:posOffset>
                </wp:positionH>
                <wp:positionV relativeFrom="paragraph">
                  <wp:posOffset>1242695</wp:posOffset>
                </wp:positionV>
                <wp:extent cx="1828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97.85pt" to="331.15pt,9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328295</wp:posOffset>
                </wp:positionV>
                <wp:extent cx="640080" cy="274320"/>
                <wp:effectExtent l="5715" t="13335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85pt" to="64.75pt,4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11175</wp:posOffset>
                </wp:positionV>
                <wp:extent cx="457200" cy="2743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0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5760</wp:posOffset>
                </wp:positionH>
                <wp:positionV relativeFrom="paragraph">
                  <wp:posOffset>419735</wp:posOffset>
                </wp:positionV>
                <wp:extent cx="548640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.05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uses the sun to appear to rise and set (day &amp; nigh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/>
      </w:pPr>
      <w:r>
        <w:rPr>
          <w:b/>
          <w:sz w:val="28"/>
        </w:rPr>
        <w:t>Eclipse –</w:t>
      </w:r>
      <w:r>
        <w:rPr>
          <w:sz w:val="28"/>
        </w:rPr>
        <w:t xml:space="preserve"> when an object blocks the view of something from a certain vantage point (where you are looking).</w: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118110</wp:posOffset>
                </wp:positionV>
                <wp:extent cx="2194560" cy="20116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9.6pt;margin-top:9.3pt;width:172.75pt;height:158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71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5080</wp:posOffset>
                </wp:positionV>
                <wp:extent cx="2011680" cy="19202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9202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0.8pt;margin-top:0.4pt;width:158.35pt;height:151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pt" to="377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74930</wp:posOffset>
                </wp:positionV>
                <wp:extent cx="1280160" cy="11887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0.4pt;margin-top:5.9pt;width:100.7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7720</wp:posOffset>
                </wp:positionH>
                <wp:positionV relativeFrom="paragraph">
                  <wp:posOffset>166370</wp:posOffset>
                </wp:positionV>
                <wp:extent cx="18288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3.6pt;margin-top:13.1pt;width:14.3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3320</wp:posOffset>
                </wp:positionH>
                <wp:positionV relativeFrom="paragraph">
                  <wp:posOffset>74930</wp:posOffset>
                </wp:positionV>
                <wp:extent cx="1280160" cy="12801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6pt;margin-top:5.9pt;width:100.75pt;height:100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4920</wp:posOffset>
                </wp:positionH>
                <wp:positionV relativeFrom="paragraph">
                  <wp:posOffset>144780</wp:posOffset>
                </wp:positionV>
                <wp:extent cx="18288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99.6pt;margin-top:11.4pt;width:14.3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9160</wp:posOffset>
                </wp:positionH>
                <wp:positionV relativeFrom="paragraph">
                  <wp:posOffset>12319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70.8pt;margin-top:9.7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175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42pt;margin-top:2.5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1960</wp:posOffset>
                </wp:positionH>
                <wp:positionV relativeFrom="paragraph">
                  <wp:posOffset>10160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4.8pt;margin-top:0.8pt;width:14.3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6360</wp:posOffset>
                </wp:positionH>
                <wp:positionV relativeFrom="paragraph">
                  <wp:posOffset>101600</wp:posOffset>
                </wp:positionV>
                <wp:extent cx="9144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06.8pt;margin-top:8pt;width:7.1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9160</wp:posOffset>
                </wp:positionH>
                <wp:positionV relativeFrom="paragraph">
                  <wp:posOffset>193040</wp:posOffset>
                </wp:positionV>
                <wp:extent cx="18288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0.8pt;margin-top:15.2pt;width:14.3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4840</wp:posOffset>
                </wp:positionH>
                <wp:positionV relativeFrom="paragraph">
                  <wp:posOffset>80010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9.2pt;margin-top:6.3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2040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85.2pt;margin-top:4.6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8420</wp:posOffset>
                </wp:positionV>
                <wp:extent cx="27432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2pt;margin-top:4.6pt;width:21.5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  <w:tab/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2520" w:hanging="2520"/>
        <w:rPr/>
      </w:pPr>
      <w:r>
        <w:rPr>
          <w:b/>
          <w:sz w:val="28"/>
        </w:rPr>
        <w:t>Solar (sun) Eclipse</w:t>
      </w:r>
      <w:r>
        <w:rPr>
          <w:sz w:val="28"/>
        </w:rPr>
        <w:t xml:space="preserve"> – occurs when the moon passes between the sun and Earth making it look like it is disappearing.</w: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160020</wp:posOffset>
                </wp:positionV>
                <wp:extent cx="1645920" cy="15544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77.2pt;margin-top:12.6pt;width:129.55pt;height:122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391795</wp:posOffset>
                </wp:positionV>
                <wp:extent cx="27432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3.2pt;margin-top:30.85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2pt;margin-top:16.45pt;width:56.3pt;height:57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2061054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300355</wp:posOffset>
                </wp:positionV>
                <wp:extent cx="18288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4.8pt;margin-top:23.65pt;width:14.35pt;height:43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7320</wp:posOffset>
                </wp:positionH>
                <wp:positionV relativeFrom="paragraph">
                  <wp:posOffset>26035</wp:posOffset>
                </wp:positionV>
                <wp:extent cx="21031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05pt" to="277.1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391795</wp:posOffset>
                </wp:positionV>
                <wp:extent cx="10972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0.85pt" to="255.55pt,3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300355</wp:posOffset>
                </wp:positionV>
                <wp:extent cx="822960" cy="914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65pt" to="136.75pt,30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66115</wp:posOffset>
                </wp:positionV>
                <wp:extent cx="822960" cy="18288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45pt" to="136.75pt,6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085</wp:posOffset>
                </wp:positionH>
                <wp:positionV relativeFrom="paragraph">
                  <wp:posOffset>115570</wp:posOffset>
                </wp:positionV>
                <wp:extent cx="274955" cy="821690"/>
                <wp:effectExtent l="29210" t="0" r="762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9600">
                          <a:off x="0" y="0"/>
                          <a:ext cx="275040" cy="82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93.5pt;margin-top:9.1pt;width:21.6pt;height:64.65pt;mso-wrap-style:none;v-text-anchor:middle;rotation:27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7320</wp:posOffset>
                </wp:positionH>
                <wp:positionV relativeFrom="paragraph">
                  <wp:posOffset>918845</wp:posOffset>
                </wp:positionV>
                <wp:extent cx="21031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2.35pt" to="277.15pt,7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48840</wp:posOffset>
                </wp:positionH>
                <wp:positionV relativeFrom="paragraph">
                  <wp:posOffset>553085</wp:posOffset>
                </wp:positionV>
                <wp:extent cx="10972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3.55pt" to="255.55pt,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0440</wp:posOffset>
                </wp:positionH>
                <wp:positionV relativeFrom="paragraph">
                  <wp:posOffset>736600</wp:posOffset>
                </wp:positionV>
                <wp:extent cx="1737360" cy="158559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58544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77.2pt;margin-top:58pt;width:136.75pt;height:124.8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306830</wp:posOffset>
                </wp:positionV>
                <wp:extent cx="274320" cy="25273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52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02.9pt;width:21.55pt;height:19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6pt;margin-top:88.5pt;width:56.3pt;height:57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89042524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1398270</wp:posOffset>
                </wp:positionV>
                <wp:extent cx="8229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0.1pt" to="269.95pt,1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1672590</wp:posOffset>
                </wp:positionV>
                <wp:extent cx="8229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1.7pt" to="269.95pt,13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7320</wp:posOffset>
                </wp:positionH>
                <wp:positionV relativeFrom="paragraph">
                  <wp:posOffset>941070</wp:posOffset>
                </wp:positionV>
                <wp:extent cx="210312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4.1pt" to="277.15pt,7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2038350</wp:posOffset>
                </wp:positionV>
                <wp:extent cx="210312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0.5pt" to="277.15pt,16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</wp:posOffset>
                </wp:positionH>
                <wp:positionV relativeFrom="paragraph">
                  <wp:posOffset>941070</wp:posOffset>
                </wp:positionV>
                <wp:extent cx="1645920" cy="1828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4.1pt" to="143.95pt,8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</wp:posOffset>
                </wp:positionH>
                <wp:positionV relativeFrom="paragraph">
                  <wp:posOffset>1855470</wp:posOffset>
                </wp:positionV>
                <wp:extent cx="1645920" cy="18288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6.1pt" to="143.95pt,16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Lunar (moon) Eclipse</w:t>
      </w:r>
      <w:r>
        <w:rPr>
          <w:sz w:val="28"/>
        </w:rPr>
        <w:t xml:space="preserve"> – occurs when the Earth passes between the Sun and the Moon making it look like it is disappearing.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31:00Z</dcterms:created>
  <dc:creator>CCPS</dc:creator>
  <dc:description/>
  <cp:keywords/>
  <dc:language>en-US</dc:language>
  <cp:lastModifiedBy>Student</cp:lastModifiedBy>
  <cp:lastPrinted>2004-01-12T10:51:00Z</cp:lastPrinted>
  <dcterms:modified xsi:type="dcterms:W3CDTF">2009-08-05T12:31:00Z</dcterms:modified>
  <cp:revision>2</cp:revision>
  <dc:subject/>
  <dc:title>Revolution – motion in which an object swings around another object</dc:title>
</cp:coreProperties>
</file>