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Revolution –</w:t>
      </w:r>
      <w:r>
        <w:rPr>
          <w:sz w:val="28"/>
        </w:rPr>
        <w:t xml:space="preserve"> motion in which an object swings around another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moon around the Earth (every 28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Earth around the Sun (every 365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3840480" cy="2377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37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.2pt;width:302.35pt;height:187.1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237744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4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0.15pt;width:187.15pt;height:129.5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48" w:dyaOrig="3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3.05pt;width:98.35pt;height:10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39534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62293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5.2pt;margin-top:49.0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42pt;margin-top:5.85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0.8pt;margin-top:41.85pt;width:20.95pt;height:2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0776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 xml:space="preserve">They do not revolve in a circle, they move in an </w:t>
      </w:r>
      <w:r>
        <w:rPr>
          <w:b/>
          <w:sz w:val="28"/>
        </w:rPr>
        <w:t>ellipse</w:t>
      </w:r>
      <w:r>
        <w:rPr>
          <w:sz w:val="28"/>
        </w:rPr>
        <w:t xml:space="preserve"> (ov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otation </w:t>
      </w:r>
      <w:r>
        <w:rPr>
          <w:sz w:val="28"/>
        </w:rPr>
        <w:t>– motion in which an object spins in p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rth spinning on its axis (once every 24 hou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131445</wp:posOffset>
                </wp:positionV>
                <wp:extent cx="2194560" cy="2011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38.4pt;margin-top:10.35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Moon </w:t>
      </w:r>
      <w:r>
        <w:rPr>
          <w:b/>
          <w:sz w:val="28"/>
          <w:u w:val="single"/>
        </w:rPr>
        <w:t>does not</w:t>
      </w:r>
      <w:r>
        <w:rPr>
          <w:sz w:val="28"/>
        </w:rPr>
        <w:t xml:space="preserve"> rotate as f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15pt" to="331.1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53975</wp:posOffset>
                </wp:positionV>
                <wp:extent cx="365760" cy="1280160"/>
                <wp:effectExtent l="18415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25pt" to="79.15pt,1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3248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8pt;margin-top:11.45pt;width:77.05pt;height:7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72137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60261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7.45pt" to="302.3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24269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7.85pt" to="331.1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328295</wp:posOffset>
                </wp:positionV>
                <wp:extent cx="640080" cy="274320"/>
                <wp:effectExtent l="5715" t="1333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85pt" to="64.75pt,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11175</wp:posOffset>
                </wp:positionV>
                <wp:extent cx="45720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</wp:posOffset>
                </wp:positionH>
                <wp:positionV relativeFrom="paragraph">
                  <wp:posOffset>419735</wp:posOffset>
                </wp:positionV>
                <wp:extent cx="54864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0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uses the sun to appear to rise and set (day &amp; nigh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/>
      </w:pPr>
      <w:r>
        <w:rPr>
          <w:b/>
          <w:sz w:val="28"/>
        </w:rPr>
        <w:t>Eclipse –</w:t>
      </w:r>
      <w:r>
        <w:rPr>
          <w:sz w:val="28"/>
        </w:rPr>
        <w:t xml:space="preserve"> when an object blocks the view of something from a certain vantage point (where you are looking).</w: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18110</wp:posOffset>
                </wp:positionV>
                <wp:extent cx="2194560" cy="2011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.6pt;margin-top:9.3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7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20116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20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.8pt;margin-top:0.4pt;width:158.35pt;height:151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7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74930</wp:posOffset>
                </wp:positionV>
                <wp:extent cx="1280160" cy="1188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5.9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66370</wp:posOffset>
                </wp:positionV>
                <wp:extent cx="18288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13.1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74930</wp:posOffset>
                </wp:positionV>
                <wp:extent cx="1280160" cy="12801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5.9pt;width:100.75pt;height:10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9.6pt;margin-top:11.4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0.8pt;margin-top:9.7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2.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4.8pt;margin-top:0.8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101600</wp:posOffset>
                </wp:positionV>
                <wp:extent cx="9144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06.8pt;margin-top:8pt;width:7.1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193040</wp:posOffset>
                </wp:positionV>
                <wp:extent cx="18288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0.8pt;margin-top:15.2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9.2pt;margin-top:6.3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040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5.2pt;margin-top:4.6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27432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4.6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520" w:hanging="2520"/>
        <w:rPr/>
      </w:pPr>
      <w:r>
        <w:rPr>
          <w:b/>
          <w:sz w:val="28"/>
        </w:rPr>
        <w:t>Solar (sun) Eclipse</w:t>
      </w:r>
      <w:r>
        <w:rPr>
          <w:sz w:val="28"/>
        </w:rPr>
        <w:t xml:space="preserve"> – occurs when the moon passes between the sun and Earth making it look like it is disappearing.</w: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60020</wp:posOffset>
                </wp:positionV>
                <wp:extent cx="1645920" cy="1554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12.6pt;width:129.55pt;height:122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39179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3.2pt;margin-top:30.8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16.45pt;width:56.3pt;height:57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86131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00355</wp:posOffset>
                </wp:positionV>
                <wp:extent cx="18288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8pt;margin-top:23.65pt;width:14.3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26035</wp:posOffset>
                </wp:positionV>
                <wp:extent cx="21031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05pt" to="277.1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91795</wp:posOffset>
                </wp:positionV>
                <wp:extent cx="10972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0.85pt" to="255.5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0355</wp:posOffset>
                </wp:positionV>
                <wp:extent cx="822960" cy="914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65pt" to="136.75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822960" cy="18288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45pt" to="136.75pt,6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085</wp:posOffset>
                </wp:positionH>
                <wp:positionV relativeFrom="paragraph">
                  <wp:posOffset>115570</wp:posOffset>
                </wp:positionV>
                <wp:extent cx="274955" cy="821690"/>
                <wp:effectExtent l="29210" t="0" r="762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9600">
                          <a:off x="0" y="0"/>
                          <a:ext cx="275040" cy="82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93.5pt;margin-top:9.1pt;width:21.6pt;height:64.65pt;mso-wrap-style:none;v-text-anchor:middle;rotation:27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918845</wp:posOffset>
                </wp:positionV>
                <wp:extent cx="21031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35pt" to="277.15pt,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55308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.55pt" to="255.5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0</wp:posOffset>
                </wp:positionV>
                <wp:extent cx="1737360" cy="15855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85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58pt;width:136.75pt;height:124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06830</wp:posOffset>
                </wp:positionV>
                <wp:extent cx="274320" cy="2527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52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02.9pt;width:21.55pt;height:19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88.5pt;width:56.3pt;height:5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11430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8229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69.95pt,1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672590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1.7pt" to="269.9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941070</wp:posOffset>
                </wp:positionV>
                <wp:extent cx="21031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4.1pt" to="277.15pt,7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8350</wp:posOffset>
                </wp:positionV>
                <wp:extent cx="21031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0.5pt" to="277.15pt,1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941070</wp:posOffset>
                </wp:positionV>
                <wp:extent cx="164592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4.1pt" to="143.95pt,8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1855470</wp:posOffset>
                </wp:positionV>
                <wp:extent cx="1645920" cy="18288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.1pt" to="143.95pt,1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Lunar (moon) Eclipse</w:t>
      </w:r>
      <w:r>
        <w:rPr>
          <w:sz w:val="28"/>
        </w:rPr>
        <w:t xml:space="preserve"> – occurs when the Earth passes between the Sun and the Moon making it look like it is disappearing.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1:00Z</dcterms:created>
  <dc:creator>CCPS</dc:creator>
  <dc:description/>
  <cp:keywords/>
  <dc:language>en-US</dc:language>
  <cp:lastModifiedBy>Student</cp:lastModifiedBy>
  <cp:lastPrinted>2004-01-12T10:51:00Z</cp:lastPrinted>
  <dcterms:modified xsi:type="dcterms:W3CDTF">2009-08-05T12:31:00Z</dcterms:modified>
  <cp:revision>2</cp:revision>
  <dc:subject/>
  <dc:title>Revolution – motion in which an object swings around another object</dc:title>
</cp:coreProperties>
</file>