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ubric for Philosophy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27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52"/>
        <w:gridCol w:w="1806"/>
        <w:gridCol w:w="1806"/>
        <w:gridCol w:w="1806"/>
      </w:tblGrid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0 </w:t>
            </w:r>
          </w:p>
        </w:tc>
      </w:tr>
      <w:tr>
        <w:trPr>
          <w:trHeight w:val="1500" w:hRule="atLeast"/>
        </w:trPr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Foundational Beliefs 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Your foundational beliefs about teaching and learning, students and teachers, responsibility and consequences are clearly articulated. 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Your foundational beliefs about teaching and learning, students and teachers, responsibility and consequences are articulated with some detail. 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Your foundational beliefs about teaching and learning, students and teachers, responsibility and consequences are not articulated. </w:t>
            </w:r>
          </w:p>
        </w:tc>
      </w:tr>
      <w:tr>
        <w:trPr>
          <w:trHeight w:val="1500" w:hRule="atLeast"/>
        </w:trPr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Learning Experience 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n effective learning experience in your classroom is defined and supported with detail. 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n effective learning experience in your classroom is defined. 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n effective learning experience in your classroom is not defined </w:t>
            </w:r>
          </w:p>
        </w:tc>
      </w:tr>
      <w:tr>
        <w:trPr>
          <w:trHeight w:val="1500" w:hRule="atLeast"/>
        </w:trPr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Inspiration 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n explanation of who or what inspired you to enter the profession and what you hope to accomplish in the field is included with detail. 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n explanation of who or what inspired you to enter the profession and what you hope to accomplish in the field is included. 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n explanation of who or what inspired you to enter the profession and what you hope to accomplish in the field is not included </w:t>
            </w:r>
          </w:p>
        </w:tc>
      </w:tr>
      <w:tr>
        <w:trPr>
          <w:trHeight w:val="1500" w:hRule="atLeast"/>
        </w:trPr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Belief Statement 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 guiding belief statement, motto, or mantra used for your classroom has been thought through and paints a clear picture of the climate and culture of the learning environment. 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 guiding belief statement, motto, or mantra used for your classroom has been created. 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 guiding belief statement, motto, or mantra used for your classroom has not been created. </w:t>
            </w:r>
          </w:p>
        </w:tc>
      </w:tr>
      <w:tr>
        <w:trPr>
          <w:trHeight w:val="1500" w:hRule="atLeast"/>
        </w:trPr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Grammar 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philosophy exemplifies impeccable spelling, grammar, punctuation, syntax, and word choices. 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philosophy has minor spelling, grammar, punctuation, syntax, and word choice errors. 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philosophy has major spelling, grammar, punctuation, syntax, and word choice errors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5:21:00Z</dcterms:created>
  <dc:creator>Monica Burgio</dc:creator>
  <dc:description/>
  <cp:keywords/>
  <dc:language>en-US</dc:language>
  <cp:lastModifiedBy>Monica Daigler</cp:lastModifiedBy>
  <dcterms:modified xsi:type="dcterms:W3CDTF">2009-01-13T20:33:00Z</dcterms:modified>
  <cp:revision>3</cp:revision>
  <dc:subject/>
  <dc:title>•</dc:title>
</cp:coreProperties>
</file>