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bric for Philosoph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Clearly articulate your foundational beliefs about teaching and learning, students and teachers, responsibility and consequences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  <w:tab/>
        <w:tab/>
        <w:tab/>
        <w:t>1</w:t>
        <w:tab/>
        <w:tab/>
        <w:tab/>
        <w:t>2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efine what an effective learning experience will encompass in your classroom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  <w:tab/>
        <w:tab/>
        <w:tab/>
        <w:t>1</w:t>
        <w:tab/>
        <w:tab/>
        <w:tab/>
        <w:t>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Include a brief explanation of who or what inspired you to enter the profession and what you hope to accomplish in the fiel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  <w:tab/>
        <w:tab/>
        <w:tab/>
        <w:t>1</w:t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evelop a guiding belief statement, motto, or mantra to be used for your classroom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  <w:tab/>
        <w:tab/>
        <w:tab/>
        <w:t>1</w:t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se impeccable spelling, grammar, punctuation, syntax, and word choices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</w:t>
        <w:tab/>
        <w:tab/>
        <w:tab/>
        <w:t>1</w:t>
        <w:tab/>
        <w:tab/>
        <w:tab/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5:21:00Z</dcterms:created>
  <dc:creator>Monica Burgio</dc:creator>
  <dc:description/>
  <cp:keywords/>
  <dc:language>en-US</dc:language>
  <cp:lastModifiedBy>Monica Burgio</cp:lastModifiedBy>
  <dcterms:modified xsi:type="dcterms:W3CDTF">2008-01-30T18:23:00Z</dcterms:modified>
  <cp:revision>2</cp:revision>
  <dc:subject/>
  <dc:title>•</dc:title>
</cp:coreProperties>
</file>