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br/>
        <w:t>Attendance:</w:t>
        <w:br/>
        <w:t> </w:t>
        <w:br/>
        <w:t>HS:</w:t>
        <w:br/>
        <w:t>The Physical Education grade is based on participation in all class activities.  Each student must be prepared for class in order to receive credit. It is a full year course.</w:t>
        <w:br/>
        <w:t>       Class Participation (5 possible points/class)</w:t>
        <w:br/>
        <w:t>       Prepared for class (1 pt.)</w:t>
        <w:br/>
        <w:t>       Participation/Effort/Attitude (4 pt.)</w:t>
        <w:br/>
        <w:t>       </w:t>
        <w:br/>
        <w:t>Grading</w:t>
        <w:br/>
        <w:t>80%   Class participation (as per above)</w:t>
        <w:br/>
        <w:t>10%    Skill Assessment determined by the activity instructor          specific to the activity</w:t>
        <w:br/>
        <w:t>10%    Quarterly Written Assessment located on PE web pages </w:t>
        <w:br/>
        <w:br/>
        <w:t>MS: 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rPr/>
      </w:pPr>
      <w:r>
        <w:rPr/>
        <w:t>Students must attend physical education classes every other day for 40 minutes for 40 weeks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rPr/>
      </w:pPr>
      <w:r>
        <w:rPr/>
        <w:t>Grading: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spacing w:before="0" w:after="0"/>
        <w:rPr/>
      </w:pPr>
      <w:r>
        <w:rPr/>
        <w:t>80 pts for class participation and preparedness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spacing w:before="0" w:after="0"/>
        <w:rPr/>
      </w:pPr>
      <w:r>
        <w:rPr/>
        <w:t>Possible 4 points for each class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2121" w:leader="none"/>
        </w:tabs>
        <w:spacing w:before="0" w:after="0"/>
        <w:rPr/>
      </w:pPr>
      <w:r>
        <w:rPr/>
        <w:t>2  pts - Class Participation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2121" w:leader="none"/>
        </w:tabs>
        <w:spacing w:before="0" w:after="0"/>
        <w:rPr/>
      </w:pPr>
      <w:r>
        <w:rPr/>
        <w:t>2 pts - Prepared for class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spacing w:before="0" w:after="0"/>
        <w:rPr/>
      </w:pPr>
      <w:r>
        <w:rPr/>
        <w:t>10 pts for Wellness Lab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rPr/>
      </w:pPr>
      <w:r>
        <w:rPr/>
        <w:t>10 pts for Pacer Test</w:t>
      </w:r>
    </w:p>
    <w:p>
      <w:pPr>
        <w:pStyle w:val="TextBody"/>
        <w:rPr/>
      </w:pPr>
      <w:r>
        <w:rPr/>
        <w:t> </w:t>
      </w:r>
      <w:r>
        <w:rPr/>
        <w:br/>
        <w:t>Excuses:</w:t>
        <w:br/>
        <w:t> </w:t>
        <w:br/>
        <w:t> HS: All excused absences and missed classes must be made up.  Unprepared classes can not be made up.  Classes missed during the swim unit must be made-up in the pool.  Examples of excused absences are:</w:t>
        <w:br/>
        <w:t> Excused school absences</w:t>
        <w:br/>
        <w:t> School sponsored activities, such as field trips or music trips.</w:t>
        <w:br/>
        <w:t> Early release or late arrival from school for any reason.</w:t>
        <w:br/>
        <w:t>Notes from nurse or parent/guardian.</w:t>
        <w:br/>
        <w:t>Class tardiness of more than half a period</w:t>
        <w:br/>
        <w:t>Music lessons.</w:t>
        <w:br/>
        <w:br/>
      </w:r>
      <w:r>
        <w:rPr>
          <w:b/>
        </w:rPr>
        <w:t>Make-up classes</w:t>
      </w:r>
      <w:r>
        <w:rPr/>
        <w:t xml:space="preserve"> are held every </w:t>
      </w:r>
      <w:r>
        <w:rPr>
          <w:b/>
        </w:rPr>
        <w:t>Wednesday in gym A from 2:30 â€“ 3:00</w:t>
      </w:r>
      <w:r>
        <w:rPr/>
        <w:t xml:space="preserve">.  Students are required to be changed and ready for participation at 2:30.  Students may also make-up class by participating in another PE class during a study hall with prior approval from the instructing teacher.  Classes missed during the swim unit must be made-up in the pool.  Additional arrangements can be made with individual PE teachers.  It is the studentâ€™s responsibility to make any special arrangements.  </w:t>
      </w:r>
      <w:r>
        <w:rPr>
          <w:b/>
        </w:rPr>
        <w:t>Students are allowed to make-up one class only per make-up session</w:t>
      </w:r>
      <w:r>
        <w:rPr/>
        <w:t xml:space="preserve">.  </w:t>
      </w:r>
      <w:r>
        <w:rPr>
          <w:b/>
        </w:rPr>
        <w:t xml:space="preserve">Classes must be made up no later than two weeks from the class date missed.  For make-ups during study hall, students are required to use the form located at the department web page </w:t>
      </w:r>
      <w:r>
        <w:rPr/>
        <w:t>(study hall make-up slip).</w:t>
        <w:br/>
        <w:t> </w:t>
        <w:br/>
        <w:t> </w:t>
        <w:br/>
        <w:t> MS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rPr/>
      </w:pPr>
      <w:r>
        <w:rPr/>
        <w:t> </w:t>
      </w:r>
      <w:r>
        <w:rPr/>
        <w:t>All missed classes must be made up for classes for music lessons, absences from school, 1 or 2 day medical absences, field trips, classes missed for academic assistance, and in school suspension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rPr/>
      </w:pPr>
      <w:r>
        <w:rPr/>
        <w:t xml:space="preserve">Unprepareds can </w:t>
      </w:r>
      <w:r>
        <w:rPr>
          <w:b/>
        </w:rPr>
        <w:t xml:space="preserve">NOT </w:t>
      </w:r>
      <w:r>
        <w:rPr/>
        <w:t>be made up for any reason.</w:t>
      </w:r>
    </w:p>
    <w:p>
      <w:pPr>
        <w:pStyle w:val="TextBody"/>
        <w:rPr/>
      </w:pPr>
      <w:r>
        <w:rPr/>
        <w:t> </w:t>
      </w:r>
      <w:r>
        <w:rPr/>
        <w:br/>
        <w:t>Medicals:</w:t>
        <w:br/>
        <w:br/>
        <w:t>HS: </w:t>
        <w:br/>
        <w:t>1.      Notes from nurse or parent/guardian which could be one or two class meetings must be made up following the Physical Education procedures stated above</w:t>
        <w:br/>
        <w:t xml:space="preserve">2.      Long term </w:t>
      </w:r>
      <w:r>
        <w:rPr>
          <w:b/>
        </w:rPr>
        <w:t>MEDICAL EXCLUSIONS</w:t>
      </w:r>
      <w:r>
        <w:rPr/>
        <w:t xml:space="preserve"> will be made-up with written assignments provided by the student’s teacher (out of compliance).</w:t>
        <w:br/>
        <w:br/>
        <w:t> </w:t>
        <w:br/>
        <w:t>MS: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rPr/>
      </w:pPr>
      <w:r>
        <w:rPr/>
        <w:t>All students need a release note from the nurse in order to miss PE class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rPr/>
      </w:pPr>
      <w:r>
        <w:rPr/>
        <w:t>If a student misses 1 or 2 classes, then they will need to make up the class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rPr/>
      </w:pPr>
      <w:r>
        <w:rPr/>
        <w:t>If the medical is longer than 3 days, the student will receive written work in order to make up the classes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rPr/>
      </w:pPr>
      <w:r>
        <w:rPr/>
        <w:t>A parent note is only valid for one day</w:t>
      </w:r>
    </w:p>
    <w:p>
      <w:pPr>
        <w:pStyle w:val="TextBody"/>
        <w:spacing w:before="0" w:after="283"/>
        <w:rPr/>
      </w:pPr>
      <w:r>
        <w:rPr/>
        <w:t>Procedures:</w:t>
        <w:br/>
        <w:t>    When a student is excused for a medical reason, the nurse will provide the medical form stating the duration of the medical and the activities that they should not participate in.  Written assignments will be provided as a last resort. 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imbus Sans 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imbus Sans L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imbus Sans L;Arial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8:47:00Z</dcterms:created>
  <dc:creator>Maryvale</dc:creator>
  <dc:description/>
  <cp:keywords/>
  <dc:language>en-US</dc:language>
  <cp:lastModifiedBy>Maryvale</cp:lastModifiedBy>
  <dcterms:modified xsi:type="dcterms:W3CDTF">2009-10-13T18:47:00Z</dcterms:modified>
  <cp:revision>2</cp:revision>
  <dc:subject/>
  <dc:title/>
</cp:coreProperties>
</file>