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ook at the filings container A and the magnet B separately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/>
                              <w:t>: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-6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ame</w:t>
                      </w:r>
                      <w:r>
                        <w:rPr/>
                        <w:t>: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440" w:right="-180" w:hanging="7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0160</wp:posOffset>
            </wp:positionV>
            <wp:extent cx="17843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84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Draw tube A and the magnet B in the box below: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2980690" cy="3049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ING BEFO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0.1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ING BEFO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160655</wp:posOffset>
            </wp:positionV>
            <wp:extent cx="353695" cy="457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3.  Make a Prediction about what will happen when you place the magnet in the tube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23190</wp:posOffset>
                </wp:positionV>
                <wp:extent cx="2984500" cy="2171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171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dic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Predict that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170.95pt;mso-wrap-distance-left:9.05pt;mso-wrap-distance-right:9.05pt;mso-wrap-distance-top:0pt;mso-wrap-distance-bottom:0pt;margin-top:9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dic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Predict that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Now place the magnet IN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2743200" cy="114300"/>
                <wp:effectExtent l="21590" t="376555" r="2667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GNET S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irections for Activity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-18pt;width:215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GNET S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irections for Activity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MAGNET STATION&#10;Directions for Activity: &#10;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914400" cy="652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Now place the magnet in the tub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73025</wp:posOffset>
            </wp:positionV>
            <wp:extent cx="178435" cy="3390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0" r="-3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84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Draw what happens in the box below: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41605</wp:posOffset>
                </wp:positionV>
                <wp:extent cx="2980690" cy="3070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7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ING AF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1.8pt;mso-wrap-distance-left:9.05pt;mso-wrap-distance-right:9.05pt;mso-wrap-distance-top:0pt;mso-wrap-distance-bottom:0pt;margin-top:11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ING AF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160655</wp:posOffset>
            </wp:positionV>
            <wp:extent cx="353695" cy="4572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Was your prediction correct? Explain WHY or WHY NOT: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-9525</wp:posOffset>
                </wp:positionV>
                <wp:extent cx="2984500" cy="2323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323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clus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prediction was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182.95pt;mso-wrap-distance-left:9.05pt;mso-wrap-distance-right:9.05pt;mso-wrap-distance-top:0pt;mso-wrap-distance-bottom:0pt;margin-top:-0.75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clus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 prediction was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80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13:00Z</dcterms:created>
  <dc:creator>estudent</dc:creator>
  <dc:description/>
  <cp:keywords/>
  <dc:language>en-US</dc:language>
  <cp:lastModifiedBy>estudent</cp:lastModifiedBy>
  <cp:lastPrinted>2008-10-27T13:11:00Z</cp:lastPrinted>
  <dcterms:modified xsi:type="dcterms:W3CDTF">2008-10-27T17:13:00Z</dcterms:modified>
  <cp:revision>2</cp:revision>
  <dc:subject/>
  <dc:title>1</dc:title>
</cp:coreProperties>
</file>