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Process Skills -- September</w:t>
      </w:r>
    </w:p>
    <w:tbl>
      <w:tblPr>
        <w:tblW w:w="12960" w:type="dxa"/>
        <w:jc w:val="left"/>
        <w:tblInd w:w="-11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365"/>
        <w:gridCol w:w="2205"/>
        <w:gridCol w:w="4080"/>
        <w:gridCol w:w="1410"/>
        <w:gridCol w:w="1890"/>
        <w:gridCol w:w="2010"/>
      </w:tblGrid>
      <w:tr>
        <w:trPr/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Essential Question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Content</w:t>
            </w:r>
          </w:p>
        </w:tc>
        <w:tc>
          <w:tcPr>
            <w:tcW w:w="4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Skills/Activities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Assessment/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Resources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Vocabulary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Common Core Standards</w:t>
            </w:r>
          </w:p>
        </w:tc>
      </w:tr>
      <w:tr>
        <w:trPr/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How is the scientific method used?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Understanding the Scientific Method</w:t>
            </w:r>
          </w:p>
        </w:tc>
        <w:tc>
          <w:tcPr>
            <w:tcW w:w="4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Scientific Method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Question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Prediction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Hypothesis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Experiment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Materials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Observation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Analysis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Conclusion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xiii. observe, analyze, and report observations of objects and events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xiv. observe, identify, and communicate patterns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xv. observe, identify, and communicate cause-and-effect relationships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xvi. generate appropriate questions (teacher and student based) in response to observations, events, and other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experiences</w:t>
            </w:r>
          </w:p>
        </w:tc>
      </w:tr>
      <w:tr>
        <w:trPr/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How do your senses help you to observe scientific experiments?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 xml:space="preserve">Using senses to observe </w:t>
            </w:r>
          </w:p>
        </w:tc>
        <w:tc>
          <w:tcPr>
            <w:tcW w:w="4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 xml:space="preserve">Students complete a series of optical illusions in order to draw conclusions about the senses 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Five senses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 xml:space="preserve">  </w:t>
            </w: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touch-feel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 xml:space="preserve">  </w:t>
            </w: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taste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 xml:space="preserve">  </w:t>
            </w: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smell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 xml:space="preserve">  </w:t>
            </w: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sight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 xml:space="preserve">  </w:t>
            </w: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hear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i. follow safety procedures in the classroom, laboratory, and field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xii. utilize senses optimally for making observations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xvii. observe, collect, organize, and appropriately record data, then accurately interpret results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xix. make predictions based on prior experiences and/or information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xxi. identify and control variables/factors</w:t>
            </w:r>
          </w:p>
        </w:tc>
      </w:tr>
      <w:tr>
        <w:trPr/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How do you gather organize, compare, and draw conclusions from data?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Gathering data and organizing</w:t>
            </w:r>
          </w:p>
        </w:tc>
        <w:tc>
          <w:tcPr>
            <w:tcW w:w="4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·   Measure student heights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·   Complete a data table from information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·   Identify tallest and shortest boy and girl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·   Order data according to height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·   Graph data on graph paper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Draw conclusions about class height comparing boys to girls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Properties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measure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organize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tallest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shortest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data table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compare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PS 3.1d, ii. safely and accurately use the following tools: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• </w:t>
            </w: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ruler (metric)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viii. use and record appropriate units for measured or calculated values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xviii. collect and organize data, choosing the appropriate representation: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• </w:t>
            </w: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journal entries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• </w:t>
            </w: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graphic representations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• </w:t>
            </w: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drawings/pictorial representations</w:t>
            </w:r>
          </w:p>
        </w:tc>
      </w:tr>
      <w:tr>
        <w:trPr/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How do you use a graduated cylinder and other objects to find volume?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Finding volume of objects</w:t>
            </w:r>
          </w:p>
        </w:tc>
        <w:tc>
          <w:tcPr>
            <w:tcW w:w="4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·   Students use a graduated cylinder and water to find the volume of objects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Complete a table with information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Science tools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 xml:space="preserve">  </w:t>
            </w: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graduated cylinder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Volume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•</w:t>
            </w: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measuring cups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graduated cylinder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How do you use a balance scale to find mass?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Finding mass of objects</w:t>
            </w:r>
          </w:p>
        </w:tc>
        <w:tc>
          <w:tcPr>
            <w:tcW w:w="4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·   Students estimate mass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·   use a balance scale and gram weights to find the actual mass of objects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draw conclusion about size and mass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Mass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balance scale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gram weights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ii. safely and accurately use the following tools: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• </w:t>
            </w: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balance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• </w:t>
            </w: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gram weights</w:t>
            </w:r>
          </w:p>
        </w:tc>
      </w:tr>
    </w:tbl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/>
      </w:pPr>
      <w:r>
        <w:rPr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Unit C -- Earth Science October and November</w:t>
      </w:r>
    </w:p>
    <w:tbl>
      <w:tblPr>
        <w:tblW w:w="12960" w:type="dxa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755"/>
        <w:gridCol w:w="2205"/>
        <w:gridCol w:w="3870"/>
        <w:gridCol w:w="1770"/>
        <w:gridCol w:w="2130"/>
        <w:gridCol w:w="1230"/>
      </w:tblGrid>
      <w:tr>
        <w:trPr/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Essential Question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Content</w:t>
            </w:r>
          </w:p>
        </w:tc>
        <w:tc>
          <w:tcPr>
            <w:tcW w:w="3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Skills/Activities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Assessment/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Resources</w:t>
            </w:r>
          </w:p>
        </w:tc>
        <w:tc>
          <w:tcPr>
            <w:tcW w:w="2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Vocabulary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Common Core Standards</w:t>
            </w:r>
          </w:p>
        </w:tc>
      </w:tr>
      <w:tr>
        <w:trPr/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How does sunlight affect air temperature?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How does temperature affect air movement?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What causes clouds and precipitation?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 xml:space="preserve">Describe the relationship among air, water, and land on Earth. </w:t>
            </w:r>
          </w:p>
        </w:tc>
        <w:tc>
          <w:tcPr>
            <w:tcW w:w="3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Weather is the condition of the outside air at a particular moment.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*Weather can be described and measured by: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-temperature (thermometer)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-wind speed and direction (anemometer and wind vane)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-form of precipitation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-general sky conditions (cloudy, sunny, partly cloudy)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Embedded Science Skills FOURTH GRADE</w:t>
            </w: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 xml:space="preserve"> - Performance Assessment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water cycle, condensation, evaporation, precipitation, vapor, runoff, ground water, deposition, settle</w:t>
            </w: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 xml:space="preserve">, </w:t>
            </w: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gravity, gas, degrees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PS 2.1c, 2.1d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PS 2.1a, 2.lb</w:t>
            </w:r>
          </w:p>
        </w:tc>
      </w:tr>
      <w:tr>
        <w:trPr/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What is the Earth’s surface like?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How does weathering and erosion affect Earth’s features?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Describe weathering, erosion and deposition as a result from the interactions among air, water, and land.</w:t>
            </w:r>
          </w:p>
        </w:tc>
        <w:tc>
          <w:tcPr>
            <w:tcW w:w="3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*Erosion and deposition result from the interaction among air, water, and land (earth features)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-interaction between air and water breaks down earth materials (weathering)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-pieces of earth material may be moved by air, water, wind, and gravity (erosion)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-pieces of earth material will settle or deposit on land or in the water in different places (deposition)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 xml:space="preserve">*Soil is composed of broken down pieces of living and nonliving earth material 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landforms, volcanoes, earthquakes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PS 2.1e</w:t>
            </w:r>
          </w:p>
        </w:tc>
      </w:tr>
      <w:tr>
        <w:trPr/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What are the effects of the Earth’s movements?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What are the effects of the moon’s movements?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Describe patterns of daily, monthly, and seasonal changes.</w:t>
            </w:r>
          </w:p>
        </w:tc>
        <w:tc>
          <w:tcPr>
            <w:tcW w:w="3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Earth’s rotation and revolution give us day and night, and seasons.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The length of day varies by season.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The appearance of the Moon as it moves around the Earth, the Sun and other stars move in a predictable pattern both daily and seasonally.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axis, rotation, orbit, revolution, sunrise, sunset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PS 1.1a, 1.1b, 1.1c</w:t>
            </w:r>
          </w:p>
        </w:tc>
      </w:tr>
    </w:tbl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/>
      </w:pPr>
      <w:r>
        <w:rPr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Unit B1-- Physical Science (Matter and Forces) December-January</w:t>
      </w:r>
    </w:p>
    <w:tbl>
      <w:tblPr>
        <w:tblW w:w="12960" w:type="dxa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815"/>
        <w:gridCol w:w="2175"/>
        <w:gridCol w:w="3870"/>
        <w:gridCol w:w="1740"/>
        <w:gridCol w:w="2115"/>
        <w:gridCol w:w="1245"/>
      </w:tblGrid>
      <w:tr>
        <w:trPr/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Essential Question</w:t>
            </w:r>
          </w:p>
        </w:tc>
        <w:tc>
          <w:tcPr>
            <w:tcW w:w="2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Content</w:t>
            </w:r>
          </w:p>
        </w:tc>
        <w:tc>
          <w:tcPr>
            <w:tcW w:w="3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Skills/Activities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Assessment/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Resources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Vocabulary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Common Core Standards</w:t>
            </w:r>
          </w:p>
        </w:tc>
      </w:tr>
      <w:tr>
        <w:trPr/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How do solids and liquids interact?</w:t>
            </w:r>
          </w:p>
        </w:tc>
        <w:tc>
          <w:tcPr>
            <w:tcW w:w="2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·   Students mix water, syrup and oil together and observe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·   Students then add celery, clay, a raisin and foil (flat and crumpled) to the mixture and observe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Describe how the liquids and solids interacted and explain why they think the items acted this way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Title, draw and label the cup of liquids and solids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 xml:space="preserve">PS 3.2a, </w:t>
            </w:r>
          </w:p>
        </w:tc>
      </w:tr>
      <w:tr>
        <w:trPr/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 xml:space="preserve">What is mass and matter? </w:t>
            </w:r>
          </w:p>
        </w:tc>
        <w:tc>
          <w:tcPr>
            <w:tcW w:w="2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720" w:right="0" w:hanging="0"/>
              <w:jc w:val="left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·   Students identify properties of classroom objects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·   Predict the mass of objects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·   Using a balance scale and gram weights they find the mass of objects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Answer questions relating to mass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72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720" w:right="0" w:hanging="0"/>
              <w:jc w:val="left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 xml:space="preserve">PS 3.1a, 3.1b, </w:t>
            </w:r>
          </w:p>
        </w:tc>
      </w:tr>
      <w:tr>
        <w:trPr/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 xml:space="preserve">What are the properties of solids, liquids and gasses? </w:t>
            </w:r>
          </w:p>
        </w:tc>
        <w:tc>
          <w:tcPr>
            <w:tcW w:w="2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720" w:right="0" w:hanging="0"/>
              <w:jc w:val="left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72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·   Students describe ice and charcoal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72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·   pound charcoal briquettes and melt ice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72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 xml:space="preserve">describe the similarities and differences during the experiment 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72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720" w:right="0" w:hanging="0"/>
              <w:jc w:val="left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 xml:space="preserve">PS 3.1f, 3.2b, 3.2c, </w:t>
            </w:r>
          </w:p>
        </w:tc>
      </w:tr>
      <w:tr>
        <w:trPr/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How do mass and volume relate? (and formula for volume)</w:t>
            </w:r>
          </w:p>
        </w:tc>
        <w:tc>
          <w:tcPr>
            <w:tcW w:w="2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720" w:right="0" w:hanging="0"/>
              <w:jc w:val="left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72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·   describe properties of steel bearing, rubber stopper and a cork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72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·   using a balance scale, measure mass of the 3 objects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72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·   using a graduated cylinder and water, measure volume of the 3 objects in ml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72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compare mass to volume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72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720" w:right="0" w:hanging="0"/>
              <w:jc w:val="left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72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What is a physical change?</w:t>
            </w:r>
          </w:p>
        </w:tc>
        <w:tc>
          <w:tcPr>
            <w:tcW w:w="2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720" w:right="0" w:hanging="0"/>
              <w:jc w:val="left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6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·         Students describe properties of salt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6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·  Add salt to water and describe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6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·  Stir the salt in the water for 2 min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6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·          Describe water again, pour into bowl,place on heater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Wait a few days and describe again (water evaporates)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72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720" w:right="0" w:hanging="0"/>
              <w:jc w:val="left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PS 3.2c</w:t>
            </w:r>
          </w:p>
        </w:tc>
      </w:tr>
      <w:tr>
        <w:trPr>
          <w:trHeight w:val="460" w:hRule="atLeast"/>
        </w:trPr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What is a chemical change?</w:t>
            </w:r>
          </w:p>
        </w:tc>
        <w:tc>
          <w:tcPr>
            <w:tcW w:w="2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720" w:right="0" w:hanging="0"/>
              <w:jc w:val="left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72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·   Describe properties of steel wool and vinegar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72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·   Soak steel wool in vinegar and observe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72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Using a thermometer record the temp, and draw a picture every 3 min for 15 min. when steel wool and vinegar are placed in a jar together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72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720" w:right="0" w:hanging="0"/>
              <w:jc w:val="left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PS 3.2c</w:t>
            </w:r>
          </w:p>
        </w:tc>
      </w:tr>
      <w:tr>
        <w:trPr/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How do forces and friction affect objects?</w:t>
            </w:r>
          </w:p>
        </w:tc>
        <w:tc>
          <w:tcPr>
            <w:tcW w:w="2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720" w:right="0" w:hanging="0"/>
              <w:jc w:val="left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· Students identify properties of objects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· use an index card and quarter to discover gravity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 xml:space="preserve">·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use a cup and ball to discover friction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72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720" w:right="0" w:hanging="0"/>
              <w:jc w:val="left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PS 5.1d</w:t>
            </w:r>
          </w:p>
        </w:tc>
      </w:tr>
      <w:tr>
        <w:trPr/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 xml:space="preserve">How do forces affect motion? </w:t>
            </w:r>
          </w:p>
        </w:tc>
        <w:tc>
          <w:tcPr>
            <w:tcW w:w="2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720" w:right="0" w:hanging="0"/>
              <w:jc w:val="left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· Students identify mass of objects and its affect on motion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 xml:space="preserve">·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Rolling a toy car down a ramp with and without cardboard on the front to cause more friction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72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720" w:right="0" w:hanging="0"/>
              <w:jc w:val="left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 xml:space="preserve">PS 5.1b, 5.1c, 5.1f, </w:t>
            </w:r>
          </w:p>
        </w:tc>
      </w:tr>
      <w:tr>
        <w:trPr/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 xml:space="preserve">What is energy?  How are potential and kinetic energy related? </w:t>
            </w:r>
          </w:p>
        </w:tc>
        <w:tc>
          <w:tcPr>
            <w:tcW w:w="2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720" w:right="0" w:hanging="0"/>
              <w:jc w:val="left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· Students identify properties of clay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·  Roll the clay into spheres and drop a textbook on the clay from 30cm, 100cm and 150cm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 xml:space="preserve">·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 xml:space="preserve">Trace the outline of the clay to make and order comparisons  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72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720" w:right="0" w:hanging="0"/>
              <w:jc w:val="left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PS 4.1a, 4.1d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 xml:space="preserve">What is work? What are simple machines and how are they used?  </w:t>
            </w:r>
          </w:p>
        </w:tc>
        <w:tc>
          <w:tcPr>
            <w:tcW w:w="2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720" w:right="0" w:hanging="0"/>
              <w:jc w:val="left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·   Use pages B50 – 51 to identify simple machines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Identify, define, draw and provide examples of each simple machine discussed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72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720" w:right="0" w:hanging="0"/>
              <w:jc w:val="left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PS 5.1f</w:t>
            </w:r>
          </w:p>
        </w:tc>
      </w:tr>
      <w:tr>
        <w:trPr/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What are complex and compound machines?</w:t>
            </w:r>
          </w:p>
        </w:tc>
        <w:tc>
          <w:tcPr>
            <w:tcW w:w="2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720" w:right="0" w:hanging="0"/>
              <w:jc w:val="left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6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·  Use pages  52-54 to identify compound and complex machines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Identify, define, draw and provide examples of each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72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720" w:right="0" w:hanging="0"/>
              <w:jc w:val="left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PS 4.2b</w:t>
            </w:r>
          </w:p>
        </w:tc>
      </w:tr>
      <w:tr>
        <w:trPr/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Is more force needed to lift or slide an object?</w:t>
            </w:r>
          </w:p>
        </w:tc>
        <w:tc>
          <w:tcPr>
            <w:tcW w:w="2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720" w:right="0" w:hanging="0"/>
              <w:jc w:val="left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·   Use a spring scale to lift a paperback book 30cm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Build a ramp and slide the same paperback book up the ramp 30cm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72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720" w:right="0" w:hanging="0"/>
              <w:jc w:val="left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PS5.1f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process skills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ii. safely and accurately use the following tools: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- spring scale</w:t>
            </w:r>
          </w:p>
        </w:tc>
      </w:tr>
    </w:tbl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720" w:right="0" w:hanging="0"/>
        <w:jc w:val="left"/>
        <w:rPr/>
      </w:pPr>
      <w:r>
        <w:rPr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Unit B2-- Physical Science Electricity and Magnetism February</w:t>
      </w:r>
    </w:p>
    <w:tbl>
      <w:tblPr>
        <w:tblW w:w="12960" w:type="dxa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815"/>
        <w:gridCol w:w="2175"/>
        <w:gridCol w:w="3870"/>
        <w:gridCol w:w="1740"/>
        <w:gridCol w:w="2115"/>
        <w:gridCol w:w="1245"/>
      </w:tblGrid>
      <w:tr>
        <w:trPr/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Essential Question</w:t>
            </w:r>
          </w:p>
        </w:tc>
        <w:tc>
          <w:tcPr>
            <w:tcW w:w="2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Content</w:t>
            </w:r>
          </w:p>
        </w:tc>
        <w:tc>
          <w:tcPr>
            <w:tcW w:w="3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Skills/Activities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Assessment/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Resources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Vocabulary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Common Core Standards</w:t>
            </w:r>
          </w:p>
        </w:tc>
      </w:tr>
      <w:tr>
        <w:trPr/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How do we safely work with electricity and what are some ways to conserve electricit?</w:t>
            </w:r>
          </w:p>
        </w:tc>
        <w:tc>
          <w:tcPr>
            <w:tcW w:w="2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·(page 2)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 xml:space="preserve">   </w:t>
            </w: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Students brainstorm safety rules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·   Students brainstorm ways to conserve energy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PS 4.1g</w:t>
            </w:r>
          </w:p>
        </w:tc>
      </w:tr>
      <w:tr>
        <w:trPr/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How do you make a bulb light?</w:t>
            </w:r>
          </w:p>
        </w:tc>
        <w:tc>
          <w:tcPr>
            <w:tcW w:w="2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720" w:right="0" w:hanging="0"/>
              <w:jc w:val="left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(page 3)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 xml:space="preserve">Using materials, explore ways to make the bulb light 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72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720" w:right="0" w:hanging="0"/>
              <w:jc w:val="left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76" w:before="0" w:after="0"/>
              <w:ind w:left="72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72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72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 xml:space="preserve">Will the bulb light? </w:t>
            </w:r>
          </w:p>
        </w:tc>
        <w:tc>
          <w:tcPr>
            <w:tcW w:w="2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720" w:right="0" w:hanging="0"/>
              <w:jc w:val="left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(page 4)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1120" w:right="0" w:hanging="34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·   Students predict if the bulb in the diagram will light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1120" w:right="0" w:hanging="34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·   Test the diagrams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72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 xml:space="preserve">Explain why they think the bulb lit or did not light 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72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720" w:right="0" w:hanging="0"/>
              <w:jc w:val="left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72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72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 xml:space="preserve">What are the parts of a bulb? </w:t>
            </w:r>
          </w:p>
        </w:tc>
        <w:tc>
          <w:tcPr>
            <w:tcW w:w="2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720" w:right="0" w:hanging="0"/>
              <w:jc w:val="left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6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(page 5)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1120" w:right="0" w:hanging="34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·   Students make a circuit and identify the inside parts of a bulb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72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Complete a diagram and path of electricity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72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720" w:right="0" w:hanging="0"/>
              <w:jc w:val="left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72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72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 xml:space="preserve">How do electricians draw diagrams of circuits? </w:t>
            </w:r>
          </w:p>
        </w:tc>
        <w:tc>
          <w:tcPr>
            <w:tcW w:w="2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720" w:right="0" w:hanging="0"/>
              <w:jc w:val="left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72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(page 6)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72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·   Review the different symbols of wiring diagrams and complete the question in step two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72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72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720" w:right="0" w:hanging="0"/>
              <w:jc w:val="left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72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72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 xml:space="preserve">How should batteries be connected in a circuit? </w:t>
            </w:r>
          </w:p>
        </w:tc>
        <w:tc>
          <w:tcPr>
            <w:tcW w:w="2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720" w:right="0" w:hanging="0"/>
              <w:jc w:val="left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6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(page 7)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·   Construct circuits and connect batteries according to a diagram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72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 xml:space="preserve">Identify open and closed circuits and polarity 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72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720" w:right="0" w:hanging="0"/>
              <w:jc w:val="left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72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72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 xml:space="preserve">What is a series circuit? </w:t>
            </w:r>
          </w:p>
        </w:tc>
        <w:tc>
          <w:tcPr>
            <w:tcW w:w="2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720" w:right="0" w:hanging="0"/>
              <w:jc w:val="left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72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(page 8)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72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·   Construct a series circuit and test to see if one bulb is unscrewed whether the series will continue to light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72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Predict and test how many bulbs will light using two batteries in a series circuit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72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720" w:right="0" w:hanging="0"/>
              <w:jc w:val="left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72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72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 xml:space="preserve">What is a parallel circuit? </w:t>
            </w:r>
          </w:p>
        </w:tc>
        <w:tc>
          <w:tcPr>
            <w:tcW w:w="2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720" w:right="0" w:hanging="0"/>
              <w:jc w:val="left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72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(page 9)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72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·   Construct a parallel circuit and test to see if bulbs are unscrewed the others continue to light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72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·   identify the paths of electricity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72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·    Predict and test how many bulbs will light using two batteries in a parallel circuit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72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 xml:space="preserve"> </w:t>
            </w: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How are parallel and series circuits different and alike?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72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Complete journal writing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72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720" w:right="0" w:hanging="0"/>
              <w:jc w:val="left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72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72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 xml:space="preserve">What materials conduct electricity? </w:t>
            </w:r>
          </w:p>
        </w:tc>
        <w:tc>
          <w:tcPr>
            <w:tcW w:w="2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720" w:right="0" w:hanging="0"/>
              <w:jc w:val="left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72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(page 10) performance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72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·   Predict and test materials that will conduct electricity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72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·   Discover materials that are conductors and materials that are insulator of electricity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72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72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720" w:right="0" w:hanging="0"/>
              <w:jc w:val="left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72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720" w:right="0" w:hanging="0"/>
        <w:jc w:val="left"/>
        <w:rPr/>
      </w:pPr>
      <w:r>
        <w:rPr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Unit A -- Life Science March-May</w:t>
      </w:r>
    </w:p>
    <w:tbl>
      <w:tblPr>
        <w:tblW w:w="12960" w:type="dxa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815"/>
        <w:gridCol w:w="6150"/>
        <w:gridCol w:w="510"/>
        <w:gridCol w:w="1125"/>
        <w:gridCol w:w="2115"/>
        <w:gridCol w:w="1245"/>
      </w:tblGrid>
      <w:tr>
        <w:trPr/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Essential Question</w:t>
            </w:r>
          </w:p>
        </w:tc>
        <w:tc>
          <w:tcPr>
            <w:tcW w:w="6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Content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Skills/Activities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Assessment/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Resources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Vocabulary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Common Core Standards</w:t>
            </w:r>
          </w:p>
        </w:tc>
      </w:tr>
      <w:tr>
        <w:trPr/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How are plants grouped?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How do flowers make seeds and fruits?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What is the life cycle of a flowering plant?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How do plants get energy?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What structures help plants survive?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 xml:space="preserve">Who </w:t>
            </w:r>
          </w:p>
        </w:tc>
        <w:tc>
          <w:tcPr>
            <w:tcW w:w="6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Plants are classified by whether or not they produce seeds.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Plants that make seeds are grouped into flowering plants and conifers.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Plants that don’t make seeds have spores.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Identify the parts of a flower.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Describe how flowers make seeds.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Identify the life cycle of a flowering plant.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76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Reproduce, classify, conifer,spore, sepal,stamen, pollen,pistil, pollination,ovary, fertilization, embryo, dormant, carbon dioxide, chlorophyll, germination mature, photosynthesis, seedling, ovule,petal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720" w:right="0" w:hanging="0"/>
              <w:jc w:val="left"/>
              <w:rPr/>
            </w:pPr>
            <w:r>
              <w:rPr/>
            </w:r>
          </w:p>
        </w:tc>
        <w:tc>
          <w:tcPr>
            <w:tcW w:w="6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720" w:right="0" w:hanging="0"/>
              <w:jc w:val="left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720" w:right="0" w:hanging="0"/>
              <w:jc w:val="left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720" w:right="0" w:hanging="0"/>
              <w:jc w:val="left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720" w:right="0" w:hanging="0"/>
              <w:jc w:val="left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72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720" w:right="0" w:hanging="0"/>
        <w:jc w:val="left"/>
        <w:rPr/>
      </w:pPr>
      <w:r>
        <w:rPr/>
      </w:r>
    </w:p>
    <w:sectPr>
      <w:type w:val="nextPage"/>
      <w:pgSz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pageBreakBefore w:val="false"/>
      <w:widowControl/>
      <w:bidi w:val="0"/>
      <w:spacing w:lineRule="auto" w:line="276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  <w:lang w:val="en-US" w:eastAsia="zh-CN" w:bidi="hi-I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00" w:after="40"/>
      <w:outlineLvl w:val="5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