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Science Map: Grade 3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tbl>
      <w:tblPr>
        <w:tblW w:w="129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5"/>
        <w:gridCol w:w="2340"/>
        <w:gridCol w:w="2595"/>
        <w:gridCol w:w="1500"/>
        <w:gridCol w:w="1575"/>
        <w:gridCol w:w="1755"/>
        <w:gridCol w:w="1740"/>
      </w:tblGrid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nit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cept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kill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ssessment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andards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essons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ocabulary</w:t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nit D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uman Body and Staying Health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ways to stay healthy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nutrients help the body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to use food guide pyramid (brief)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exercise help the body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you exercise safely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y are rest and sleep are importan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germs?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some germs can be harmful?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the  body fights disease and germs?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to keep germs from spreading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some substances affect the body?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people can use medicine safely?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some harmful effects of alcohol, tobacco, and illegal drugs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ways to stay healthy?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how different nutrients help the body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identify parts of the food guide pyramid and explain how to use the pyramid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termine how exercise helps the body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ist ways to exercise safely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why rest and sleep are importan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What are germs?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how some germs can be harmful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amine how the body fights disease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ist ways to keep germs from spreading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some substances affect the body?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how people can use medicine safely?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termine what harmful affects of alcohol, tobacco, and illegal drugs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istrict Assessment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Standard 4: LS 1.1b, 1.2a, 5.1a, 5.3a, 5.3b,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ife Func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erspir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hysical Featur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municating</w:t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nit B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hysical Scienc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matter?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the three states or forms of matter?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the properties of matter?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I measure matter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physical changes?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types of physical changes can occur?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matter change from one state to another?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mixtures?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evaporation?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water vapor?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condensation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chemical changes?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types of chemical changes can occur? (apple browning, match burning)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chemical changes used in daily life? (baking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force and friction?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force make objects move?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friction effects a moving objec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gravity?</w:t>
            </w:r>
          </w:p>
          <w:p>
            <w:pPr>
              <w:pStyle w:val="Normal"/>
              <w:numPr>
                <w:ilvl w:val="0"/>
                <w:numId w:val="1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the force of gravity effect object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magnetism?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the poles of the magnet effect the forces of pushing and pulling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energy?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energy used to do work?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energy be stored and used? (introduce kinetic and potential energy)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energy transform from one from to another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heat energy?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heat move through matter?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insulators and conductors?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temperature measured? (F/C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light energy?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light travel? (straight path, ray)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light reflect?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is energy from sunlight used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electricity?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electrical charges?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electricity flow as currents through a circuit?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circuits and currents related?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electricity and magnetism related?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electromagnetism work?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safety rules are important to remember when you use electricity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matter?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identify and define solid, liquid and gas.  They will be able to categorize objects into solid, liquid and gas or give examples of each.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The students will use their five senses to list properties of matter. 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easurement</w:t>
            </w:r>
          </w:p>
          <w:p>
            <w:pPr>
              <w:pStyle w:val="Normal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use rulers and meter sticks to measure in metric and standard units.</w:t>
            </w:r>
          </w:p>
          <w:p>
            <w:pPr>
              <w:pStyle w:val="Normal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use graduated cylinders to measure volume</w:t>
            </w:r>
          </w:p>
          <w:p>
            <w:pPr>
              <w:pStyle w:val="Normal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use balance scales and grams</w:t>
            </w:r>
          </w:p>
          <w:p>
            <w:pPr>
              <w:pStyle w:val="Normal"/>
              <w:numPr>
                <w:ilvl w:val="0"/>
                <w:numId w:val="1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graph data on graph pap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physical changes?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list examples of ways matter can be changed physically (ex: folding, cutting)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explain how changing temperatures can cause matter to change from one state to another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fine a mixture and identify examples of mixtures in their environment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scribe the processes of evaporation and and condensation and give examples from their own experiences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share examples where water vapor is presen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chemical changes?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identify examples of matter being changed chemically(Ex: baking,rotting apple, rusting)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sort “changes” into physical and chemical and describe the differences between physical and chemical chang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force and friction?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fine a force as a push or a pull and identify examples of forces in their environment.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fine friction and explain how friction helps with everyday life. (Ex: fingerprints, brakes, salt/sand on an icy street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gravity?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fine gravity and explain how the force of gravity effects their world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magnetism?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fine magnetism.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identify objects that would be magnetic.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label the poles on a magnet.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explain how like poles placed near each other will push apart and unlike poles will pull together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energy?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fine energy as the ability to work.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compare stored energy and the energy of motion. (The words potential and kinetic energy.)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scribe examples of energy transforming from one form to another.  (Ex:  Turning on a light switch turns electrical energy to light energy.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heat energy?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The students will compare and contrast conductors and insulators.  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sort matter into conductors and insulator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light energy?</w:t>
            </w:r>
          </w:p>
          <w:p>
            <w:pPr>
              <w:pStyle w:val="Normal"/>
              <w:numPr>
                <w:ilvl w:val="0"/>
                <w:numId w:val="2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explain that light will take a straight path called a ray.</w:t>
            </w:r>
          </w:p>
          <w:p>
            <w:pPr>
              <w:pStyle w:val="Normal"/>
              <w:numPr>
                <w:ilvl w:val="0"/>
                <w:numId w:val="2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demonstrate ways in which light can be reflected.</w:t>
            </w:r>
          </w:p>
          <w:p>
            <w:pPr>
              <w:pStyle w:val="Normal"/>
              <w:numPr>
                <w:ilvl w:val="0"/>
                <w:numId w:val="2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e students will synthesize how energy from sunlight is used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electricity?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fine electrical charges.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abel diagrams to show how electricity flows as currents through a circuit.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how circuits and currents are related.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how electricity and magnetism are related.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construct an electromagnet or label a diagram showing the parts in order to explain how it works.</w:t>
            </w:r>
          </w:p>
          <w:p>
            <w:pPr>
              <w:pStyle w:val="Normal"/>
              <w:numPr>
                <w:ilvl w:val="0"/>
                <w:numId w:val="2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Students will list and follow important safety rules for working with electricity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ke Observations</w:t>
            </w:r>
          </w:p>
          <w:p>
            <w:pPr>
              <w:pStyle w:val="Normal"/>
              <w:numPr>
                <w:ilvl w:val="0"/>
                <w:numId w:val="2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make observations using their 5 sens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llect Data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collect data using a variety of tables and graphic organizer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ummarizing and Drawing conclusions</w:t>
            </w:r>
          </w:p>
          <w:p>
            <w:pPr>
              <w:pStyle w:val="Normal"/>
              <w:numPr>
                <w:ilvl w:val="0"/>
                <w:numId w:val="3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summarize and draw conclusions from their dat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istrict Assessment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ocess Skills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afely and accurately use the following tools: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uler (metric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balanc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ram weigh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measuring cup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raduated cylind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llect and organize data, choosing the appropriate represent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journal entri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graphic representa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•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rawings/pictorial representa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tandard 4: PS 3.1a, 3.1b, 3.1c, 3.1d, 3.1e, 3.1f,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3.2a, 3.2b, 3.2c, 5.1d, 5.1c, 5.1e, 5.1f, 5.2b, 4.1a, 4.1b, 4.1c, 4.1d, 4.1e, 4.1f, 4.1g, 4.2a, 4.2b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Matter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s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id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(Chemical and Physical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hange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hemical Chang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Electricity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ductivit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atter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ulb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Energy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ner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ight Ener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urnin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ubbin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eat Ener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Chemical </w:t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nit C: Earth Scienc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volcanoes and earthquakes?</w:t>
            </w:r>
          </w:p>
          <w:p>
            <w:pPr>
              <w:pStyle w:val="Normal"/>
              <w:numPr>
                <w:ilvl w:val="0"/>
                <w:numId w:val="3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volcanoes and earthquakes change the earth?</w:t>
            </w:r>
          </w:p>
          <w:p>
            <w:pPr>
              <w:pStyle w:val="Normal"/>
              <w:numPr>
                <w:ilvl w:val="0"/>
                <w:numId w:val="3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Volcanoes form?</w:t>
            </w:r>
          </w:p>
          <w:p>
            <w:pPr>
              <w:pStyle w:val="Normal"/>
              <w:numPr>
                <w:ilvl w:val="0"/>
                <w:numId w:val="3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scientists study volcanoes and earthquakes?</w:t>
            </w:r>
          </w:p>
          <w:p>
            <w:pPr>
              <w:pStyle w:val="Normal"/>
              <w:numPr>
                <w:ilvl w:val="0"/>
                <w:numId w:val="3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arthquake safet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weathering, erosion, and deposition?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water and wind change the earth’s surface?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weathering change rocks?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erosion change the earth’s surface?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How does deposition change the earth’s surface?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the sun affect the Earth?</w:t>
            </w:r>
          </w:p>
          <w:p>
            <w:pPr>
              <w:pStyle w:val="Normal"/>
              <w:numPr>
                <w:ilvl w:val="0"/>
                <w:numId w:val="3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causes day and night?</w:t>
            </w:r>
          </w:p>
          <w:p>
            <w:pPr>
              <w:pStyle w:val="Normal"/>
              <w:numPr>
                <w:ilvl w:val="0"/>
                <w:numId w:val="3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sunlight heat the earth?</w:t>
            </w:r>
          </w:p>
          <w:p>
            <w:pPr>
              <w:pStyle w:val="Normal"/>
              <w:numPr>
                <w:ilvl w:val="0"/>
                <w:numId w:val="3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the earth move around the sun?</w:t>
            </w:r>
          </w:p>
          <w:p>
            <w:pPr>
              <w:pStyle w:val="Normal"/>
              <w:numPr>
                <w:ilvl w:val="0"/>
                <w:numId w:val="3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causes the seasons?</w:t>
            </w:r>
          </w:p>
          <w:p>
            <w:pPr>
              <w:pStyle w:val="Normal"/>
              <w:numPr>
                <w:ilvl w:val="0"/>
                <w:numId w:val="3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rotation, revolution, axis, and orbi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clouds?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clouds form?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What kind of weather comes from clouds? 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evaporation?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water vapor?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condensation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happens to water in clouds (precipitation - rain, snow)?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ere can water be found on earth?</w:t>
            </w:r>
          </w:p>
          <w:p>
            <w:pPr>
              <w:pStyle w:val="Normal"/>
              <w:numPr>
                <w:ilvl w:val="0"/>
                <w:numId w:val="3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the water cycle?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volcanoes and earthquakes?</w:t>
            </w:r>
          </w:p>
          <w:p>
            <w:pPr>
              <w:pStyle w:val="Normal"/>
              <w:numPr>
                <w:ilvl w:val="0"/>
                <w:numId w:val="3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earn how volcanoes and earthquakes change the earth.</w:t>
            </w:r>
          </w:p>
          <w:p>
            <w:pPr>
              <w:pStyle w:val="Normal"/>
              <w:numPr>
                <w:ilvl w:val="0"/>
                <w:numId w:val="3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how volcanoes form.</w:t>
            </w:r>
          </w:p>
          <w:p>
            <w:pPr>
              <w:pStyle w:val="Normal"/>
              <w:numPr>
                <w:ilvl w:val="0"/>
                <w:numId w:val="3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ore how scientists study volcanoes and earthquakes.</w:t>
            </w:r>
          </w:p>
          <w:p>
            <w:pPr>
              <w:pStyle w:val="Normal"/>
              <w:numPr>
                <w:ilvl w:val="0"/>
                <w:numId w:val="3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iscover what to do during an earthquak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weathering, erosion, and deposition?</w:t>
            </w:r>
          </w:p>
          <w:p>
            <w:pPr>
              <w:pStyle w:val="Normal"/>
              <w:numPr>
                <w:ilvl w:val="0"/>
                <w:numId w:val="3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termine how wind and water changes the earth’s surface.</w:t>
            </w:r>
          </w:p>
          <w:p>
            <w:pPr>
              <w:pStyle w:val="Normal"/>
              <w:numPr>
                <w:ilvl w:val="0"/>
                <w:numId w:val="3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how weathering changes rocks.</w:t>
            </w:r>
          </w:p>
          <w:p>
            <w:pPr>
              <w:pStyle w:val="Normal"/>
              <w:numPr>
                <w:ilvl w:val="0"/>
                <w:numId w:val="3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how erosion changes the earth’s surface.</w:t>
            </w:r>
          </w:p>
          <w:p>
            <w:pPr>
              <w:pStyle w:val="Normal"/>
              <w:numPr>
                <w:ilvl w:val="0"/>
                <w:numId w:val="3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iscover how deposition changes the earth’s surfac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the sun affect the Earth?</w:t>
            </w:r>
          </w:p>
          <w:p>
            <w:pPr>
              <w:pStyle w:val="Normal"/>
              <w:numPr>
                <w:ilvl w:val="0"/>
                <w:numId w:val="3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what causes day and night.</w:t>
            </w:r>
          </w:p>
          <w:p>
            <w:pPr>
              <w:pStyle w:val="Normal"/>
              <w:numPr>
                <w:ilvl w:val="0"/>
                <w:numId w:val="3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how sunlight heats the earth.</w:t>
            </w:r>
          </w:p>
          <w:p>
            <w:pPr>
              <w:pStyle w:val="Normal"/>
              <w:numPr>
                <w:ilvl w:val="0"/>
                <w:numId w:val="3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iscover how the earth moves around the sun.</w:t>
            </w:r>
          </w:p>
          <w:p>
            <w:pPr>
              <w:pStyle w:val="Normal"/>
              <w:numPr>
                <w:ilvl w:val="0"/>
                <w:numId w:val="3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termine what causes seasons.</w:t>
            </w:r>
          </w:p>
          <w:p>
            <w:pPr>
              <w:pStyle w:val="Normal"/>
              <w:numPr>
                <w:ilvl w:val="0"/>
                <w:numId w:val="3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earn what rotation, revolution, axis, and orbit ar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clouds?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how clouds form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termine what kind of weather comes from clouds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what evaporation is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fine what water vapor is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earn what condensation is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iscover what happens to water in clouds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termine where water can be found on earth.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what the water cycle i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istrict Assessment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PS 2.1e, 2.1d, 1.1a, 1.1c, 4.2a, 4.1d, 2.1c LE 6.2c,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Weathering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eatherin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ros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posi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Seasons/Orbital Movement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volu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ot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xis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Orbi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Water Cycl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vapor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dens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ecipita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ater Vapor</w:t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Unit A: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ife Scienc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do roots, stems, and leaves do? (covered in-depth in second grade)</w:t>
            </w:r>
          </w:p>
          <w:p>
            <w:pPr>
              <w:pStyle w:val="Normal"/>
              <w:numPr>
                <w:ilvl w:val="0"/>
                <w:numId w:val="4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roots, stems, and leaves important to plants?</w:t>
            </w:r>
          </w:p>
          <w:p>
            <w:pPr>
              <w:pStyle w:val="Normal"/>
              <w:numPr>
                <w:ilvl w:val="0"/>
                <w:numId w:val="4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green leaves make sugar for the plant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babies like their parents?</w:t>
            </w:r>
          </w:p>
          <w:p>
            <w:pPr>
              <w:pStyle w:val="Normal"/>
              <w:numPr>
                <w:ilvl w:val="0"/>
                <w:numId w:val="4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animal offspring look like their parents?</w:t>
            </w:r>
          </w:p>
          <w:p>
            <w:pPr>
              <w:pStyle w:val="Normal"/>
              <w:numPr>
                <w:ilvl w:val="0"/>
                <w:numId w:val="4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learned behaviors different from inherited traits?</w:t>
            </w:r>
          </w:p>
          <w:p>
            <w:pPr>
              <w:pStyle w:val="Normal"/>
              <w:numPr>
                <w:ilvl w:val="0"/>
                <w:numId w:val="4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animals grow from egg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the life cycle of a butterfly?</w:t>
            </w:r>
          </w:p>
          <w:p>
            <w:pPr>
              <w:pStyle w:val="Normal"/>
              <w:numPr>
                <w:ilvl w:val="0"/>
                <w:numId w:val="4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view the life cycle of a plant and frog</w:t>
            </w:r>
          </w:p>
          <w:p>
            <w:pPr>
              <w:pStyle w:val="Normal"/>
              <w:numPr>
                <w:ilvl w:val="0"/>
                <w:numId w:val="4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the stages in the life cycle of a butterfly?</w:t>
            </w:r>
          </w:p>
          <w:p>
            <w:pPr>
              <w:pStyle w:val="Normal"/>
              <w:numPr>
                <w:ilvl w:val="0"/>
                <w:numId w:val="4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pare and contrast different life cycl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iving things and their environment</w:t>
            </w:r>
          </w:p>
          <w:p>
            <w:pPr>
              <w:pStyle w:val="Normal"/>
              <w:numPr>
                <w:ilvl w:val="0"/>
                <w:numId w:val="4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ere do living things live (habitat)?</w:t>
            </w:r>
          </w:p>
          <w:p>
            <w:pPr>
              <w:pStyle w:val="Normal"/>
              <w:numPr>
                <w:ilvl w:val="0"/>
                <w:numId w:val="4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organisms change their environment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organisms adapted to their environment?</w:t>
            </w:r>
          </w:p>
          <w:p>
            <w:pPr>
              <w:pStyle w:val="Normal"/>
              <w:numPr>
                <w:ilvl w:val="0"/>
                <w:numId w:val="4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an adaptation?</w:t>
            </w:r>
          </w:p>
          <w:p>
            <w:pPr>
              <w:pStyle w:val="Normal"/>
              <w:numPr>
                <w:ilvl w:val="0"/>
                <w:numId w:val="4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adaptations help organisms meet their needs?</w:t>
            </w:r>
          </w:p>
          <w:p>
            <w:pPr>
              <w:pStyle w:val="Normal"/>
              <w:numPr>
                <w:ilvl w:val="0"/>
                <w:numId w:val="4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organisms get food?</w:t>
            </w:r>
          </w:p>
          <w:p>
            <w:pPr>
              <w:pStyle w:val="Normal"/>
              <w:numPr>
                <w:ilvl w:val="0"/>
                <w:numId w:val="4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the difference between producers and consumers?</w:t>
            </w:r>
          </w:p>
          <w:p>
            <w:pPr>
              <w:pStyle w:val="Normal"/>
              <w:numPr>
                <w:ilvl w:val="0"/>
                <w:numId w:val="4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are the parts of the food chain (predator, prey)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organisms live together?</w:t>
            </w:r>
          </w:p>
          <w:p>
            <w:pPr>
              <w:pStyle w:val="Normal"/>
              <w:numPr>
                <w:ilvl w:val="0"/>
                <w:numId w:val="4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population change?</w:t>
            </w:r>
          </w:p>
          <w:p>
            <w:pPr>
              <w:pStyle w:val="Normal"/>
              <w:numPr>
                <w:ilvl w:val="0"/>
                <w:numId w:val="4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makes a community?</w:t>
            </w:r>
          </w:p>
          <w:p>
            <w:pPr>
              <w:pStyle w:val="Normal"/>
              <w:numPr>
                <w:ilvl w:val="0"/>
                <w:numId w:val="4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increasing populations affect an environmen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changes affect living things?</w:t>
            </w:r>
          </w:p>
          <w:p>
            <w:pPr>
              <w:pStyle w:val="Normal"/>
              <w:numPr>
                <w:ilvl w:val="0"/>
                <w:numId w:val="4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some organisms return to a changed habitat?</w:t>
            </w:r>
          </w:p>
          <w:p>
            <w:pPr>
              <w:pStyle w:val="Normal"/>
              <w:numPr>
                <w:ilvl w:val="0"/>
                <w:numId w:val="4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y are some organisms endangered?</w:t>
            </w:r>
          </w:p>
          <w:p>
            <w:pPr>
              <w:pStyle w:val="Normal"/>
              <w:numPr>
                <w:ilvl w:val="0"/>
                <w:numId w:val="46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y are some organisms are extinct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people affect plants and animals?</w:t>
            </w:r>
          </w:p>
          <w:p>
            <w:pPr>
              <w:pStyle w:val="Normal"/>
              <w:numPr>
                <w:ilvl w:val="0"/>
                <w:numId w:val="4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can people change environments?</w:t>
            </w:r>
          </w:p>
          <w:p>
            <w:pPr>
              <w:pStyle w:val="Normal"/>
              <w:numPr>
                <w:ilvl w:val="0"/>
                <w:numId w:val="4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es pollution effect the environment?</w:t>
            </w:r>
          </w:p>
          <w:p>
            <w:pPr>
              <w:pStyle w:val="Normal"/>
              <w:numPr>
                <w:ilvl w:val="0"/>
                <w:numId w:val="47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people protect habitats and living things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do roots, stems, and leaves do?</w:t>
            </w:r>
          </w:p>
          <w:p>
            <w:pPr>
              <w:pStyle w:val="Normal"/>
              <w:numPr>
                <w:ilvl w:val="0"/>
                <w:numId w:val="4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Students will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review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the roots, stems and leaves are each important parts of a plant.</w:t>
            </w:r>
          </w:p>
          <w:p>
            <w:pPr>
              <w:pStyle w:val="Normal"/>
              <w:numPr>
                <w:ilvl w:val="0"/>
                <w:numId w:val="4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the way green leaves make sugar for the plant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babies like their parents?</w:t>
            </w:r>
          </w:p>
          <w:p>
            <w:pPr>
              <w:pStyle w:val="Normal"/>
              <w:numPr>
                <w:ilvl w:val="0"/>
                <w:numId w:val="4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compare and contrast animal offspring and their parents.</w:t>
            </w:r>
          </w:p>
          <w:p>
            <w:pPr>
              <w:pStyle w:val="Normal"/>
              <w:numPr>
                <w:ilvl w:val="0"/>
                <w:numId w:val="4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compare and contrast learned behaviors versus inherited traits.</w:t>
            </w:r>
          </w:p>
          <w:p>
            <w:pPr>
              <w:pStyle w:val="Normal"/>
              <w:numPr>
                <w:ilvl w:val="0"/>
                <w:numId w:val="48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how an animal grows from egg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hat is the life cycle of a butterfly?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review the life cycle of a plant and a frog (second grade)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Students will observe and document the stages of a butterfly’s life cycle. 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iving things and their environment</w:t>
            </w:r>
          </w:p>
          <w:p>
            <w:pPr>
              <w:pStyle w:val="Normal"/>
              <w:numPr>
                <w:ilvl w:val="0"/>
                <w:numId w:val="5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fine habitat and match different living things with the correct habitat.</w:t>
            </w:r>
          </w:p>
          <w:p>
            <w:pPr>
              <w:pStyle w:val="Normal"/>
              <w:numPr>
                <w:ilvl w:val="0"/>
                <w:numId w:val="50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infer how organisms change their environment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are organisms adapted to their environment?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fine adaptation and identify examples of adaptations in organisms (taping thumb experiment)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explain adaptations help organisms meet their basic needs.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 how different organisms get food.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compare and contrast producers and consumers.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label the parts of the food chain. (predator/prey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organisms live together?</w:t>
            </w:r>
          </w:p>
          <w:p>
            <w:pPr>
              <w:pStyle w:val="Normal"/>
              <w:numPr>
                <w:ilvl w:val="0"/>
                <w:numId w:val="5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circumstances which would cause a population to change in siz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focus on competition).</w:t>
            </w:r>
          </w:p>
          <w:p>
            <w:pPr>
              <w:pStyle w:val="Normal"/>
              <w:numPr>
                <w:ilvl w:val="0"/>
                <w:numId w:val="5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fine and illustrate an example of community in nature.</w:t>
            </w:r>
          </w:p>
          <w:p>
            <w:pPr>
              <w:pStyle w:val="Normal"/>
              <w:numPr>
                <w:ilvl w:val="0"/>
                <w:numId w:val="5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summarize the cause and effect relationship of increasing population on the environmen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changes affect living things?</w:t>
            </w:r>
          </w:p>
          <w:p>
            <w:pPr>
              <w:pStyle w:val="Normal"/>
              <w:numPr>
                <w:ilvl w:val="0"/>
                <w:numId w:val="5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sequence the effects of a changed environment/habitat on an organism.</w:t>
            </w:r>
          </w:p>
          <w:p>
            <w:pPr>
              <w:pStyle w:val="Normal"/>
              <w:numPr>
                <w:ilvl w:val="0"/>
                <w:numId w:val="5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summarize some causes for animals becoming endangered and/or extinct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ow do people affect plants and animals?</w:t>
            </w:r>
          </w:p>
          <w:p>
            <w:pPr>
              <w:pStyle w:val="Normal"/>
              <w:numPr>
                <w:ilvl w:val="0"/>
                <w:numId w:val="5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state examples in which people change the environment.</w:t>
            </w:r>
          </w:p>
          <w:p>
            <w:pPr>
              <w:pStyle w:val="Normal"/>
              <w:numPr>
                <w:ilvl w:val="0"/>
                <w:numId w:val="5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describe the cause and effect relationship of pollution on the environment.</w:t>
            </w:r>
          </w:p>
          <w:p>
            <w:pPr>
              <w:pStyle w:val="Normal"/>
              <w:numPr>
                <w:ilvl w:val="0"/>
                <w:numId w:val="5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udents will brainstorm solutions to protect habitats and living things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istrict Assessment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E 2.1a, 3.1b, 3.1c, 3.2a, 3.2b, 4.1a, 4.1b, 4.1e, 5.1b, 5.2a, 5.2b, 6.1a, 6.1b, 6.1c, 6.1e, 6.1f, 7.1b, 7.1c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(Plants)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oducer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nufactur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Genetic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nherited Trai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Offsprin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rait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earned Behavior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Adaptation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petiti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hysical Adapta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hange/Evolv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loration/Camouflag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Life Cycl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g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arv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up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dul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Environment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penden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structed Environmen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ultivatin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opulation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type w:val="nextPage"/>
      <w:pgSz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3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3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/>
        <w:szCs w:val="22"/>
        <w:iCs w:val="false"/>
        <w:bCs/>
        <w:color w:val="000000"/>
      </w:rPr>
    </w:lvl>
  </w:abstractNum>
  <w:abstractNum w:abstractNumId="4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7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8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9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0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7z0">
    <w:name w:val="WW8Num27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7z0">
    <w:name w:val="WW8Num37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9z0">
    <w:name w:val="WW8Num39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2z0">
    <w:name w:val="WW8Num5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