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Grade 2 printed: 2-9-11</w:t>
      </w:r>
    </w:p>
    <w:tbl>
      <w:tblPr>
        <w:tblW w:w="12960" w:type="dxa"/>
        <w:jc w:val="left"/>
        <w:tblInd w:w="-150" w:type="dxa"/>
        <w:tblLayout w:type="fixed"/>
        <w:tblCellMar>
          <w:top w:w="140" w:type="dxa"/>
          <w:left w:w="140" w:type="dxa"/>
          <w:bottom w:w="140" w:type="dxa"/>
          <w:right w:w="140" w:type="dxa"/>
        </w:tblCellMar>
      </w:tblPr>
      <w:tblGrid>
        <w:gridCol w:w="2160"/>
        <w:gridCol w:w="2160"/>
        <w:gridCol w:w="2160"/>
        <w:gridCol w:w="2160"/>
        <w:gridCol w:w="2160"/>
        <w:gridCol w:w="2160"/>
      </w:tblGrid>
      <w:tr>
        <w:trPr/>
        <w:tc>
          <w:tcPr>
            <w:tcW w:w="216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ascii="Times New Roman" w:hAnsi="Times New Roman"/>
                <w:b/>
                <w:bCs/>
                <w:i w:val="false"/>
                <w:iCs w:val="false"/>
                <w:strike w:val="false"/>
                <w:dstrike w:val="false"/>
                <w:color w:val="000000"/>
                <w:sz w:val="24"/>
                <w:szCs w:val="24"/>
                <w:u w:val="none"/>
              </w:rPr>
              <w:t>Unit</w:t>
            </w:r>
          </w:p>
        </w:tc>
        <w:tc>
          <w:tcPr>
            <w:tcW w:w="2160" w:type="dxa"/>
            <w:tcBorders>
              <w:top w:val="single" w:sz="8" w:space="0" w:color="000000"/>
              <w:left w:val="single" w:sz="8" w:space="0" w:color="000000"/>
              <w:bottom w:val="single" w:sz="8" w:space="0" w:color="000000"/>
              <w:right w:val="single" w:sz="8" w:space="0" w:color="000000"/>
            </w:tcBorders>
            <w:tcMar>
              <w:top w:w="100" w:type="dxa"/>
              <w:bottom w:w="100" w:type="dxa"/>
            </w:tcMar>
          </w:tcPr>
          <w:p>
            <w:pPr>
              <w:pStyle w:val="Normal"/>
              <w:numPr>
                <w:ilvl w:val="0"/>
                <w:numId w:val="0"/>
              </w:numPr>
              <w:pBdr/>
              <w:bidi w:val="0"/>
              <w:spacing w:lineRule="auto" w:line="276"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ascii="Times New Roman" w:hAnsi="Times New Roman"/>
                <w:b/>
                <w:bCs/>
                <w:i w:val="false"/>
                <w:iCs w:val="false"/>
                <w:strike w:val="false"/>
                <w:dstrike w:val="false"/>
                <w:color w:val="000000"/>
                <w:sz w:val="24"/>
                <w:szCs w:val="24"/>
                <w:u w:val="none"/>
              </w:rPr>
              <w:t>Content</w:t>
            </w:r>
          </w:p>
        </w:tc>
        <w:tc>
          <w:tcPr>
            <w:tcW w:w="2160" w:type="dxa"/>
            <w:tcBorders>
              <w:top w:val="single" w:sz="8" w:space="0" w:color="000000"/>
              <w:left w:val="single" w:sz="8" w:space="0" w:color="000000"/>
              <w:bottom w:val="single" w:sz="8" w:space="0" w:color="000000"/>
              <w:right w:val="single" w:sz="8" w:space="0" w:color="000000"/>
            </w:tcBorders>
            <w:tcMar>
              <w:top w:w="100" w:type="dxa"/>
              <w:bottom w:w="100" w:type="dxa"/>
            </w:tcMar>
          </w:tcPr>
          <w:p>
            <w:pPr>
              <w:pStyle w:val="Normal"/>
              <w:numPr>
                <w:ilvl w:val="0"/>
                <w:numId w:val="0"/>
              </w:numPr>
              <w:pBdr/>
              <w:bidi w:val="0"/>
              <w:spacing w:lineRule="auto" w:line="276"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ascii="Times New Roman" w:hAnsi="Times New Roman"/>
                <w:b/>
                <w:bCs/>
                <w:i w:val="false"/>
                <w:iCs w:val="false"/>
                <w:strike w:val="false"/>
                <w:dstrike w:val="false"/>
                <w:color w:val="000000"/>
                <w:sz w:val="24"/>
                <w:szCs w:val="24"/>
                <w:u w:val="none"/>
              </w:rPr>
              <w:t>Skills</w:t>
            </w:r>
          </w:p>
        </w:tc>
        <w:tc>
          <w:tcPr>
            <w:tcW w:w="2160" w:type="dxa"/>
            <w:tcBorders>
              <w:top w:val="single" w:sz="8" w:space="0" w:color="000000"/>
              <w:left w:val="single" w:sz="8" w:space="0" w:color="000000"/>
              <w:bottom w:val="single" w:sz="8" w:space="0" w:color="000000"/>
              <w:right w:val="single" w:sz="8" w:space="0" w:color="000000"/>
            </w:tcBorders>
            <w:tcMar>
              <w:top w:w="100" w:type="dxa"/>
              <w:bottom w:w="100" w:type="dxa"/>
            </w:tcMar>
          </w:tcPr>
          <w:p>
            <w:pPr>
              <w:pStyle w:val="Normal"/>
              <w:numPr>
                <w:ilvl w:val="0"/>
                <w:numId w:val="0"/>
              </w:numPr>
              <w:pBdr/>
              <w:bidi w:val="0"/>
              <w:spacing w:lineRule="auto" w:line="276"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ascii="Times New Roman" w:hAnsi="Times New Roman"/>
                <w:b/>
                <w:bCs/>
                <w:i w:val="false"/>
                <w:iCs w:val="false"/>
                <w:strike w:val="false"/>
                <w:dstrike w:val="false"/>
                <w:color w:val="000000"/>
                <w:sz w:val="24"/>
                <w:szCs w:val="24"/>
                <w:u w:val="none"/>
              </w:rPr>
              <w:t>Assessment</w:t>
            </w:r>
          </w:p>
        </w:tc>
        <w:tc>
          <w:tcPr>
            <w:tcW w:w="216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ascii="Times New Roman" w:hAnsi="Times New Roman"/>
                <w:b/>
                <w:bCs/>
                <w:i w:val="false"/>
                <w:iCs w:val="false"/>
                <w:strike w:val="false"/>
                <w:dstrike w:val="false"/>
                <w:color w:val="000000"/>
                <w:sz w:val="24"/>
                <w:szCs w:val="24"/>
                <w:u w:val="none"/>
              </w:rPr>
              <w:t>Vocab.</w:t>
            </w:r>
          </w:p>
        </w:tc>
        <w:tc>
          <w:tcPr>
            <w:tcW w:w="2160" w:type="dxa"/>
            <w:tcBorders>
              <w:top w:val="single" w:sz="8" w:space="0" w:color="000000"/>
              <w:left w:val="single" w:sz="8" w:space="0" w:color="000000"/>
              <w:bottom w:val="single" w:sz="8" w:space="0" w:color="000000"/>
              <w:right w:val="single" w:sz="8" w:space="0" w:color="000000"/>
            </w:tcBorders>
            <w:tcMar>
              <w:top w:w="100" w:type="dxa"/>
              <w:bottom w:w="100" w:type="dxa"/>
            </w:tcMar>
          </w:tcPr>
          <w:p>
            <w:pPr>
              <w:pStyle w:val="Normal"/>
              <w:numPr>
                <w:ilvl w:val="0"/>
                <w:numId w:val="0"/>
              </w:numPr>
              <w:pBdr/>
              <w:bidi w:val="0"/>
              <w:spacing w:lineRule="auto" w:line="276"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ascii="Times New Roman" w:hAnsi="Times New Roman"/>
                <w:b/>
                <w:bCs/>
                <w:i w:val="false"/>
                <w:iCs w:val="false"/>
                <w:strike w:val="false"/>
                <w:dstrike w:val="false"/>
                <w:color w:val="000000"/>
                <w:sz w:val="24"/>
                <w:szCs w:val="24"/>
                <w:u w:val="none"/>
              </w:rPr>
              <w:t>Standards</w:t>
            </w:r>
          </w:p>
        </w:tc>
      </w:tr>
      <w:tr>
        <w:trPr/>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Unit D - </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Human Body</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Key Idea 5:  Organisms maintain a dynamic equilibrium that sustains life.   </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Humans need a variety of healthy foods, exercise and rest in order to grow and maintain good health.</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Good health habits include hand washing and personal cleanliness; avoiding harmful substances (including alcohol, tobacco, illicit drugs); eating a balanced diet; engaging in regular exercise.</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Describe the factors that help promote good health and growth in humans. </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pPr>
            <w:r>
              <w:rPr/>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exercise</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germs</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food guide pyramid</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grain group</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vegetable group</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fruit group</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milk group</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meat group </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none on master document)</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LE </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5.3a</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5.3b</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r>
      <w:tr>
        <w:trPr/>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Unit C - Earth Science</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Key Idea 1:  The Earth and celestial phenomena can be described by principals of relative motion and perspective.</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The appearance of the Moon changing as it moves in a path around Earth to complete a single cycle (moon phases) (compare moon/earth)</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Weather changing from day to day and through the seasons (4 seasons - clothing changes - </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life/death)</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Describe the patterns of daily, monthly, and seasonal changes in their environment.</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pPr>
            <w:r>
              <w:rPr/>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natural cycles</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i/>
                <w:iCs/>
                <w:strike w:val="false"/>
                <w:dstrike w:val="false"/>
                <w:color w:val="000000"/>
                <w:sz w:val="22"/>
                <w:szCs w:val="22"/>
                <w:u w:val="none"/>
              </w:rPr>
            </w:pPr>
            <w:r>
              <w:rPr>
                <w:rFonts w:eastAsia="Arial" w:cs="Arial"/>
                <w:b w:val="false"/>
                <w:bCs w:val="false"/>
                <w:i/>
                <w:iCs/>
                <w:strike w:val="false"/>
                <w:dstrike w:val="false"/>
                <w:color w:val="000000"/>
                <w:sz w:val="22"/>
                <w:szCs w:val="22"/>
                <w:u w:val="none"/>
              </w:rPr>
              <w:t>day cycle</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i/>
                <w:iCs/>
                <w:strike w:val="false"/>
                <w:dstrike w:val="false"/>
                <w:color w:val="000000"/>
                <w:sz w:val="22"/>
                <w:szCs w:val="22"/>
                <w:u w:val="none"/>
              </w:rPr>
            </w:pPr>
            <w:r>
              <w:rPr>
                <w:rFonts w:eastAsia="Arial" w:cs="Arial"/>
                <w:b w:val="false"/>
                <w:bCs w:val="false"/>
                <w:i/>
                <w:iCs/>
                <w:strike w:val="false"/>
                <w:dstrike w:val="false"/>
                <w:color w:val="000000"/>
                <w:sz w:val="22"/>
                <w:szCs w:val="22"/>
                <w:u w:val="none"/>
              </w:rPr>
              <w:t>lunar cycle</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i/>
                <w:iCs/>
                <w:strike w:val="false"/>
                <w:dstrike w:val="false"/>
                <w:color w:val="000000"/>
                <w:sz w:val="22"/>
                <w:szCs w:val="22"/>
                <w:u w:val="none"/>
              </w:rPr>
            </w:pPr>
            <w:r>
              <w:rPr>
                <w:rFonts w:eastAsia="Arial" w:cs="Arial"/>
                <w:b w:val="false"/>
                <w:bCs w:val="false"/>
                <w:i/>
                <w:iCs/>
                <w:strike w:val="false"/>
                <w:dstrike w:val="false"/>
                <w:color w:val="000000"/>
                <w:sz w:val="22"/>
                <w:szCs w:val="22"/>
                <w:u w:val="none"/>
              </w:rPr>
              <w:t>season cycle</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PS </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1.1a</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r>
      <w:tr>
        <w:trPr/>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Key Idea 2:  Many of the phenomena that we observe on earth involve interactions among components of air, water, and land.</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Weather is a condition of the outside air at a particular moment.</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Weather can be described and measured by: *temperature (thermometer)</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wind speed/direction (anemometer)</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forms and amount of precipitation</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Water is recycled by natural processes on Earth.</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Evaporation: changing water (liquid) into water vapor (gas)</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Condensation: changing of water vapor (gas) into water (liquid)</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Precipitation: rain, sleet, snow, and hail </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Water cycle</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Erosion results from the interaction among air, water and land.</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pieces of earth material may be moved by air, water, wind and gravity (erosion)</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pieces of earth material will settle or deposit on land or in water in different places (volcanoes and earthquakes change the earth surfaces) </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extreme natural events  may have positive or negative impacts on living things (floods,fires,</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volcanoes, earthquakes)</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Describe the relationship among air, water, and land on Earth.</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pPr>
            <w:r>
              <w:rPr/>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natural extremes</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flood</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fire</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earthquakes</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volcanoes</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eruptions</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hurricanes</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tornadoes</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severe storms</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water cycles</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 xml:space="preserve">wind speed  </w:t>
            </w:r>
            <w:r>
              <w:rPr>
                <w:rFonts w:eastAsia="Arial" w:cs="Arial"/>
                <w:b w:val="false"/>
                <w:bCs w:val="false"/>
                <w:i w:val="false"/>
                <w:iCs w:val="false"/>
                <w:strike w:val="false"/>
                <w:dstrike w:val="false"/>
                <w:color w:val="000000"/>
                <w:sz w:val="22"/>
                <w:szCs w:val="22"/>
                <w:u w:val="none"/>
              </w:rPr>
              <w:t xml:space="preserve"> </w:t>
            </w:r>
            <w:r>
              <w:rPr>
                <w:rFonts w:eastAsia="Arial" w:cs="Arial"/>
                <w:b/>
                <w:bCs/>
                <w:i w:val="false"/>
                <w:iCs w:val="false"/>
                <w:strike w:val="false"/>
                <w:dstrike w:val="false"/>
                <w:color w:val="000000"/>
                <w:sz w:val="22"/>
                <w:szCs w:val="22"/>
                <w:u w:val="none"/>
              </w:rPr>
              <w:t>direction</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precipitation</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condensation</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sleet</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hail</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wind speed</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PS 2.1a, 2.1b, 2.1c, 2.1d, 2.1e</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r>
      <w:tr>
        <w:trPr/>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Unit B -</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Physical Science</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Key Idea 3:  Matter is made up of particles determine the observable characteristics of matter and its reactivity.</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Matter takes up space and has mass. Two objects can not occupy the same place at the same time. (definition of matter) ("displacement").</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Matter has properties (color, hardiness, odor, sound, taste, etc...) that can be observed through our senses. (propoerties/adjective)</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Objects have properties that can be observed and described, and measured (length, width, volume, size, flexibility, reflectiveness, etc...)</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Measurements can be made with standard metric units and nonstandard units (math) </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Objects and/or materials be sorted and classified according to their properties. </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Matter exists </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Matter exists in three states:solids,liquid,gas.(definitions of)</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SOLIDS have a definate shape and volume---LIQUIDS do not have a definate shape but have a definate volume---GASES do not hold their shape or volume</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Temperature can affect the state of matter of a substance. (physical changes)</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Changes in the properties of materials of objects can be observed and described. (physical changes)</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Some properties of an object are dependent on the conditions of the present surroundings in which the object exists.  For example:*temperature- hot/cold *lighting- shadows/colors *moisture- wet/dry.</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1.Observe and describe properties of materials, using appropriate tools.</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2.Describe chemical and physical changes, including changes in states of matter.</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 xml:space="preserve">properties, </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physical properties,</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volume,</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flexibility,</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metric,</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magnetism,</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hand lens</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PS 3.1a, 3.1b, 3.1c, </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3.1d,3.1e, 3.1f, 3.1g, 3.2a, 3.2b, 3.2c </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r>
      <w:tr>
        <w:trPr/>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Key Idea 4:  Energy exists in many forms, and when these forms change energy is conserved.</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Electricity travels in a circuit (electric circut)</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Interactions with forms of energy can be either helpful or harmful. (fire)</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One form of energy being changed to another: animals/people convert food to heat and motion (food to energy)</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1. Describe a variety of forms of energy (e.g., heat, chemical, light) and the changes that occur in objects when they interact with those forms of energy.</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2.Observe the way one form of energy can be transferred into another form of energy.</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energy,</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circuit,</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friction</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PS 4.1e, 4.1g, 4.2a</w:t>
            </w:r>
          </w:p>
        </w:tc>
      </w:tr>
      <w:tr>
        <w:trPr/>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Key Idea 5:  Energy and matter interact through forces that result in change in motion.</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The position of an object can be described by locating it relative to another object or the background (North, South, East, West)</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The position or direction of motion of an object can be changed by pushing or pulling. (push/pull)</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The force of gravity pulls objects towards the center of the Earth. (gravity as a force)</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The amount of change in the motion of an object is affected by friction. (friction)</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Magnetism is a force that may attract or repel certain materials (repel/attract) (charcteristics of) (push/pull)</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The forces of gravity and magnetism can affect objects through gases, liquids, and solids. (use of metal filings/shavings,paper, etc..)</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1. Describes the effects of common forces (pushes and pulls) of objects, such as those caused by gravity, magnetism, and mechanical forces.</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2.Describe how forces can operate across distances.</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 xml:space="preserve">energy, </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 xml:space="preserve">forces, </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magnetism,</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friction</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PS 5.1a, 5.1b, 5.1c, 5.1d, 5.1e, 5.2a </w:t>
            </w:r>
          </w:p>
        </w:tc>
      </w:tr>
      <w:tr>
        <w:trPr/>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UNIT A</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Life Science</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Plants and Animals)</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Key Idea 1:  Living things are both similar and different from each other and from nonliving things.</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Animals need air, water, and food in order to live and thrive.</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Plants require air, water, nutrients, and light in order to live and thrive</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Describe the characteristics of and variations between living and nonliving things.</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classify,</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thrive</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LE 1.1a, 1.1b</w:t>
            </w:r>
          </w:p>
        </w:tc>
      </w:tr>
      <w:tr>
        <w:trPr/>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Key Idea 1:  Living things are both similar and different from each other and from nonliving things.</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Living things grow, take in nutrients, breather, reproduce, eliminate waste, and die.</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Describe the life processes common to all living things.</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pPr>
            <w:r>
              <w:rPr/>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pPr>
            <w:r>
              <w:rPr/>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LE 1.2a, </w:t>
            </w:r>
          </w:p>
        </w:tc>
      </w:tr>
      <w:tr>
        <w:trPr/>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Key Idea 2:  Organisms inherit genetic information in a variety of ways that result in continuity of structure and function between parents and offspring.</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Plants and animals closely resemble their parents and other individuals in their species (life cycle of tad poles) (characteristics of plants &amp; animals)</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Recognize that for humans and other living things there is genetic continuity between generations.</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pPr>
            <w:r>
              <w:rPr/>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Life cycle (stages of life)</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Life span</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LE 2.2a, </w:t>
            </w:r>
          </w:p>
        </w:tc>
      </w:tr>
      <w:tr>
        <w:trPr/>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Key Idea 3:  Individual organisms and species change over time. </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Each animal has different structures that serve different functions in growth, survival, and reproduction:   (wings, legs, or fins, help animals to seek shelter or escape predators), (claws, shells, spines, feathers, fur, scales, and color of body help to protect themselves, live in their environment, or obtain food), (the characteristics of some animals changes as seasaonal conditions change)</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Plants have different structures that serve different functions in growth, survival, and reproduction: (roots help support the plant AND take in nutrients), Leaves help plants make food), stems, stalks, trunks provide support for the plant and carry water to the leaves), some plants have flowers), (flowers contain the seed), (seeds contain stored food and the baby plant for the growth of a new young plant).</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In order to survive in their environment, plants and animals must be adapted to that environment: (seeds disperse ... by water, wind, and animals), (leaf, flower, stem, and root include variations in size, shape, thickness...), (animal adaptations include coloration for warning or attraction, camouflage, defense, movement, hibernation, and migration).</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1.Describe how the structures of plants and animals compliment the environment of the plant or animal.</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pPr>
            <w:r>
              <w:rPr/>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preditors,claws,</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shells,spines,</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feathers,fur,</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scales,colors,</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Seedling</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germinate,</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dispersal(wind,</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water,animal),</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camouflage,</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Amphibians, reptiles,</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adapt(adaptation),</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protection</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LE 3.1a, 3.1b, 3.1c, </w:t>
            </w:r>
          </w:p>
        </w:tc>
      </w:tr>
      <w:tr>
        <w:trPr/>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Key Idea 3:  Individual organisms and species change over time. </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Plants and animals have life cycles.</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Each generation of animals goes through changes in form from young to adult- this sequence is a life cycle -some insects change from egg to larva to pupa to adult.-(life cycles)</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The length of time from beginning of development to death (life span)</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The length of time from animal's birth to its death(life span)</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1.Describe the majors stages in the life cycles of selected plants and animals.</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pPr>
            <w:r>
              <w:rPr/>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 xml:space="preserve">life cycles (stages of life), </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 xml:space="preserve">life span, </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seedling</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LE 4.1a, 4.1d, 4.1c, 4.1f, </w:t>
            </w:r>
          </w:p>
        </w:tc>
      </w:tr>
      <w:tr>
        <w:trPr/>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Key Idea 3:  Individual organisms and species change over time. </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Growth is a process by which plants and animals increase size (measure results in 'journal')</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Food supplies the energy and materials necessary for growth and repair (growth of healthy vs. non healthy plant:thrive)</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2.Describe evidence of growth, repair, and maintenance, such as nails hair, and bone, and the healing of cuts and bruises.</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pPr>
            <w:r>
              <w:rPr/>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pPr>
            <w:r>
              <w:rPr/>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pPr>
            <w:r>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LE 4.1e, 4.2a, 4.2b, 5.1a</w:t>
            </w:r>
          </w:p>
        </w:tc>
      </w:tr>
      <w:tr>
        <w:trPr/>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Key Idea 5:  Organisms maintain a dynamic equilibrium that sustains life.   </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All living things grow, take in nutrients, breathe, reproduce, and eliminate waste (living vs. non living)</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1.Describe basic life functions of common living specimens (e.g. TADPOLES).</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pPr>
            <w:r>
              <w:rPr/>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pPr>
            <w:r>
              <w:rPr/>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LE 5.1a, 5.1b</w:t>
            </w:r>
          </w:p>
        </w:tc>
      </w:tr>
      <w:tr>
        <w:trPr/>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 xml:space="preserve">Key Idea 5:  Organisms maintain a dynamic equilibrium that sustains life.   </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Plants respond to changes in their environment (plants move towards the sun...)</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Animals respond to change in their environment (heart rate, shivering...)</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Some animals, including humans, move from place to place to meet their needs (habitats provide shelter and food)</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The health , growth, and development of organisms are affected by environmental conditions (availability of food, air, water...)</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2.Describe some survival behaviors of common living specimens.</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pPr>
            <w:r>
              <w:rPr/>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pPr>
            <w:r>
              <w:rPr/>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LE 5.2a, 5.2b, 5.2d, 5.2g, , </w:t>
            </w:r>
          </w:p>
        </w:tc>
      </w:tr>
      <w:tr>
        <w:trPr/>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Key Idea 6:  Plants and animals depend on each other and their physical environment. </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All animals depend on plants -some animals (predators) eat other animals (prey)</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Animals eat plants for food may become food for other animals (food chain)</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1.Describe how plants and animals, including humans, depend upon each other and the nonliving environment.</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pPr>
            <w:r>
              <w:rPr/>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predators,</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prey,</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food chain/food web,</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photosynthesis</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decomposer</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producer</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consumer</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LE 6.1b, 6.1c</w:t>
            </w:r>
          </w:p>
        </w:tc>
      </w:tr>
      <w:tr>
        <w:trPr/>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Key Idea 6:  Plants and animals depend on each other and their physical environment. </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Plants manufacture food by utilizing air, water and energy from the sun (source of energy is the sun)</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The sun's energy is transferred on Earth from plants to animals (food chain)</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2.Describe the relationship of the Sun as an energy source for living and nonliving cycles.</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pPr>
            <w:r>
              <w:rPr/>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pPr>
            <w:r>
              <w:rPr/>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LE 6.1a, 6.2b, </w:t>
            </w:r>
          </w:p>
        </w:tc>
      </w:tr>
      <w:tr>
        <w:trPr/>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pPr>
            <w:r>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Key Idea 7: Human decisions and activities have had a profound impact on the physical and living environments.</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Humans depend on their natural and constructed environments (environment and decisions)</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Humans, as individ. or communities, change environments in ways that can either be harmful or helpful for themselves and animals and plants (pollution, conserv. habitiats).</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Identify ways in which humans have changed their environment and the effects of those changes.</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napToGrid w:val="false"/>
              <w:spacing w:lineRule="auto" w:line="240" w:before="0" w:after="0"/>
              <w:ind w:left="0" w:right="0" w:hanging="0"/>
              <w:jc w:val="left"/>
              <w:rPr/>
            </w:pPr>
            <w:r>
              <w:rPr/>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decisions,</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 xml:space="preserve">physical environment, protection, </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living environment,</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natural environment</w:t>
            </w:r>
          </w:p>
        </w:tc>
        <w:tc>
          <w:tcPr>
            <w:tcW w:w="216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LE 7.1a, 7.1c</w:t>
            </w:r>
          </w:p>
        </w:tc>
      </w:tr>
    </w:tbl>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sectPr>
      <w:type w:val="nextPage"/>
      <w:pgSz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