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93345" r="965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6th Grade 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6th Grade General Music</w:t>
                      </w:r>
                    </w:p>
                  </w:txbxContent>
                </v:textbox>
                <v:path textpathok="t"/>
                <v:textpath on="t" fitshape="t" string="6th Grade 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 6</w:t>
      </w:r>
      <w:r>
        <w:rPr>
          <w:vertAlign w:val="superscript"/>
        </w:rPr>
        <w:t>th</w:t>
      </w:r>
      <w:r>
        <w:rPr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520"/>
        <w:gridCol w:w="2160"/>
        <w:gridCol w:w="15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ng, Performing and Participa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ement Explo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Body Aware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Dalcroze Eurhythm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Sp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Weig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 xml:space="preserve">Flo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Line 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an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Zud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 xml:space="preserve">Square Dan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Wal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Pol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Choreograph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Step/Break-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Ball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“</w:t>
            </w:r>
            <w:r>
              <w:rPr/>
              <w:t>T” Da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 xml:space="preserve">Sash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Creo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Dance Competi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erpret, respond and demonstrate elements of music through mov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the met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 the appropriate ste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uss style and cultu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oreograph and perform an original dance in set guide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nowing and Using Arts, Materials and Resourc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ita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mon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eyboa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om whack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u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d Chi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xiliary Percuss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(Rock, Rap &amp; Roll, Music A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-po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lms (Video &amp; DVD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rding Equip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ing to and Analyzing Works of 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ening and Critical Reasoning Development/Listening with a Critical 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 xml:space="preserve">Aesthetic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Ref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ical Theatre/Op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Classical Sce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ic Theory #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 and So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Mo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Notation of Pitch (Treble and Bass Cle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 Classif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Note and Rest Val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Beat and Rhyth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ime Signa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Interv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Sc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Key Signat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Tria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Composi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Improvis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Melody vs. Harmo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Arran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Musical Fo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 the Cultural Dimensions and Contributions of A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usic Histor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ind w:left="720" w:hanging="0"/>
              <w:rPr/>
            </w:pPr>
            <w:r>
              <w:rPr/>
              <w:t>Early Mus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Cha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iddle A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Renaiss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Eighteenth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Baroque Peri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usic &amp; Enlighte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Nineteenth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Beethov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Romantic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Op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Twentieth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odern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Alternatives to Modern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Music in America: Jaz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Twenty-first Cen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Electron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P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0"/>
              <w:rPr/>
            </w:pPr>
            <w:r>
              <w:rPr/>
              <w:t>Cross-Gen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45:00Z</dcterms:created>
  <dc:creator>Monica Daigler</dc:creator>
  <dc:description/>
  <cp:keywords/>
  <dc:language>en-US</dc:language>
  <cp:lastModifiedBy>Administrator</cp:lastModifiedBy>
  <dcterms:modified xsi:type="dcterms:W3CDTF">2009-10-09T17:45:00Z</dcterms:modified>
  <cp:revision>2</cp:revision>
  <dc:subject/>
  <dc:title/>
</cp:coreProperties>
</file>