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93345" r="965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6th Grade 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6th Grade General Music</w:t>
                      </w:r>
                    </w:p>
                  </w:txbxContent>
                </v:textbox>
                <v:path textpathok="t"/>
                <v:textpath on="t" fitshape="t" string="6th Grade 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 6</w:t>
      </w:r>
      <w:r>
        <w:rPr>
          <w:vertAlign w:val="superscript"/>
        </w:rPr>
        <w:t>th</w:t>
      </w:r>
      <w:r>
        <w:rPr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520"/>
        <w:gridCol w:w="2160"/>
        <w:gridCol w:w="15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ng, Performing and Participating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Movement Exploratio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(Liban, Dalcroze, Eurhythmics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Da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Dance Competition and Performa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Group, partner, and line dance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erpret, respond and demonstrate elements of music through mov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the met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form the appropriate step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cuss style and cultu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oreograph and perform an original dance in set guideli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Genre, composer, time period, Space, Weight,Flow Time, Line DanceTango, Square Dance, Waltz, Polka, Step/Break-danc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Ballet, ” Dance</w:t>
            </w:r>
          </w:p>
          <w:p>
            <w:pPr>
              <w:pStyle w:val="Normal"/>
              <w:rPr/>
            </w:pPr>
            <w:r>
              <w:rPr/>
              <w:t>Choreography</w:t>
            </w:r>
          </w:p>
          <w:p>
            <w:pPr>
              <w:pStyle w:val="Normal"/>
              <w:rPr/>
            </w:pPr>
            <w:r>
              <w:rPr/>
              <w:t>Choreographer</w:t>
            </w:r>
          </w:p>
          <w:p>
            <w:pPr>
              <w:pStyle w:val="Normal"/>
              <w:rPr/>
            </w:pPr>
            <w:r>
              <w:rPr/>
              <w:t xml:space="preserve">Meter, Triple, Duple,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nowing and Using Arts, Materials and Resources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Guitar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Harmonica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Keyboard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Drum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xiliary Percussion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Music Technolog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ftware (Rock, Rap &amp; Roll, Music Ac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-po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lms (Video &amp; DVD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ording Equip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tar</w:t>
            </w:r>
          </w:p>
          <w:p>
            <w:pPr>
              <w:pStyle w:val="Normal"/>
              <w:rPr/>
            </w:pPr>
            <w:r>
              <w:rPr/>
              <w:t>Students play melody on first, second and third str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demonstrate knowledge of guitar parts, correct playing position and tun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ompose, perform and evaluate an original pie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perform at least two ch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sing while playing at least one pie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monica</w:t>
            </w:r>
          </w:p>
          <w:p>
            <w:pPr>
              <w:pStyle w:val="Normal"/>
              <w:rPr/>
            </w:pPr>
            <w:r>
              <w:rPr/>
              <w:t>Students play melody with the blow and draw techniq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demonstrate knowledge of harmonica parts, correct playing position and tuning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compose, perform and evaluate an original pie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perform at least two sound zo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board</w:t>
            </w:r>
          </w:p>
          <w:p>
            <w:pPr>
              <w:pStyle w:val="Normal"/>
              <w:rPr/>
            </w:pPr>
            <w:r>
              <w:rPr/>
              <w:t>Students identify musical alphabet on keyboa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perform simple melodies using correct finger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perform at least one major scale using correct fingering and techn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ms</w:t>
            </w:r>
          </w:p>
          <w:p>
            <w:pPr>
              <w:pStyle w:val="Normal"/>
              <w:rPr/>
            </w:pPr>
            <w:r>
              <w:rPr/>
              <w:t>Students will demonstrate and define tone and b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play and evaluate performance in drum cir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sing and chant in traditional African styl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uitar:</w:t>
            </w:r>
            <w:r>
              <w:rPr/>
              <w:t xml:space="preserve"> strings, frets, neck, sound hole, bridge, tabs, tuning pegs, chord, melody, acoustic, electric, classical, playing position, p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armonica: </w:t>
            </w:r>
            <w:r>
              <w:rPr/>
              <w:t xml:space="preserve">blow, draw, zones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eyboard: </w:t>
            </w:r>
            <w:r>
              <w:rPr/>
              <w:t xml:space="preserve">keys, half-step, whole- step, sharps, flats, staff, scale, major, melody, chor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rums:</w:t>
            </w:r>
            <w:r>
              <w:rPr/>
              <w:t xml:space="preserve"> tone, bass, djembe, tubano, bells, gankogui, shekere, question, answer, echo, complementary, rhythm, be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Keywords:</w:t>
            </w:r>
          </w:p>
          <w:p>
            <w:pPr>
              <w:pStyle w:val="Normal"/>
              <w:rPr/>
            </w:pPr>
            <w:r>
              <w:rPr/>
              <w:t>Respect, teamwork, liste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ing to and Analyzing Works of A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stening and Critical Reasoning Development/Listening with a Critical E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 xml:space="preserve">Aesthetic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Refle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ical Theatre/Op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Classical Scen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ic Theory #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Time and Sou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Mo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Notation of Pitch (Treble and Bass Cle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Time Classifi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Note and Rest Val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Beat and Rhyth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Time Signa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Interva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Sc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Key Signa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Tria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Composi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Improvis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Melody vs. Harmo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Arrang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Musical For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 the Cultural Dimensions and Contributions of Ar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usic Histor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</w:tabs>
              <w:ind w:left="720" w:hanging="0"/>
              <w:rPr/>
            </w:pPr>
            <w:r>
              <w:rPr/>
              <w:t>Early Mus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Cha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Middle Ag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Renaissa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Eighteenth Centu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Baroque Perio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Music &amp; Enlighte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The Nineteenth Centu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Beethov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Romanticis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Ope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The Twentieth Centu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Modernis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Alternatives to Modernis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Music in America: Jaz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The Twenty-first Centu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Electron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Po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Cross-Gen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9:26:00Z</dcterms:created>
  <dc:creator>Monica Daigler</dc:creator>
  <dc:description/>
  <cp:keywords/>
  <dc:language>en-US</dc:language>
  <cp:lastModifiedBy>Administrator</cp:lastModifiedBy>
  <dcterms:modified xsi:type="dcterms:W3CDTF">2010-02-11T19:26:00Z</dcterms:modified>
  <cp:revision>2</cp:revision>
  <dc:subject/>
  <dc:title/>
</cp:coreProperties>
</file>