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Assessment Group: </w:t>
      </w:r>
      <w:r>
        <w:rPr>
          <w:bCs/>
        </w:rPr>
        <w:t>Floor Hockey</w:t>
      </w:r>
      <w:r>
        <w:rPr/>
        <w:tab/>
        <w:tab/>
        <w:tab/>
        <w:tab/>
      </w:r>
      <w:r>
        <w:rPr>
          <w:b w:val="false"/>
        </w:rPr>
        <w:t xml:space="preserve">Level: </w:t>
      </w:r>
      <w:r>
        <w:rPr>
          <w:bCs/>
        </w:rPr>
        <w:t>Lancaster</w:t>
      </w:r>
      <w:r>
        <w:rPr>
          <w:b w:val="false"/>
        </w:rPr>
        <w:t xml:space="preserve"> </w:t>
      </w:r>
      <w:r>
        <w:rPr/>
        <w:t>Middle School</w:t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tbl>
      <w:tblPr>
        <w:tblW w:w="1037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755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:</w:t>
            </w:r>
            <w:r>
              <w:rPr>
                <w:sz w:val="22"/>
              </w:rPr>
              <w:t xml:space="preserve"> Use all developmentally appropriate rules and strategies associated with floor hockey. Students will be assessed on their ability to play floor hockey safely and use a variety of appropriate skills, rules and etiquette and strategies. 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620"/>
        <w:gridCol w:w="1710"/>
        <w:gridCol w:w="1710"/>
        <w:gridCol w:w="162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tudent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ersonal/Social Respon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trateg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kil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Rules &amp; Etique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otal / Average Scor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Application of Rules and Etiquette</w:t>
      </w:r>
    </w:p>
    <w:p>
      <w:pPr>
        <w:pStyle w:val="Default"/>
        <w:ind w:left="360" w:hanging="360"/>
        <w:rPr/>
      </w:pPr>
      <w:r>
        <w:rPr/>
        <w:t xml:space="preserve"> </w:t>
      </w:r>
      <w:r>
        <w:rPr>
          <w:szCs w:val="22"/>
        </w:rPr>
        <w:t xml:space="preserve">4. Students consistently apply rules, conventions of play, and terminology without hesitation or observable errors. Students announce the score correctly before restarting play after or when asked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3. Students apply rules, conventions of play, and terminology correctly, but make minor errors and/or seek confirmation from others. Students announce the score correctly before restarting play or when asked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2. Students demonstrate a general understanding of the game, but need assistance from others to correctly apply rules, conventions, terminology, and/or scoring.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1. Students consistently demonstrate incorrect application of rules, conventions of play, terminology and/or scoring. Students rely on direction from others to play correctly. </w:t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360"/>
        <w:rPr>
          <w:szCs w:val="22"/>
        </w:rPr>
      </w:pPr>
      <w:r>
        <w:rPr>
          <w:b/>
          <w:bCs/>
          <w:szCs w:val="22"/>
        </w:rPr>
        <w:t xml:space="preserve">Personal/Social Responsibility and Safety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4. Students consistently demonstrate fair play and appropriate competitive behavior (e.g., cooperating with other players, demonstrating leadership, making correct calls, preventing/resolving conflicts, complimenting/encouraging others). Students consistently participate energetically and safely, demonstrating self-control and respect for the positive and safe experience of others. Students appropriately challenge themselves and others to high levels of performance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>3. Students participate energetically and safely, demonstrating self-control, fair play, and respect for others most of the time.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2. Students inconsistently participate safely, demonstrate self-control, fair play, and respect for others, and energy. </w:t>
      </w:r>
    </w:p>
    <w:p>
      <w:pPr>
        <w:pStyle w:val="Normal"/>
        <w:rPr/>
      </w:pPr>
      <w:r>
        <w:rPr>
          <w:szCs w:val="22"/>
        </w:rPr>
        <w:t xml:space="preserve">1. Students lack self-control at times and/or need reminders and encouragement from others to participate in a safe, fair, energetic and/or respectful manner. </w:t>
      </w:r>
      <w:r>
        <w:rPr>
          <w:b/>
          <w:bCs/>
          <w:szCs w:val="22"/>
        </w:rPr>
        <w:t xml:space="preserve"> </w:t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>Application of Strateg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4 = Competent: Student uses developmentally appropriate strategies on offense (passing and receiving, maintaining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ossession) and defense (creating/defending space) with few lapses in tactical skills.    </w:t>
      </w:r>
    </w:p>
    <w:p>
      <w:pPr>
        <w:pStyle w:val="BodyText2"/>
        <w:rPr>
          <w:sz w:val="22"/>
        </w:rPr>
      </w:pPr>
      <w:r>
        <w:rPr>
          <w:sz w:val="22"/>
        </w:rPr>
        <w:t>3 = Developing: Student uses tactile skills in the game, but tactics are not always appropriate and consist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2 = Beginner: Attempts tactical skills but cannot perform appropriately or use tactics inappropriately in the floorhockey game. </w:t>
      </w:r>
    </w:p>
    <w:p>
      <w:pPr>
        <w:pStyle w:val="TextBody"/>
        <w:ind w:left="360" w:hanging="360"/>
        <w:rPr/>
      </w:pPr>
      <w:r>
        <w:rPr>
          <w:b w:val="false"/>
          <w:bCs/>
        </w:rPr>
        <w:t>1</w:t>
      </w:r>
      <w:r>
        <w:rPr/>
        <w:t xml:space="preserve">= </w:t>
      </w:r>
      <w:r>
        <w:rPr>
          <w:b w:val="false"/>
          <w:bCs/>
        </w:rPr>
        <w:t>Needs more time/support</w:t>
      </w:r>
    </w:p>
    <w:p>
      <w:pPr>
        <w:pStyle w:val="TextBody"/>
        <w:ind w:left="360" w:hanging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/>
        <w:t>Application of Skills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  <w:t>Effective = skill achieves intended purpos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4 = Competent: Student uses developmentally appropriate and effective passing and receiving skills with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few observable errors in technique during a floor hockey game. </w:t>
      </w:r>
    </w:p>
    <w:p>
      <w:pPr>
        <w:pStyle w:val="BodyText2"/>
        <w:rPr>
          <w:sz w:val="22"/>
        </w:rPr>
      </w:pPr>
      <w:r>
        <w:rPr>
          <w:sz w:val="22"/>
        </w:rPr>
        <w:t>3 = Developing: Student uses skills in the game, but skills are not always effective and consist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2 = Beginner: Attempts skills but cannot perform effectively or use skills consistently in the game.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Needs more time/support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cement1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07:00Z</dcterms:created>
  <dc:creator>Ed Kupiec</dc:creator>
  <dc:description/>
  <cp:keywords/>
  <dc:language>en-US</dc:language>
  <cp:lastModifiedBy>LCSD</cp:lastModifiedBy>
  <cp:lastPrinted>2009-03-16T10:30:00Z</cp:lastPrinted>
  <dcterms:modified xsi:type="dcterms:W3CDTF">2011-04-27T17:07:00Z</dcterms:modified>
  <cp:revision>2</cp:revision>
  <dc:subject/>
  <dc:title>Assessment Group: Team Passing Sports</dc:title>
</cp:coreProperties>
</file>