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3424"/>
        <w:gridCol w:w="4817"/>
      </w:tblGrid>
      <w:tr>
        <w:trPr>
          <w:trHeight w:val="3340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/04/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-1 – PreK-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Review Maps K-1 and </w:t>
            </w:r>
            <w:r>
              <w:rPr>
                <w:b/>
                <w:bCs/>
              </w:rPr>
              <w:t>MAP Pre-K</w:t>
            </w:r>
            <w:r>
              <w:rPr/>
              <w:t>2.Standards 1, 2, 6 and 7 to maps (Scientific Method)Re-align units if necessary after mapped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ok at current maps for K and 1 and scaffold Pre-K Make MA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Look at inquiry based standards and “verbs”Use scientific method model (traffic light) as easy implementation tool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d to map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-align unit sequence if necessary</w:t>
            </w:r>
          </w:p>
          <w:p>
            <w:pPr>
              <w:pStyle w:val="Normal"/>
              <w:rPr/>
            </w:pPr>
            <w:r>
              <w:rPr/>
              <w:t>Add readings, parallel tasks, activities, hands-on science to EACH unit</w:t>
            </w:r>
          </w:p>
        </w:tc>
      </w:tr>
      <w:tr>
        <w:trPr>
          <w:trHeight w:val="3340" w:hRule="atLeast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dings and Summary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 Pre-K developed a skill based curriculum and used the ELA Pre-K standards and the K standards to scaffold their learn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 K and 1 embedded science literacy skills into their curriculum maps on a separate word docu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uploaded it to tech pat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4:47:00Z</dcterms:created>
  <dc:creator> </dc:creator>
  <dc:description/>
  <cp:keywords/>
  <dc:language>en-US</dc:language>
  <cp:lastModifiedBy> </cp:lastModifiedBy>
  <dcterms:modified xsi:type="dcterms:W3CDTF">2008-08-04T17:11:00Z</dcterms:modified>
  <cp:revision>1</cp:revision>
  <dc:subject/>
  <dc:title>08/04/08</dc:title>
</cp:coreProperties>
</file>