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3424"/>
        <w:gridCol w:w="4817"/>
      </w:tblGrid>
      <w:tr>
        <w:trPr>
          <w:trHeight w:val="3416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/04/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1 – PreK-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Review Maps K-1 and </w:t>
            </w:r>
            <w:r>
              <w:rPr>
                <w:b/>
                <w:bCs/>
              </w:rPr>
              <w:t>MAP Pre-K</w:t>
            </w:r>
            <w:r>
              <w:rPr/>
              <w:t>2.Standards 1, 2, 6 and 7 to maps (Scientific Method)Re-align units if necessary after mapped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ok at current maps for K and 1 and scaffold Pre-K Make MA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Look at inquiry based standards and “verbs”Use scientific method model (traffic light) as easy implementation too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 to map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-align unit sequence if necessary</w:t>
            </w:r>
          </w:p>
          <w:p>
            <w:pPr>
              <w:pStyle w:val="Normal"/>
              <w:rPr/>
            </w:pPr>
            <w:r>
              <w:rPr/>
              <w:t>Add readings, parallel tasks, activities, hands-on science to EACH unit</w:t>
            </w:r>
          </w:p>
        </w:tc>
      </w:tr>
      <w:tr>
        <w:trPr>
          <w:trHeight w:val="3416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/05/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rades 2-3)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view Maps </w:t>
            </w:r>
          </w:p>
          <w:p>
            <w:pPr>
              <w:pStyle w:val="Normal"/>
              <w:rPr/>
            </w:pPr>
            <w:r>
              <w:rPr/>
              <w:t>2.Add Standards 1, 2, 6 and 7 to maps (Scientific Method)Deeply align skills with content and formative assessments (similar to ELA alignment)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iew current maps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Look at inquiry based standards and “verbs”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-align unit sequence if necessar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Use scientific method model (traffic light) as easy implementation toolAdd readings, parallel tasks, activities, hands-on science to EACH unit</w:t>
            </w:r>
          </w:p>
        </w:tc>
      </w:tr>
      <w:tr>
        <w:trPr>
          <w:trHeight w:val="3416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/06/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Grade 4)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Review Map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Standards 1, 2, 6 and 7 to maps (Scientific Metho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eply align skills with content and formative assessments (similar to ELA alignment)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view current map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ok at inquiry based standards and “verbs”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-align unit sequence if necessa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scientific method model (traffic light) as easy implementation too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 readings, parallel tasks, activities, hands-on science to EACH unit</w:t>
            </w:r>
          </w:p>
        </w:tc>
      </w:tr>
    </w:tbl>
    <w:p>
      <w:pPr>
        <w:pStyle w:val="Normal"/>
        <w:rPr/>
      </w:pPr>
      <w:r>
        <w:rPr/>
        <w:t>Summary and Findings:</w:t>
      </w:r>
    </w:p>
    <w:p>
      <w:pPr>
        <w:pStyle w:val="Normal"/>
        <w:rPr/>
      </w:pPr>
      <w:r>
        <w:rPr/>
        <w:tab/>
        <w:t>Summary: Pre K created a WIP map based on the Pre-K ELA standards and the K map.  They embedded skills and their work is in a word document.  K, 1, and 3 embedded science skills as well.  They re-aligned their curriculum maps in tech paths to reflect the order they teach it in.  They uploaded the embedded skills in the column marked assessments.  2</w:t>
      </w:r>
      <w:r>
        <w:rPr>
          <w:vertAlign w:val="superscript"/>
        </w:rPr>
        <w:t>nd</w:t>
      </w:r>
      <w:r>
        <w:rPr/>
        <w:t xml:space="preserve"> grade began to re-align their maps in the order it is taught. 4th grade re-aligned their maps in tech paths and began to embed the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grade needs to embed skills in doc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ed to discuss skills and vocabulary k-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d a MASTER Vocabulary Document for Science with words introduced, developing, secured, and extended…or creating </w:t>
      </w:r>
      <w:r>
        <w:rPr>
          <w:u w:val="single"/>
        </w:rPr>
        <w:t>Common Formative Assessments</w:t>
      </w:r>
      <w:r>
        <w:rPr/>
        <w:t xml:space="preserve"> for vocabulary “secured” from previous year. So teachers have a baseline of difficulties from previous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lances need to be shared between 4</w:t>
      </w:r>
      <w:r>
        <w:rPr>
          <w:vertAlign w:val="superscript"/>
        </w:rPr>
        <w:t>th</w:t>
      </w:r>
      <w:r>
        <w:rPr/>
        <w:t xml:space="preserve"> grade and 3</w:t>
      </w:r>
      <w:r>
        <w:rPr>
          <w:vertAlign w:val="superscript"/>
        </w:rPr>
        <w:t>rd</w:t>
      </w:r>
      <w:r>
        <w:rPr/>
        <w:t xml:space="preserve"> grad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ed to create a MASTER experiment document for k-4 with materials and experiments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fe Cycle Kits/Materials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7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ck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e Weinheimer (grade 4 Riverview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pp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e Fish Plac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: Pop Bottles (have students bring them i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1-2 guppies per ecosystem (25-30 per clas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a “sprig” of Elodea per 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1-2 snails per ecosys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ND, 1 bottle of “de-chlor” per school/district…you onl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dpo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 in from are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tterfli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terfly Ki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yfis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yfish K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so Kits: Shapes and Colors for Kindergarten and Electrical Circuits for 4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41:00Z</dcterms:created>
  <dc:creator> </dc:creator>
  <dc:description/>
  <cp:keywords/>
  <dc:language>en-US</dc:language>
  <cp:lastModifiedBy> </cp:lastModifiedBy>
  <dcterms:modified xsi:type="dcterms:W3CDTF">2008-08-06T16:04:00Z</dcterms:modified>
  <cp:revision>3</cp:revision>
  <dc:subject/>
  <dc:title>08/04/08</dc:title>
</cp:coreProperties>
</file>