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ENSIC SCIENCE</w:t>
      </w:r>
    </w:p>
    <w:p>
      <w:pPr>
        <w:pStyle w:val="Normal"/>
        <w:rPr>
          <w:sz w:val="20"/>
        </w:rPr>
      </w:pPr>
      <w:r>
        <w:rPr>
          <w:sz w:val="20"/>
        </w:rPr>
        <w:t>Teacher: Orlando Del Villar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495"/>
        <w:gridCol w:w="3495"/>
        <w:gridCol w:w="3495"/>
        <w:gridCol w:w="3495"/>
        <w:gridCol w:w="3495"/>
      </w:tblGrid>
      <w:tr>
        <w:trPr>
          <w:tblHeader w:val="true"/>
        </w:trPr>
        <w:tc>
          <w:tcPr>
            <w:tcW w:w="112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D3D3D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D3D3D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D3D3D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D3D3D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D3D3D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D3D3D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/Technology</w:t>
            </w:r>
          </w:p>
        </w:tc>
      </w:tr>
      <w:tr>
        <w:trPr/>
        <w:tc>
          <w:tcPr>
            <w:tcW w:w="112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September 2008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1 Forensic Science--What is it? </w:t>
              <w:br/>
            </w:r>
            <w:r>
              <w:rPr>
                <w:sz w:val="19"/>
              </w:rPr>
              <w:t>A.Introduction to Forensic Science and the Law</w:t>
              <w:br/>
              <w:t xml:space="preserve">B. Branches and their responsibilities </w:t>
              <w:br/>
              <w:t xml:space="preserve">Crime scene investigator, forensic scientist, </w:t>
              <w:br/>
              <w:t xml:space="preserve">medical examiner, forensic psychologist, forensic anthropologist, forensic odontologist </w:t>
              <w:br/>
              <w:t>C. Highlights in the History of Forensic Science </w:t>
              <w:br/>
              <w:t>D. Famous cases solved through forensic science--an overview</w:t>
              <w:br/>
              <w:t xml:space="preserve">E. Crime Lab Organization (Units) </w:t>
              <w:br/>
              <w:t xml:space="preserve">Pysical science, biology, firearms, document examination, photography, optical services </w:t>
              <w:br/>
              <w:t>F. Methodology</w:t>
              <w:br/>
              <w:t>G. Criminal Justice and the law</w:t>
              <w:br/>
              <w:t>H. Individual rights guaranteed by the Bill of Rights</w:t>
              <w:br/>
              <w:t>I. Steps in pursuing justice</w:t>
              <w:br/>
              <w:t>J. Types of crimes</w:t>
              <w:br/>
              <w:t>K. Federal rules of evidence</w:t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>Unit 2 Crime Scene Investigation and Processing</w:t>
            </w:r>
            <w:r>
              <w:rPr>
                <w:sz w:val="19"/>
              </w:rPr>
              <w:t xml:space="preserve"> </w:t>
              <w:br/>
              <w:t xml:space="preserve">A. Observation </w:t>
              <w:br/>
              <w:t xml:space="preserve">Skills, witness description, crime scene interpretation </w:t>
              <w:br/>
              <w:t xml:space="preserve">B. Crime Scene Protocol </w:t>
              <w:br/>
              <w:t xml:space="preserve">PPPSCRIPT, photographing, sketching, search methods </w:t>
              <w:br/>
              <w:t xml:space="preserve">C. Crime reconstruction </w:t>
              <w:br/>
              <w:t xml:space="preserve">D. The Evidence </w:t>
              <w:br/>
              <w:t>Characteristics, recognition, handling and collection guidelines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1 Forensic Science--What is it? </w:t>
              <w:br/>
            </w:r>
            <w:r>
              <w:rPr>
                <w:sz w:val="19"/>
              </w:rPr>
              <w:t xml:space="preserve">Students will: </w:t>
              <w:br/>
              <w:t xml:space="preserve">A. Define the term forensic science </w:t>
              <w:br/>
              <w:t xml:space="preserve">B. Describe the role of various personnel in solving crimes </w:t>
              <w:br/>
              <w:t xml:space="preserve">C. Describe how this science began and how it has changed over time </w:t>
              <w:br/>
              <w:t xml:space="preserve">D. Build a file of famous cases </w:t>
              <w:br/>
              <w:t>E. describe the different divisions of your state or local crime laboratory</w:t>
              <w:br/>
              <w:t>F. Define The Locard Exchange Principle</w:t>
              <w:br/>
              <w:t>G. Describe the different kinds of law in the U.S. criminal justice system</w:t>
              <w:br/>
              <w:t>H. Describe individual rights guaranteed by the Bill of Rights</w:t>
              <w:br/>
              <w:t>I. Describe the steps of a criminal procedure</w:t>
              <w:br/>
              <w:t>J. Describe how crimes are classified</w:t>
              <w:br/>
              <w:t>K. Describe the Federal rules of evidence, and its purpose</w:t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2 Crime Scene Investigation and Processing </w:t>
            </w:r>
            <w:r>
              <w:rPr>
                <w:sz w:val="19"/>
              </w:rPr>
              <w:br/>
              <w:t xml:space="preserve">Students will: </w:t>
              <w:br/>
              <w:t xml:space="preserve">A. Evaluate and improve their observation skills </w:t>
              <w:br/>
              <w:t xml:space="preserve">B. Identify, follow, and practice proper methods of crime scene evaluation and processing </w:t>
              <w:br/>
              <w:t xml:space="preserve">C. Reconstruct a crime from pieces of evidence </w:t>
              <w:br/>
              <w:t>D. Properly collect and evaluate evidence from a crime scene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1 Forensic Science--What is it? </w:t>
              <w:br/>
            </w:r>
            <w:r>
              <w:rPr>
                <w:sz w:val="19"/>
              </w:rPr>
              <w:t xml:space="preserve">I. Introduction to </w:t>
            </w:r>
            <w:r>
              <w:rPr>
                <w:b/>
                <w:color w:val="FF0000"/>
                <w:sz w:val="19"/>
              </w:rPr>
              <w:t>Forensic Science</w:t>
            </w:r>
            <w:r>
              <w:rPr>
                <w:sz w:val="19"/>
              </w:rPr>
              <w:br/>
              <w:t xml:space="preserve">A. Discussion </w:t>
              <w:br/>
              <w:t xml:space="preserve">B. Notes </w:t>
              <w:br/>
              <w:t xml:space="preserve">C. Read excerpts from Arthur Conan Doyle, et.al </w:t>
              <w:br/>
              <w:t xml:space="preserve">D. Notes </w:t>
              <w:br/>
              <w:t xml:space="preserve">E. Read case study </w:t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2 Crime Scene Investigation and Processing </w:t>
              <w:br/>
            </w:r>
            <w:r>
              <w:rPr>
                <w:sz w:val="19"/>
              </w:rPr>
              <w:t xml:space="preserve">A. "How Aware Are We?" criminal description activity </w:t>
              <w:br/>
              <w:t xml:space="preserve">Computer activity - "FACES" </w:t>
              <w:br/>
              <w:t xml:space="preserve">Reading- "Ivan the Terrible" </w:t>
              <w:br/>
              <w:t xml:space="preserve">B. Lab: Photographing a crime scene </w:t>
              <w:br/>
              <w:t xml:space="preserve">Lab: "Don't Touch That Evidence" -- crime scene sketching </w:t>
              <w:br/>
              <w:t xml:space="preserve">C. Group Activity--"Who Made the Mess"--crime reconstruction </w:t>
              <w:br/>
              <w:t xml:space="preserve">D. Lab: Crime scene search and evidence collection (outdoor activity) </w:t>
              <w:br/>
              <w:t xml:space="preserve">Applicable CSI video clips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1 Forensic Science--What is it? </w:t>
              <w:br/>
            </w:r>
            <w:r>
              <w:rPr>
                <w:sz w:val="19"/>
              </w:rPr>
              <w:t xml:space="preserve">A,B,C,D Unit test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2 Crime Scene Investigation and Processing </w:t>
              <w:br/>
            </w:r>
            <w:r>
              <w:rPr>
                <w:sz w:val="19"/>
              </w:rPr>
              <w:t xml:space="preserve">A Successful use of facial construction computer software </w:t>
              <w:br/>
              <w:t xml:space="preserve">B. Completion of Lab Practical: Photographing, processing, and sketching a crime scene </w:t>
              <w:br/>
              <w:t xml:space="preserve">C.Report on crime reconstruction </w:t>
              <w:br/>
              <w:t xml:space="preserve">D. Quiz on crime scene protocol and evidence collection </w:t>
              <w:br/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Forensic Science for High School</w:t>
              <w:br/>
              <w:t>Deslich, Barbara; Funkhouser, John</w:t>
              <w:br/>
              <w:t>*Kendall/Hunt Publishing Company, 2006</w:t>
              <w:br/>
              <w:br/>
              <w:t>Handouts, and Smartboard Technologies</w:t>
              <w:br/>
            </w:r>
          </w:p>
        </w:tc>
      </w:tr>
      <w:tr>
        <w:trPr/>
        <w:tc>
          <w:tcPr>
            <w:tcW w:w="112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October 2008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3 Fingerprint and Lip Print Analysis </w:t>
              <w:br/>
            </w:r>
            <w:r>
              <w:rPr>
                <w:sz w:val="19"/>
              </w:rPr>
              <w:t xml:space="preserve">A. History of Fingerprinting </w:t>
              <w:br/>
              <w:t xml:space="preserve">Early to modern methods, Bertillon system, </w:t>
              <w:br/>
              <w:t xml:space="preserve">Francis Galton and ink fingerprinting, fingerprint data base </w:t>
              <w:br/>
              <w:t xml:space="preserve">B. Physiology of fingerprints </w:t>
              <w:br/>
              <w:t xml:space="preserve">Formation </w:t>
              <w:br/>
              <w:t xml:space="preserve">Types--latent, visible, plastic </w:t>
              <w:br/>
              <w:t xml:space="preserve">C. Principles of fingerprint identification </w:t>
              <w:br/>
              <w:t xml:space="preserve">D. Fingerprint classification </w:t>
              <w:br/>
              <w:t xml:space="preserve">Primary--loops, arches, whorls </w:t>
              <w:br/>
              <w:t xml:space="preserve">Additional--hooks, spurs, ridges, bridges, deltas, bifurcations </w:t>
              <w:br/>
              <w:t xml:space="preserve">Henry's System </w:t>
              <w:br/>
              <w:t xml:space="preserve">E. Detection and development of latent prints </w:t>
              <w:br/>
              <w:t xml:space="preserve">dusting, lifting, fuming </w:t>
              <w:br/>
              <w:t xml:space="preserve">F. Lip print analysis </w:t>
              <w:br/>
              <w:t xml:space="preserve">G. Case study </w:t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</w:r>
            <w:r>
              <w:rPr>
                <w:sz w:val="19"/>
              </w:rPr>
              <w:br/>
              <w:t xml:space="preserve">A. Composition </w:t>
              <w:br/>
              <w:t xml:space="preserve">Cellular components, plasma </w:t>
              <w:br/>
              <w:t xml:space="preserve">B. Blood types and heredity </w:t>
              <w:br/>
              <w:t xml:space="preserve">A,B,O,AB, Rh factors </w:t>
              <w:br/>
              <w:t xml:space="preserve">C.Forensic characteristics </w:t>
              <w:br/>
              <w:t xml:space="preserve">Identifying blood </w:t>
              <w:br/>
              <w:t xml:space="preserve">benzidine test, phenolthalein test, luminol, microcrystalline </w:t>
              <w:br/>
              <w:t xml:space="preserve">Aging of blood </w:t>
              <w:br/>
              <w:t xml:space="preserve">Drying time, color change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3 Fingreprint and Lip Print Analysis </w:t>
              <w:br/>
            </w:r>
            <w:r>
              <w:rPr>
                <w:sz w:val="19"/>
              </w:rPr>
              <w:t xml:space="preserve">Students will: </w:t>
              <w:br/>
              <w:t xml:space="preserve">A. Take measurements to demonstrate Bertillon's Anthropometric System of criminal identification </w:t>
              <w:br/>
              <w:t xml:space="preserve">B. Explain why no two people have identical prints </w:t>
              <w:br/>
              <w:t xml:space="preserve">C. List principles of fingerprint identification </w:t>
              <w:br/>
              <w:t xml:space="preserve">D. Produce and role fingerprints using inking method </w:t>
              <w:br/>
              <w:t xml:space="preserve">Catagorize their own fingerprints as loops, arches, or whorls </w:t>
              <w:br/>
              <w:t xml:space="preserve">Recognize and identify primary and additional classification characteristics of classmates fingerprints </w:t>
              <w:br/>
              <w:t xml:space="preserve">Apply Henry's Sytem to fingerprint analysis </w:t>
              <w:br/>
              <w:t xml:space="preserve">E. Dust and lift latent prints using powder and lifting tabs </w:t>
              <w:br/>
              <w:t xml:space="preserve">F. Produce and identify distinguishing characteristics of lip prints </w:t>
              <w:br/>
              <w:t xml:space="preserve">G. Relate importance of fingerprint analysis to real crime cases </w:t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  <w:br/>
            </w:r>
            <w:r>
              <w:rPr>
                <w:sz w:val="19"/>
              </w:rPr>
              <w:t xml:space="preserve">Students will </w:t>
              <w:br/>
              <w:t xml:space="preserve">A. Describe the composition of blood </w:t>
              <w:br/>
              <w:t xml:space="preserve">B. Identify the antigens and agglutinogens that distinguish one blood type from another </w:t>
              <w:br/>
              <w:t xml:space="preserve">Explain how they inherited their own blood type </w:t>
              <w:br/>
              <w:t xml:space="preserve">C. Describe a positive test result for blood in general and human blood specifically </w:t>
              <w:br/>
              <w:t xml:space="preserve">Determine how the aging of blood can be linked to time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3 Fingerprint and Lip Print Analysis </w:t>
              <w:br/>
            </w:r>
            <w:r>
              <w:rPr>
                <w:sz w:val="19"/>
              </w:rPr>
              <w:t xml:space="preserve">A, B, C, D, E, F Notes </w:t>
              <w:br/>
              <w:t xml:space="preserve">A. Lab: Measureable You --The Bertillon Anthropometric System </w:t>
              <w:br/>
              <w:t xml:space="preserve">B. Reading--"No Two Alike" </w:t>
              <w:br/>
              <w:t xml:space="preserve">D. Worksheets--primary and additional characteristics identification of fingerprints computer tutorial--Taking legible fingerprints </w:t>
              <w:br/>
              <w:t xml:space="preserve">Video --"Fingerprinting the right way" </w:t>
              <w:br/>
              <w:t xml:space="preserve">Lab: Rolling a set of fingerprints </w:t>
              <w:br/>
              <w:t xml:space="preserve">Worksheet--Henry's System </w:t>
              <w:br/>
              <w:t xml:space="preserve">E. Lab: Developing latent prints using black powder and white powder methods/lifting prints using lifting tabs </w:t>
              <w:br/>
              <w:t xml:space="preserve">Lab: Teacher demonstration of superglue fuming (optional) </w:t>
              <w:br/>
              <w:t xml:space="preserve">F. Lab: Lip Print Analysis </w:t>
              <w:br/>
              <w:t xml:space="preserve">G. Speaker: Department of Criminal Justice Fingerprint Identification Unit </w:t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  <w:br/>
            </w:r>
            <w:r>
              <w:rPr>
                <w:sz w:val="19"/>
              </w:rPr>
              <w:t xml:space="preserve">A, B, C, D Notes </w:t>
              <w:br/>
              <w:t xml:space="preserve">A, B, Worksheet - Characteristics of blood </w:t>
              <w:br/>
              <w:t xml:space="preserve">Worksheet - Genetics of blood type inheritance </w:t>
              <w:br/>
              <w:t>C. Demonstration lab: "Is It Blood? Is It Human Blood?"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3 Fingerprint and Lip Print Analysis </w:t>
              <w:br/>
            </w:r>
            <w:r>
              <w:rPr>
                <w:sz w:val="19"/>
              </w:rPr>
              <w:t xml:space="preserve">A. B, C, D, E, F Unit Test </w:t>
              <w:br/>
              <w:t xml:space="preserve">A, D, E, F Lab Reports </w:t>
              <w:br/>
              <w:t xml:space="preserve">D. Correct identifications and characteristics recognition when given a set of prints </w:t>
              <w:br/>
              <w:t xml:space="preserve">E. Successful production of roled prints and lifting of latent prints </w:t>
              <w:br/>
              <w:t xml:space="preserve">F. Correct identification of lip prints </w:t>
              <w:br/>
              <w:t xml:space="preserve">G. Completed reading of case study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</w:r>
            <w:r>
              <w:rPr>
                <w:sz w:val="19"/>
              </w:rPr>
              <w:br/>
              <w:t xml:space="preserve">A, B, C, D Unit test </w:t>
              <w:br/>
              <w:br/>
              <w:br/>
              <w:br/>
              <w:br/>
              <w:br/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Forensic Science for High School</w:t>
              <w:br/>
              <w:t>Deslich, Barbara; Funkhouser, John</w:t>
              <w:br/>
              <w:t>*Kendall/Hunt Publishing Company, 2006</w:t>
              <w:br/>
              <w:br/>
              <w:t>Handouts, and Smartboard Technologies</w:t>
            </w:r>
          </w:p>
        </w:tc>
      </w:tr>
      <w:tr>
        <w:trPr/>
        <w:tc>
          <w:tcPr>
            <w:tcW w:w="112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November 2008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4 Physical Evidence--Blood (cont.) </w:t>
              <w:br/>
            </w:r>
            <w:r>
              <w:rPr>
                <w:sz w:val="19"/>
              </w:rPr>
              <w:t xml:space="preserve">D. Blood spatter patterns </w:t>
              <w:br/>
              <w:t xml:space="preserve">Determining direction, dropping distance, angle of impact, surface texture, velocity </w:t>
              <w:br/>
              <w:t xml:space="preserve">E. Case studies </w:t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Introduction to Mystery Writing </w:t>
            </w:r>
            <w:r>
              <w:rPr>
                <w:sz w:val="19"/>
              </w:rPr>
              <w:br/>
              <w:t xml:space="preserve">A.The history of mystery </w:t>
              <w:br/>
              <w:t xml:space="preserve">Edgar Allan Poe, Sir Arthur Conan Doyle, Agatha Christie, others </w:t>
              <w:br/>
              <w:t xml:space="preserve">B. Mystery types </w:t>
              <w:br/>
              <w:t xml:space="preserve">Classics, locked room or puzzle mystery, hard boiled, police procedural, inverted </w:t>
              <w:br/>
              <w:t xml:space="preserve">C. Anatomy of a mystery </w:t>
              <w:br/>
              <w:t xml:space="preserve">Characters, setting, plot, problem, solution, mystery vocabulary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4 Physical Evidence--Blood (cont) </w:t>
            </w:r>
            <w:r>
              <w:rPr>
                <w:sz w:val="19"/>
              </w:rPr>
              <w:br/>
              <w:t xml:space="preserve">D. Use simulated blood to produce and analyze blood spatter patterns, dropping distance, angle of impact, surface texture, and velocity of blood spatter </w:t>
              <w:br/>
              <w:t xml:space="preserve">Apply knowledge of blood spatter to solve a crime </w:t>
              <w:br/>
              <w:t xml:space="preserve">E. Relate importance of blood spatter analysis to real crime cases </w:t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Introduction to Mystery Writing </w:t>
            </w:r>
            <w:r>
              <w:rPr>
                <w:sz w:val="19"/>
              </w:rPr>
              <w:br/>
              <w:t xml:space="preserve">Students will </w:t>
              <w:br/>
              <w:t xml:space="preserve">A. Identify differences in mystery writing styles of various authors </w:t>
              <w:br/>
              <w:t xml:space="preserve">B. Choose one mystery type as a basis for creating their own short mystery story </w:t>
              <w:br/>
              <w:t xml:space="preserve">C. Develop the characters, setting, plot, and problem for their own short story mystery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  <w:br/>
            </w:r>
            <w:r>
              <w:rPr>
                <w:sz w:val="19"/>
              </w:rPr>
              <w:t xml:space="preserve">D. Lab: Blood Spatter Analysis (Ward's) </w:t>
              <w:br/>
              <w:t xml:space="preserve">Activity--Area of convergence </w:t>
              <w:br/>
              <w:t xml:space="preserve">Activity--Impact angle determination </w:t>
              <w:br/>
              <w:t xml:space="preserve">Applicable CSI video clips </w:t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Introduction to Mystery Writing </w:t>
              <w:br/>
            </w:r>
            <w:r>
              <w:rPr>
                <w:sz w:val="19"/>
              </w:rPr>
              <w:t xml:space="preserve">A. Read excerpts from the works of Poe, Doyle, Christie, and other mystery writers </w:t>
              <w:br/>
              <w:t xml:space="preserve">B, C, D. Notes </w:t>
              <w:br/>
              <w:t xml:space="preserve">B. Sample student written short stories on the web at www.sciencemystery.com </w:t>
              <w:br/>
              <w:t xml:space="preserve">C. Mystery writing brainstorming worksheets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  <w:br/>
            </w:r>
            <w:r>
              <w:rPr>
                <w:sz w:val="19"/>
              </w:rPr>
              <w:t xml:space="preserve">D. Lab Report </w:t>
              <w:br/>
              <w:t xml:space="preserve">Group blood spatter lab practical </w:t>
              <w:br/>
              <w:t xml:space="preserve">E. Completed reading of case study </w:t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Introduction to Mystery Writing </w:t>
              <w:br/>
            </w:r>
            <w:r>
              <w:rPr>
                <w:sz w:val="19"/>
              </w:rPr>
              <w:t xml:space="preserve">C. Submission of characters,setting, plot, and problem for teacher evaluation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Forensic Science for High School</w:t>
              <w:br/>
              <w:t>Deslich, Barbara; Funkhouser, John</w:t>
              <w:br/>
              <w:t>*Kendall/Hunt Publishing Company, 2006</w:t>
              <w:br/>
              <w:br/>
              <w:t>Handouts, and Smartboard Technologies</w:t>
            </w:r>
          </w:p>
        </w:tc>
      </w:tr>
      <w:tr>
        <w:trPr/>
        <w:tc>
          <w:tcPr>
            <w:tcW w:w="112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December 2008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5 Physical Evidence--Hair, Fiber, Paint, Wood </w:t>
            </w:r>
            <w:r>
              <w:rPr>
                <w:sz w:val="19"/>
              </w:rPr>
              <w:br/>
              <w:t xml:space="preserve">A. Hair </w:t>
              <w:br/>
              <w:t xml:space="preserve">Searching for and collection of hair evidence </w:t>
              <w:br/>
              <w:t xml:space="preserve">General morphology and characteristics of hair </w:t>
              <w:br/>
              <w:t xml:space="preserve">Human hair and hair of other animals </w:t>
              <w:br/>
              <w:t xml:space="preserve">Forensic microscopic hair examination </w:t>
              <w:br/>
              <w:t xml:space="preserve">B. Fibers </w:t>
              <w:br/>
              <w:t xml:space="preserve">Types of fibers </w:t>
              <w:br/>
              <w:t xml:space="preserve">Identification and comparison of fibers </w:t>
              <w:br/>
              <w:t xml:space="preserve">C. Paint </w:t>
              <w:br/>
              <w:t xml:space="preserve">Composition </w:t>
              <w:br/>
              <w:t xml:space="preserve">Types of automobile paint </w:t>
              <w:br/>
              <w:t xml:space="preserve">Collection and preservation of paint evidence </w:t>
              <w:br/>
              <w:t xml:space="preserve">Forensic examination of paint--microscopic, gas chromatography, solvent test, X-ray spectroscopy </w:t>
              <w:br/>
              <w:t xml:space="preserve">D. Wood </w:t>
              <w:br/>
              <w:t xml:space="preserve">Types of wood--soft, hard </w:t>
              <w:br/>
              <w:t xml:space="preserve">E. Case studies </w:t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Mystery Writing (continued) </w:t>
              <w:br/>
            </w:r>
            <w:r>
              <w:rPr>
                <w:sz w:val="19"/>
              </w:rPr>
              <w:t xml:space="preserve">D. Fair Play Rules </w:t>
              <w:br/>
              <w:t xml:space="preserve">E. Mystery structure </w:t>
              <w:br/>
              <w:t xml:space="preserve">Introduction, body </w:t>
              <w:br/>
              <w:br/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5 Physical Evidence--Hair, Fiber, Paint, Wood </w:t>
            </w:r>
            <w:r>
              <w:rPr>
                <w:sz w:val="19"/>
              </w:rPr>
              <w:br/>
              <w:t xml:space="preserve">The students will: </w:t>
              <w:br/>
              <w:t xml:space="preserve">A. Describe the location of the cuticle and medulla of hair </w:t>
              <w:br/>
              <w:t xml:space="preserve">Recognize different types of cuticles and medullas </w:t>
              <w:br/>
              <w:t xml:space="preserve">Distinguish between human hair and animal hair </w:t>
              <w:br/>
              <w:t xml:space="preserve">Distinguish between types of human hair and the hair of different animals </w:t>
              <w:br/>
              <w:t xml:space="preserve">Prepare slides of human hair for microscopic examination </w:t>
              <w:br/>
              <w:t xml:space="preserve">B. Perform tests to identify different types of fibers </w:t>
              <w:br/>
              <w:t xml:space="preserve">Conduct a microscopic examination of fiber types </w:t>
              <w:br/>
              <w:t xml:space="preserve">Compare spectrographs of different fibers to catch a killer </w:t>
              <w:br/>
              <w:t xml:space="preserve">C. Explain how paint evidence is used in hit-and-run crimes </w:t>
              <w:br/>
              <w:t xml:space="preserve">Describe advances in technology used in paint identification </w:t>
              <w:br/>
              <w:t xml:space="preserve">D. Compare types of wood </w:t>
              <w:br/>
              <w:t xml:space="preserve">E. Relate the importance of hair, fiber, paint, and wood analysis to real crime cases </w:t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>Unit 13 Mystery Writing (continued)</w:t>
            </w:r>
            <w:r>
              <w:rPr>
                <w:b/>
                <w:sz w:val="19"/>
                <w:u w:val="single"/>
              </w:rPr>
              <w:t xml:space="preserve"> </w:t>
            </w:r>
            <w:r>
              <w:rPr>
                <w:sz w:val="19"/>
              </w:rPr>
              <w:br/>
              <w:t xml:space="preserve">Students will </w:t>
              <w:br/>
              <w:t xml:space="preserve">D. Explain the "Fair Play" rules of mystery writing </w:t>
              <w:br/>
              <w:t>E. Create an introduction and begin to write the body of their short story mystery incorporating physical evidence as clues using knowledge of forensic science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5 Physical Evidence--Hiar, Fiber, paint, Wood </w:t>
            </w:r>
            <w:r>
              <w:rPr>
                <w:sz w:val="19"/>
              </w:rPr>
              <w:br/>
              <w:t xml:space="preserve">A, B, C, D, Notes </w:t>
              <w:br/>
              <w:t xml:space="preserve">A, B, C, D, Readings </w:t>
              <w:br/>
              <w:t xml:space="preserve">Lab: Use of the Microscope Review </w:t>
              <w:br/>
              <w:t xml:space="preserve">A, B. Lab: Microscopic examination of hair and fibers </w:t>
              <w:br/>
              <w:t xml:space="preserve">B. Lab: Testing for different types of fibers </w:t>
              <w:br/>
              <w:t xml:space="preserve">Applicable CSI video clips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Mystery Writing (continued) </w:t>
            </w:r>
            <w:r>
              <w:rPr>
                <w:sz w:val="19"/>
              </w:rPr>
              <w:br/>
              <w:t xml:space="preserve">D. Notes </w:t>
              <w:br/>
              <w:t xml:space="preserve">E. Write introduction and beginning of short story mystery </w:t>
              <w:br/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5 Physical Evidence--Hair, Fiber, paint, Wood </w:t>
            </w:r>
            <w:r>
              <w:rPr>
                <w:sz w:val="19"/>
              </w:rPr>
              <w:br/>
              <w:t xml:space="preserve">A, B, C, D, Unit test </w:t>
              <w:br/>
              <w:t xml:space="preserve">A, B. Lab report </w:t>
              <w:br/>
              <w:t xml:space="preserve">B. Group assessment: "The Fiber Case" </w:t>
              <w:br/>
              <w:t xml:space="preserve">D. Completed reading of case study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>Unit 13 Mystery Writing (continued)</w:t>
            </w:r>
            <w:r>
              <w:rPr>
                <w:sz w:val="19"/>
              </w:rPr>
              <w:t xml:space="preserve"> </w:t>
              <w:br/>
              <w:t>E. Submission of introduction and body beginning to teacher for evaluation upon return from Christmas break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Forensic Science for High School</w:t>
              <w:br/>
              <w:t>Deslich, Barbara; Funkhouser, John</w:t>
              <w:br/>
              <w:t>*Kendall/Hunt Publishing Company, 2006</w:t>
              <w:br/>
              <w:br/>
              <w:t>Handouts, and Smartboard Technologies</w:t>
            </w:r>
          </w:p>
        </w:tc>
      </w:tr>
      <w:tr>
        <w:trPr/>
        <w:tc>
          <w:tcPr>
            <w:tcW w:w="112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January 2009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6 Physical Evidence--Impression Evidence (Shoe, Tire, Tool, Bullets) </w:t>
            </w:r>
            <w:r>
              <w:rPr>
                <w:sz w:val="19"/>
              </w:rPr>
              <w:br/>
              <w:t xml:space="preserve">A. Footprint impressions </w:t>
              <w:br/>
              <w:t xml:space="preserve">Characteristics--design, shape, worn areas, measurements, manufacturer </w:t>
              <w:br/>
              <w:t xml:space="preserve">Footprint impression casting </w:t>
              <w:br/>
              <w:t xml:space="preserve">B. Tire impressions </w:t>
              <w:br/>
              <w:t xml:space="preserve">Tire standards collection </w:t>
              <w:br/>
              <w:t xml:space="preserve">Characteristics--design, tread width, ridge width, groove width,sipes, imperfections, manufacturer </w:t>
              <w:br/>
              <w:t xml:space="preserve">Tire tread evidence </w:t>
              <w:br/>
              <w:t xml:space="preserve">Vehicle track width, vehicle type, direction of travel </w:t>
              <w:br/>
              <w:t xml:space="preserve">C. Tool marks </w:t>
              <w:br/>
              <w:t xml:space="preserve">Location </w:t>
              <w:br/>
              <w:t xml:space="preserve">Identification </w:t>
              <w:br/>
              <w:t xml:space="preserve">D. Bullets </w:t>
              <w:br/>
              <w:t xml:space="preserve">History of firearm identification </w:t>
              <w:br/>
              <w:t xml:space="preserve">Pinciples of firearm identification </w:t>
              <w:br/>
              <w:t xml:space="preserve">gunpowder residue </w:t>
              <w:br/>
              <w:t>Trajectory and other firearms problem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6 Physical Evidence--Impression Evidence (Shoe, Tire, Tool, Bullets) </w:t>
            </w:r>
            <w:r>
              <w:rPr>
                <w:sz w:val="19"/>
              </w:rPr>
              <w:br/>
              <w:t xml:space="preserve">Students will </w:t>
              <w:br/>
              <w:t xml:space="preserve">A. Create casts of footprint impressions </w:t>
              <w:br/>
              <w:t xml:space="preserve">Analyze prepared casts for characteristics </w:t>
              <w:br/>
              <w:t xml:space="preserve">Apply this knowledge to place a suspect at the crime scene </w:t>
              <w:br/>
              <w:t xml:space="preserve">B. Identify tread patterns and characteristics of prepared tire impression evidence </w:t>
              <w:br/>
              <w:t xml:space="preserve">Make and record measurements of tire tread and track width evidence </w:t>
              <w:br/>
              <w:t xml:space="preserve">Determine direction of travel from tire tread evidence left at a crime scene </w:t>
              <w:br/>
              <w:t xml:space="preserve">identify the vehicle used to create the tire tread evidence </w:t>
              <w:br/>
              <w:t xml:space="preserve">C. Prepare clay impressions of screwdrivers </w:t>
              <w:br/>
              <w:t xml:space="preserve">Identify the screwdriver used in a burglary </w:t>
              <w:br/>
              <w:t xml:space="preserve">D. Describe the characteristic markings used to identify a weapon </w:t>
              <w:br/>
              <w:t xml:space="preserve">Show how bullets are matched to a particular weapon </w:t>
              <w:br/>
              <w:t xml:space="preserve">Compute and solve bullet trajectory problems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6 Physical Evidence--Impression Evidence (Shoe, Tire, Tool, Bullets) </w:t>
            </w:r>
            <w:r>
              <w:rPr>
                <w:sz w:val="19"/>
              </w:rPr>
              <w:br/>
              <w:t xml:space="preserve">A, B, C, D. Notes </w:t>
              <w:br/>
              <w:t xml:space="preserve">A, B, C, D. Readings </w:t>
              <w:br/>
              <w:t xml:space="preserve">Lab: Shoeprint Casting </w:t>
              <w:br/>
              <w:t xml:space="preserve">Mystery synposis-"The Car That Swims" </w:t>
              <w:br/>
              <w:t xml:space="preserve">Activity - Shoe size (foot size), and height </w:t>
              <w:br/>
              <w:t xml:space="preserve">B. Lab: Tire Track Evaluation </w:t>
              <w:br/>
              <w:t xml:space="preserve">C. Lab: A Lesson on Tool Marks </w:t>
              <w:br/>
              <w:t xml:space="preserve">D. Computer tutorial - Ballistics and firearms </w:t>
              <w:br/>
              <w:t xml:space="preserve">Video - Peter Jenning Reports: Conspiracy Theory Revisited (Assassination of JFK) </w:t>
              <w:br/>
              <w:t xml:space="preserve">Activity - Bullet trajectory </w:t>
              <w:br/>
              <w:t xml:space="preserve">Activity - Solving problems on bullet trajectory </w:t>
              <w:br/>
              <w:t>Applicable CSI video clips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</w:rPr>
              <w:t xml:space="preserve">Unit 6 Physical Evidence--Impression Evidence (Shoe, Tire, Tool, Bullets) </w:t>
            </w:r>
            <w:r>
              <w:rPr>
                <w:sz w:val="19"/>
              </w:rPr>
              <w:br/>
              <w:t xml:space="preserve">A, B, C. Lab reports </w:t>
              <w:br/>
              <w:t xml:space="preserve">A, B, C, D. Solving mystery synopsis - "The Car That Swims" </w:t>
              <w:br/>
              <w:t>A, B, C, D. Quiz/test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Forensic Science for High School</w:t>
              <w:br/>
              <w:t>Deslich, Barbara; Funkhouser, John</w:t>
              <w:br/>
              <w:t>*Kendall/Hunt Publishing Company, 2006</w:t>
              <w:br/>
              <w:br/>
              <w:t>Handouts, and Smartboard Technologies</w:t>
            </w:r>
          </w:p>
        </w:tc>
      </w:tr>
      <w:tr>
        <w:trPr/>
        <w:tc>
          <w:tcPr>
            <w:tcW w:w="112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February 2009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1 Forensic Science--What is it? </w:t>
              <w:br/>
            </w:r>
            <w:r>
              <w:rPr>
                <w:sz w:val="19"/>
              </w:rPr>
              <w:t>A.Introduction to Forensic Science and the Law</w:t>
              <w:br/>
              <w:t xml:space="preserve">B. Branches and their responsibilities </w:t>
              <w:br/>
              <w:t xml:space="preserve">Crime scene investigator, forensic scientist, </w:t>
              <w:br/>
              <w:t xml:space="preserve">medical examiner, forensic psychologist, forensic anthropologist, forensic odontologist </w:t>
              <w:br/>
              <w:t>C. Highlights in the History of Forensic Science </w:t>
              <w:br/>
              <w:t>D. Famous cases solved through forensic science--an overview</w:t>
              <w:br/>
              <w:t xml:space="preserve">E. Crime Lab Organization (Units) </w:t>
              <w:br/>
              <w:t xml:space="preserve">Pysical science, biology, firearms, document examination, photography, optical services </w:t>
              <w:br/>
              <w:t>F. Methodology</w:t>
              <w:br/>
              <w:t>G. Criminal Justice and the law</w:t>
              <w:br/>
              <w:t>H. Individual rights guaranteed by the Bill of Rights</w:t>
              <w:br/>
              <w:t>I. Steps in pursuing justice</w:t>
              <w:br/>
              <w:t>J. Types of crimes</w:t>
              <w:br/>
              <w:t>K. Federal rules of evidence</w:t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>Unit 2 Crime Scene Investigation and Processing</w:t>
            </w:r>
            <w:r>
              <w:rPr>
                <w:sz w:val="19"/>
              </w:rPr>
              <w:t xml:space="preserve"> </w:t>
              <w:br/>
              <w:t xml:space="preserve">A. Observation </w:t>
              <w:br/>
              <w:t xml:space="preserve">Skills, witness description, crime scene interpretation </w:t>
              <w:br/>
              <w:t xml:space="preserve">B. Crime Scene Protocol </w:t>
              <w:br/>
              <w:t xml:space="preserve">PPPSCRIPT, photographing, sketching, search methods </w:t>
              <w:br/>
              <w:t xml:space="preserve">C. Crime reconstruction </w:t>
              <w:br/>
              <w:t xml:space="preserve">D. The Evidence </w:t>
              <w:br/>
              <w:t>Characteristics, recognition, handling and collection guidelines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1 Forensic Science--What is it? </w:t>
              <w:br/>
            </w:r>
            <w:r>
              <w:rPr>
                <w:sz w:val="19"/>
              </w:rPr>
              <w:t xml:space="preserve">Students will: </w:t>
              <w:br/>
              <w:t xml:space="preserve">A. Define the term forensic science </w:t>
              <w:br/>
              <w:t xml:space="preserve">B. Describe the role of various personnel in solving crimes </w:t>
              <w:br/>
              <w:t xml:space="preserve">C. Describe how this science began and how it has changed over time </w:t>
              <w:br/>
              <w:t xml:space="preserve">D. Build a file of famous cases </w:t>
              <w:br/>
              <w:t>E. describe the different divisions of your state or local crime laboratory</w:t>
              <w:br/>
              <w:t>F. Define The Locard Exchange Principle</w:t>
              <w:br/>
              <w:t>G. Describe the different kinds of law in the U.S. criminal justice system</w:t>
              <w:br/>
              <w:t>H. Describe individual rights guaranteed by the Bill of Rights</w:t>
              <w:br/>
              <w:t>I. Describe the steps of a criminal procedure</w:t>
              <w:br/>
              <w:t>J. Describe how crimes are classified</w:t>
              <w:br/>
              <w:t>K. Describe the Federal rules of evidence, and its purpose</w:t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2 Crime Scene Investigation and Processing </w:t>
            </w:r>
            <w:r>
              <w:rPr>
                <w:sz w:val="19"/>
              </w:rPr>
              <w:br/>
              <w:t xml:space="preserve">Students will: </w:t>
              <w:br/>
              <w:t xml:space="preserve">A. Evaluate and improve their observation skills </w:t>
              <w:br/>
              <w:t xml:space="preserve">B. Identify, follow, and practice proper methods of crime scene evaluation and processing </w:t>
              <w:br/>
              <w:t xml:space="preserve">C. Reconstruct a crime from pieces of evidence </w:t>
              <w:br/>
              <w:t>D. Properly collect and evaluate evidence from a crime scene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1 Forensic Science--What is it? </w:t>
              <w:br/>
            </w:r>
            <w:r>
              <w:rPr>
                <w:sz w:val="19"/>
              </w:rPr>
              <w:t xml:space="preserve">I. Introduction to </w:t>
            </w:r>
            <w:r>
              <w:rPr>
                <w:b/>
                <w:color w:val="FF0000"/>
                <w:sz w:val="19"/>
              </w:rPr>
              <w:t>Forensic Science</w:t>
            </w:r>
            <w:r>
              <w:rPr>
                <w:sz w:val="19"/>
              </w:rPr>
              <w:br/>
              <w:t xml:space="preserve">A. Discussion </w:t>
              <w:br/>
              <w:t xml:space="preserve">B. Notes </w:t>
              <w:br/>
              <w:t xml:space="preserve">C. Read excerpts from Arthur Conan Doyle, et.al </w:t>
              <w:br/>
              <w:t xml:space="preserve">D. Notes </w:t>
              <w:br/>
              <w:t xml:space="preserve">E. Read case study </w:t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2 Crime Scene Investigation and Processing </w:t>
              <w:br/>
            </w:r>
            <w:r>
              <w:rPr>
                <w:sz w:val="19"/>
              </w:rPr>
              <w:t xml:space="preserve">A. "How Aware Are We?" criminal description activity </w:t>
              <w:br/>
              <w:t xml:space="preserve">Computer activity - "FACES" </w:t>
              <w:br/>
              <w:t xml:space="preserve">Reading- "Ivan the Terrible" </w:t>
              <w:br/>
              <w:t xml:space="preserve">B. Lab: Photographing a crime scene </w:t>
              <w:br/>
              <w:t xml:space="preserve">Lab: "Don't Touch That Evidence" -- crime scene sketching </w:t>
              <w:br/>
              <w:t xml:space="preserve">C. Group Activity--"Who Made the Mess"--crime reconstruction </w:t>
              <w:br/>
              <w:t xml:space="preserve">D. Lab: Crime scene search and evidence collection (outdoor activity) </w:t>
              <w:br/>
              <w:t xml:space="preserve">Applicable CSI video clips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1 Forensic Science--What is it? </w:t>
              <w:br/>
            </w:r>
            <w:r>
              <w:rPr>
                <w:sz w:val="19"/>
              </w:rPr>
              <w:t xml:space="preserve">A,B,C,D Unit test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2 Crime Scene Investigation and Processing </w:t>
              <w:br/>
            </w:r>
            <w:r>
              <w:rPr>
                <w:sz w:val="19"/>
              </w:rPr>
              <w:t xml:space="preserve">A Successful use of facial construction computer software </w:t>
              <w:br/>
              <w:t xml:space="preserve">B. Completion of Lab Practical: Photographing, processing, and sketching a crime scene </w:t>
              <w:br/>
              <w:t xml:space="preserve">C.Report on crime reconstruction </w:t>
              <w:br/>
              <w:t xml:space="preserve">D. Quiz on crime scene protocol and evidence collection </w:t>
              <w:br/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Forensic Science for High School</w:t>
              <w:br/>
              <w:t>Deslich, Barbara; Funkhouser, John</w:t>
              <w:br/>
              <w:t>*Kendall/Hunt Publishing Company, 2006</w:t>
              <w:br/>
              <w:br/>
              <w:t>Handouts, and Smartboard Technologies</w:t>
              <w:br/>
            </w:r>
          </w:p>
        </w:tc>
      </w:tr>
      <w:tr>
        <w:trPr/>
        <w:tc>
          <w:tcPr>
            <w:tcW w:w="112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March 2009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3 Fingerprint and Lip Print Analysis </w:t>
              <w:br/>
            </w:r>
            <w:r>
              <w:rPr>
                <w:sz w:val="19"/>
              </w:rPr>
              <w:t xml:space="preserve">A. History of Fingerprinting </w:t>
              <w:br/>
              <w:t xml:space="preserve">Early to modern methods, Bertillon system, </w:t>
              <w:br/>
              <w:t xml:space="preserve">Francis Galton and ink fingerprinting, fingerprint data base </w:t>
              <w:br/>
              <w:t xml:space="preserve">B. Physiology of fingerprints </w:t>
              <w:br/>
              <w:t xml:space="preserve">Formation </w:t>
              <w:br/>
              <w:t xml:space="preserve">Types--latent, visible, plastic </w:t>
              <w:br/>
              <w:t xml:space="preserve">C. Principles of fingerprint identification </w:t>
              <w:br/>
              <w:t xml:space="preserve">D. Fingerprint classification </w:t>
              <w:br/>
              <w:t xml:space="preserve">Primary--loops, arches, whorls </w:t>
              <w:br/>
              <w:t xml:space="preserve">Additional--hooks, spurs, ridges, bridges, deltas, bifurcations </w:t>
              <w:br/>
              <w:t xml:space="preserve">Henry's System </w:t>
              <w:br/>
              <w:t xml:space="preserve">E. Detection and development of latent prints </w:t>
              <w:br/>
              <w:t xml:space="preserve">dusting, lifting, fuming </w:t>
              <w:br/>
              <w:t xml:space="preserve">F. Lip print analysis </w:t>
              <w:br/>
              <w:t xml:space="preserve">G. Case study </w:t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</w:r>
            <w:r>
              <w:rPr>
                <w:sz w:val="19"/>
              </w:rPr>
              <w:br/>
              <w:t xml:space="preserve">A. Composition </w:t>
              <w:br/>
              <w:t xml:space="preserve">Cellular components, plasma </w:t>
              <w:br/>
              <w:t xml:space="preserve">B. Blood types and heredity </w:t>
              <w:br/>
              <w:t xml:space="preserve">A,B,O,AB, Rh factors </w:t>
              <w:br/>
              <w:t xml:space="preserve">C.Forensic characteristics </w:t>
              <w:br/>
              <w:t xml:space="preserve">Identifying blood </w:t>
              <w:br/>
              <w:t xml:space="preserve">benzidine test, phenolthalein test, luminol, microcrystalline </w:t>
              <w:br/>
              <w:t xml:space="preserve">Aging of blood </w:t>
              <w:br/>
              <w:t xml:space="preserve">Drying time, color change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3 Fingreprint and Lip Print Analysis </w:t>
              <w:br/>
            </w:r>
            <w:r>
              <w:rPr>
                <w:sz w:val="19"/>
              </w:rPr>
              <w:t xml:space="preserve">Students will: </w:t>
              <w:br/>
              <w:t xml:space="preserve">A. Take measurements to demonstrate Bertillon's Anthropometric System of criminal identification </w:t>
              <w:br/>
              <w:t xml:space="preserve">B. Explain why no two people have identical prints </w:t>
              <w:br/>
              <w:t xml:space="preserve">C. List principles of fingerprint identification </w:t>
              <w:br/>
              <w:t xml:space="preserve">D. Produce and role fingerprints using inking method </w:t>
              <w:br/>
              <w:t xml:space="preserve">Catagorize their own fingerprints as loops, arches, or whorls </w:t>
              <w:br/>
              <w:t xml:space="preserve">Recognize and identify primary and additional classification characteristics of classmates fingerprints </w:t>
              <w:br/>
              <w:t xml:space="preserve">Apply Henry's Sytem to fingerprint analysis </w:t>
              <w:br/>
              <w:t xml:space="preserve">E. Dust and lift latent prints using powder and lifting tabs </w:t>
              <w:br/>
              <w:t xml:space="preserve">F. Produce and identify distinguishing characteristics of lip prints </w:t>
              <w:br/>
              <w:t xml:space="preserve">G. Relate importance of fingerprint analysis to real crime cases </w:t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  <w:br/>
            </w:r>
            <w:r>
              <w:rPr>
                <w:sz w:val="19"/>
              </w:rPr>
              <w:t xml:space="preserve">Students will </w:t>
              <w:br/>
              <w:t xml:space="preserve">A. Describe the composition of blood </w:t>
              <w:br/>
              <w:t xml:space="preserve">B. Identify the antigens and agglutinogens that distinguish one blood type from another </w:t>
              <w:br/>
              <w:t xml:space="preserve">Explain how they inherited their own blood type </w:t>
              <w:br/>
              <w:t xml:space="preserve">C. Describe a positive test result for blood in general and human blood specifically </w:t>
              <w:br/>
              <w:t xml:space="preserve">Determine how the aging of blood can be linked to time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3 Fingerprint and Lip Print Analysis </w:t>
              <w:br/>
            </w:r>
            <w:r>
              <w:rPr>
                <w:sz w:val="19"/>
              </w:rPr>
              <w:t xml:space="preserve">A, B, C, D, E, F Notes </w:t>
              <w:br/>
              <w:t xml:space="preserve">A. Lab: Measureable You --The Bertillon Anthropometric System </w:t>
              <w:br/>
              <w:t xml:space="preserve">B. Reading--"No Two Alike" </w:t>
              <w:br/>
              <w:t xml:space="preserve">D. Worksheets--primary and additional characteristics identification of fingerprints computer tutorial--Taking legible fingerprints </w:t>
              <w:br/>
              <w:t xml:space="preserve">Video --"Fingerprinting the right way" </w:t>
              <w:br/>
              <w:t xml:space="preserve">Lab: Rolling a set of fingerprints </w:t>
              <w:br/>
              <w:t xml:space="preserve">Worksheet--Henry's System </w:t>
              <w:br/>
              <w:t xml:space="preserve">E. Lab: Developing latent prints using black powder and white powder methods/lifting prints using lifting tabs </w:t>
              <w:br/>
              <w:t xml:space="preserve">Lab: Teacher demonstration of superglue fuming (optional) </w:t>
              <w:br/>
              <w:t xml:space="preserve">F. Lab: Lip Print Analysis </w:t>
              <w:br/>
              <w:t xml:space="preserve">G. Speaker: Department of Criminal Justice Fingerprint Identification Unit </w:t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  <w:br/>
            </w:r>
            <w:r>
              <w:rPr>
                <w:sz w:val="19"/>
              </w:rPr>
              <w:t xml:space="preserve">A, B, C, D Notes </w:t>
              <w:br/>
              <w:t xml:space="preserve">A, B, Worksheet - Characteristics of blood </w:t>
              <w:br/>
              <w:t xml:space="preserve">Worksheet - Genetics of blood type inheritance </w:t>
              <w:br/>
              <w:t>C. Demonstration lab: "Is It Blood? Is It Human Blood?"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3 Fingerprint and Lip Print Analysis </w:t>
              <w:br/>
            </w:r>
            <w:r>
              <w:rPr>
                <w:sz w:val="19"/>
              </w:rPr>
              <w:t xml:space="preserve">A. B, C, D, E, F Unit Test </w:t>
              <w:br/>
              <w:t xml:space="preserve">A, D, E, F Lab Reports </w:t>
              <w:br/>
              <w:t xml:space="preserve">D. Correct identifications and characteristics recognition when given a set of prints </w:t>
              <w:br/>
              <w:t xml:space="preserve">E. Successful production of roled prints and lifting of latent prints </w:t>
              <w:br/>
              <w:t xml:space="preserve">F. Correct identification of lip prints </w:t>
              <w:br/>
              <w:t xml:space="preserve">G. Completed reading of case study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</w:r>
            <w:r>
              <w:rPr>
                <w:sz w:val="19"/>
              </w:rPr>
              <w:br/>
              <w:t xml:space="preserve">A, B, C, D Unit test </w:t>
              <w:br/>
              <w:br/>
              <w:br/>
              <w:br/>
              <w:br/>
              <w:br/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Forensic Science for High School</w:t>
              <w:br/>
              <w:t>Deslich, Barbara; Funkhouser, John</w:t>
              <w:br/>
              <w:t>*Kendall/Hunt Publishing Company, 2006</w:t>
              <w:br/>
              <w:br/>
              <w:t>Handouts, and Smartboard Technologies</w:t>
            </w:r>
          </w:p>
        </w:tc>
      </w:tr>
      <w:tr>
        <w:trPr/>
        <w:tc>
          <w:tcPr>
            <w:tcW w:w="112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April 2009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4 Physical Evidence--Blood (cont.) </w:t>
              <w:br/>
            </w:r>
            <w:r>
              <w:rPr>
                <w:sz w:val="19"/>
              </w:rPr>
              <w:t xml:space="preserve">D. Blood spatter patterns </w:t>
              <w:br/>
              <w:t xml:space="preserve">Determining direction, dropping distance, angle of impact, surface texture, velocity </w:t>
              <w:br/>
              <w:t xml:space="preserve">E. Case studies </w:t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Introduction to Mystery Writing </w:t>
            </w:r>
            <w:r>
              <w:rPr>
                <w:sz w:val="19"/>
              </w:rPr>
              <w:br/>
              <w:t xml:space="preserve">A.The history of mystery </w:t>
              <w:br/>
              <w:t xml:space="preserve">Edgar Allan Poe, Sir Arthur Conan Doyle, Agatha Christie, others </w:t>
              <w:br/>
              <w:t xml:space="preserve">B. Mystery types </w:t>
              <w:br/>
              <w:t xml:space="preserve">Classics, locked room or puzzle mystery, hard boiled, police procedural, inverted </w:t>
              <w:br/>
              <w:t xml:space="preserve">C. Anatomy of a mystery </w:t>
              <w:br/>
              <w:t xml:space="preserve">Characters, setting, plot, problem, solution, mystery vocabulary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4 Physical Evidence--Blood (cont) </w:t>
            </w:r>
            <w:r>
              <w:rPr>
                <w:sz w:val="19"/>
              </w:rPr>
              <w:br/>
              <w:t xml:space="preserve">D. Use simulated blood to produce and analyze blood spatter patterns, dropping distance, angle of impact, surface texture, and velocity of blood spatter </w:t>
              <w:br/>
              <w:t xml:space="preserve">Apply knowledge of blood spatter to solve a crime </w:t>
              <w:br/>
              <w:t xml:space="preserve">E. Relate importance of blood spatter analysis to real crime cases </w:t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Introduction to Mystery Writing </w:t>
            </w:r>
            <w:r>
              <w:rPr>
                <w:sz w:val="19"/>
              </w:rPr>
              <w:br/>
              <w:t xml:space="preserve">Students will </w:t>
              <w:br/>
              <w:t xml:space="preserve">A. Identify differences in mystery writing styles of various authors </w:t>
              <w:br/>
              <w:t xml:space="preserve">B. Choose one mystery type as a basis for creating their own short mystery story </w:t>
              <w:br/>
              <w:t xml:space="preserve">C. Develop the characters, setting, plot, and problem for their own short story mystery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  <w:br/>
            </w:r>
            <w:r>
              <w:rPr>
                <w:sz w:val="19"/>
              </w:rPr>
              <w:t xml:space="preserve">D. Lab: Blood Spatter Analysis (Ward's) </w:t>
              <w:br/>
              <w:t xml:space="preserve">Activity--Area of convergence </w:t>
              <w:br/>
              <w:t xml:space="preserve">Activity--Impact angle determination </w:t>
              <w:br/>
              <w:t xml:space="preserve">Applicable CSI video clips </w:t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Introduction to Mystery Writing </w:t>
              <w:br/>
            </w:r>
            <w:r>
              <w:rPr>
                <w:sz w:val="19"/>
              </w:rPr>
              <w:t xml:space="preserve">A. Read excerpts from the works of Poe, Doyle, Christie, and other mystery writers </w:t>
              <w:br/>
              <w:t xml:space="preserve">B, C, D. Notes </w:t>
              <w:br/>
              <w:t xml:space="preserve">B. Sample student written short stories on the web at www.sciencemystery.com </w:t>
              <w:br/>
              <w:t xml:space="preserve">C. Mystery writing brainstorming worksheets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4 Physical Evidence--Blood </w:t>
              <w:br/>
            </w:r>
            <w:r>
              <w:rPr>
                <w:sz w:val="19"/>
              </w:rPr>
              <w:t xml:space="preserve">D. Lab Report </w:t>
              <w:br/>
              <w:t xml:space="preserve">Group blood spatter lab practical </w:t>
              <w:br/>
              <w:t xml:space="preserve">E. Completed reading of case study </w:t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Introduction to Mystery Writing </w:t>
              <w:br/>
            </w:r>
            <w:r>
              <w:rPr>
                <w:sz w:val="19"/>
              </w:rPr>
              <w:t xml:space="preserve">C. Submission of characters,setting, plot, and problem for teacher evaluation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Forensic Science for High School</w:t>
              <w:br/>
              <w:t>Deslich, Barbara; Funkhouser, John</w:t>
              <w:br/>
              <w:t>*Kendall/Hunt Publishing Company, 2006</w:t>
              <w:br/>
              <w:br/>
              <w:t>Handouts, and Smartboard Technologies</w:t>
            </w:r>
          </w:p>
        </w:tc>
      </w:tr>
      <w:tr>
        <w:trPr/>
        <w:tc>
          <w:tcPr>
            <w:tcW w:w="112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May 2009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5 Physical Evidence--Hair, Fiber, Paint, Wood </w:t>
            </w:r>
            <w:r>
              <w:rPr>
                <w:sz w:val="19"/>
              </w:rPr>
              <w:br/>
              <w:t xml:space="preserve">A. Hair </w:t>
              <w:br/>
              <w:t xml:space="preserve">Searching for and collection of hair evidence </w:t>
              <w:br/>
              <w:t xml:space="preserve">General morphology and characteristics of hair </w:t>
              <w:br/>
              <w:t xml:space="preserve">Human hair and hair of other animals </w:t>
              <w:br/>
              <w:t xml:space="preserve">Forensic microscopic hair examination </w:t>
              <w:br/>
              <w:t xml:space="preserve">B. Fibers </w:t>
              <w:br/>
              <w:t xml:space="preserve">Types of fibers </w:t>
              <w:br/>
              <w:t xml:space="preserve">Identification and comparison of fibers </w:t>
              <w:br/>
              <w:t xml:space="preserve">C. Paint </w:t>
              <w:br/>
              <w:t xml:space="preserve">Composition </w:t>
              <w:br/>
              <w:t xml:space="preserve">Types of automobile paint </w:t>
              <w:br/>
              <w:t xml:space="preserve">Collection and preservation of paint evidence </w:t>
              <w:br/>
              <w:t xml:space="preserve">Forensic examination of paint--microscopic, gas chromatography, solvent test, X-ray spectroscopy </w:t>
              <w:br/>
              <w:t xml:space="preserve">D. Wood </w:t>
              <w:br/>
              <w:t xml:space="preserve">Types of wood--soft, hard </w:t>
              <w:br/>
              <w:t xml:space="preserve">E. Case studies </w:t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Mystery Writing (continued) </w:t>
              <w:br/>
            </w:r>
            <w:r>
              <w:rPr>
                <w:sz w:val="19"/>
              </w:rPr>
              <w:t xml:space="preserve">D. Fair Play Rules </w:t>
              <w:br/>
              <w:t xml:space="preserve">E. Mystery structure </w:t>
              <w:br/>
              <w:t xml:space="preserve">Introduction, body </w:t>
              <w:br/>
              <w:br/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5 Physical Evidence--Hair, Fiber, Paint, Wood </w:t>
            </w:r>
            <w:r>
              <w:rPr>
                <w:sz w:val="19"/>
              </w:rPr>
              <w:br/>
              <w:t xml:space="preserve">The students will: </w:t>
              <w:br/>
              <w:t xml:space="preserve">A. Describe the location of the cuticle and medulla of hair </w:t>
              <w:br/>
              <w:t xml:space="preserve">Recognize different types of cuticles and medullas </w:t>
              <w:br/>
              <w:t xml:space="preserve">Distinguish between human hair and animal hair </w:t>
              <w:br/>
              <w:t xml:space="preserve">Distinguish between types of human hair and the hair of different animals </w:t>
              <w:br/>
              <w:t xml:space="preserve">Prepare slides of human hair for microscopic examination </w:t>
              <w:br/>
              <w:t xml:space="preserve">B. Perform tests to identify different types of fibers </w:t>
              <w:br/>
              <w:t xml:space="preserve">Conduct a microscopic examination of fiber types </w:t>
              <w:br/>
              <w:t xml:space="preserve">Compare spectrographs of different fibers to catch a killer </w:t>
              <w:br/>
              <w:t xml:space="preserve">C. Explain how paint evidence is used in hit-and-run crimes </w:t>
              <w:br/>
              <w:t xml:space="preserve">Describe advances in technology used in paint identification </w:t>
              <w:br/>
              <w:t xml:space="preserve">D. Compare types of wood </w:t>
              <w:br/>
              <w:t xml:space="preserve">E. Relate the importance of hair, fiber, paint, and wood analysis to real crime cases </w:t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>Unit 13 Mystery Writing (continued)</w:t>
            </w:r>
            <w:r>
              <w:rPr>
                <w:b/>
                <w:sz w:val="19"/>
                <w:u w:val="single"/>
              </w:rPr>
              <w:t xml:space="preserve"> </w:t>
            </w:r>
            <w:r>
              <w:rPr>
                <w:sz w:val="19"/>
              </w:rPr>
              <w:br/>
              <w:t xml:space="preserve">Students will </w:t>
              <w:br/>
              <w:t xml:space="preserve">D. Explain the "Fair Play" rules of mystery writing </w:t>
              <w:br/>
              <w:t>E. Create an introduction and begin to write the body of their short story mystery incorporating physical evidence as clues using knowledge of forensic science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5 Physical Evidence--Hiar, Fiber, paint, Wood </w:t>
            </w:r>
            <w:r>
              <w:rPr>
                <w:sz w:val="19"/>
              </w:rPr>
              <w:br/>
              <w:t xml:space="preserve">A, B, C, D, Notes </w:t>
              <w:br/>
              <w:t xml:space="preserve">A, B, C, D, Readings </w:t>
              <w:br/>
              <w:t xml:space="preserve">Lab: Use of the Microscope Review </w:t>
              <w:br/>
              <w:t xml:space="preserve">A, B. Lab: Microscopic examination of hair and fibers </w:t>
              <w:br/>
              <w:t xml:space="preserve">B. Lab: Testing for different types of fibers </w:t>
              <w:br/>
              <w:t xml:space="preserve">Applicable CSI video clips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 xml:space="preserve">Unit 13 Mystery Writing (continued) </w:t>
            </w:r>
            <w:r>
              <w:rPr>
                <w:sz w:val="19"/>
              </w:rPr>
              <w:br/>
              <w:t xml:space="preserve">D. Notes </w:t>
              <w:br/>
              <w:t xml:space="preserve">E. Write introduction and beginning of short story mystery </w:t>
              <w:br/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5 Physical Evidence--Hair, Fiber, paint, Wood </w:t>
            </w:r>
            <w:r>
              <w:rPr>
                <w:sz w:val="19"/>
              </w:rPr>
              <w:br/>
              <w:t xml:space="preserve">A, B, C, D, Unit test </w:t>
              <w:br/>
              <w:t xml:space="preserve">A, B. Lab report </w:t>
              <w:br/>
              <w:t xml:space="preserve">B. Group assessment: "The Fiber Case" </w:t>
              <w:br/>
              <w:t xml:space="preserve">D. Completed reading of case study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FF"/>
                <w:sz w:val="19"/>
                <w:u w:val="single"/>
              </w:rPr>
              <w:t>Unit 13 Mystery Writing (continued)</w:t>
            </w:r>
            <w:r>
              <w:rPr>
                <w:sz w:val="19"/>
              </w:rPr>
              <w:t xml:space="preserve"> </w:t>
              <w:br/>
              <w:t>E. Submission of introduction and body beginning to teacher for evaluation upon return from Christmas break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Forensic Science for High School</w:t>
              <w:br/>
              <w:t>Deslich, Barbara; Funkhouser, John</w:t>
              <w:br/>
              <w:t>*Kendall/Hunt Publishing Company, 2006</w:t>
              <w:br/>
              <w:br/>
              <w:t>Handouts, and Smartboard Technologies</w:t>
            </w:r>
          </w:p>
        </w:tc>
      </w:tr>
      <w:tr>
        <w:trPr/>
        <w:tc>
          <w:tcPr>
            <w:tcW w:w="112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sz w:val="19"/>
              </w:rPr>
              <w:t>June 2009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6 Physical Evidence--Impression Evidence (Shoe, Tire, Tool, Bullets) </w:t>
            </w:r>
            <w:r>
              <w:rPr>
                <w:sz w:val="19"/>
              </w:rPr>
              <w:br/>
              <w:t xml:space="preserve">A. Footprint impressions </w:t>
              <w:br/>
              <w:t xml:space="preserve">Characteristics--design, shape, worn areas, measurements, manufacturer </w:t>
              <w:br/>
              <w:t xml:space="preserve">Footprint impression casting </w:t>
              <w:br/>
              <w:t xml:space="preserve">B. Tire impressions </w:t>
              <w:br/>
              <w:t xml:space="preserve">Tire standards collection </w:t>
              <w:br/>
              <w:t xml:space="preserve">Characteristics--design, tread width, ridge width, groove width,sipes, imperfections, manufacturer </w:t>
              <w:br/>
              <w:t xml:space="preserve">Tire tread evidence </w:t>
              <w:br/>
              <w:t xml:space="preserve">Vehicle track width, vehicle type, direction of travel </w:t>
              <w:br/>
              <w:t xml:space="preserve">C. Tool marks </w:t>
              <w:br/>
              <w:t xml:space="preserve">Location </w:t>
              <w:br/>
              <w:t xml:space="preserve">Identification </w:t>
              <w:br/>
              <w:t xml:space="preserve">D. Bullets </w:t>
              <w:br/>
              <w:t xml:space="preserve">History of firearm identification </w:t>
              <w:br/>
              <w:t xml:space="preserve">Pinciples of firearm identification </w:t>
              <w:br/>
              <w:t xml:space="preserve">gunpowder residue </w:t>
              <w:br/>
              <w:t>Trajectory and other firearms problem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6 Physical Evidence--Impression Evidence (Shoe, Tire, Tool, Bullets) </w:t>
            </w:r>
            <w:r>
              <w:rPr>
                <w:sz w:val="19"/>
              </w:rPr>
              <w:br/>
              <w:t xml:space="preserve">Students will </w:t>
              <w:br/>
              <w:t xml:space="preserve">A. Create casts of footprint impressions </w:t>
              <w:br/>
              <w:t xml:space="preserve">Analyze prepared casts for characteristics </w:t>
              <w:br/>
              <w:t xml:space="preserve">Apply this knowledge to place a suspect at the crime scene </w:t>
              <w:br/>
              <w:t xml:space="preserve">B. Identify tread patterns and characteristics of prepared tire impression evidence </w:t>
              <w:br/>
              <w:t xml:space="preserve">Make and record measurements of tire tread and track width evidence </w:t>
              <w:br/>
              <w:t xml:space="preserve">Determine direction of travel from tire tread evidence left at a crime scene </w:t>
              <w:br/>
              <w:t xml:space="preserve">identify the vehicle used to create the tire tread evidence </w:t>
              <w:br/>
              <w:t xml:space="preserve">C. Prepare clay impressions of screwdrivers </w:t>
              <w:br/>
              <w:t xml:space="preserve">Identify the screwdriver used in a burglary </w:t>
              <w:br/>
              <w:t xml:space="preserve">D. Describe the characteristic markings used to identify a weapon </w:t>
              <w:br/>
              <w:t xml:space="preserve">Show how bullets are matched to a particular weapon </w:t>
              <w:br/>
              <w:t xml:space="preserve">Compute and solve bullet trajectory problems </w:t>
              <w:br/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  <w:u w:val="single"/>
              </w:rPr>
              <w:t xml:space="preserve">Unit 6 Physical Evidence--Impression Evidence (Shoe, Tire, Tool, Bullets) </w:t>
            </w:r>
            <w:r>
              <w:rPr>
                <w:sz w:val="19"/>
              </w:rPr>
              <w:br/>
              <w:t xml:space="preserve">A, B, C, D. Notes </w:t>
              <w:br/>
              <w:t xml:space="preserve">A, B, C, D. Readings </w:t>
              <w:br/>
              <w:t xml:space="preserve">Lab: Shoeprint Casting </w:t>
              <w:br/>
              <w:t xml:space="preserve">Mystery synposis-"The Car That Swims" </w:t>
              <w:br/>
              <w:t xml:space="preserve">Activity - Shoe size (foot size), and height </w:t>
              <w:br/>
              <w:t xml:space="preserve">B. Lab: Tire Track Evaluation </w:t>
              <w:br/>
              <w:t xml:space="preserve">C. Lab: A Lesson on Tool Marks </w:t>
              <w:br/>
              <w:t xml:space="preserve">D. Computer tutorial - Ballistics and firearms </w:t>
              <w:br/>
              <w:t xml:space="preserve">Video - Peter Jenning Reports: Conspiracy Theory Revisited (Assassination of JFK) </w:t>
              <w:br/>
              <w:t xml:space="preserve">Activity - Bullet trajectory </w:t>
              <w:br/>
              <w:t xml:space="preserve">Activity - Solving problems on bullet trajectory </w:t>
              <w:br/>
              <w:t>Applicable CSI video clips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9"/>
              </w:rPr>
              <w:t xml:space="preserve">Unit 6 Physical Evidence--Impression Evidence (Shoe, Tire, Tool, Bullets) </w:t>
            </w:r>
            <w:r>
              <w:rPr>
                <w:sz w:val="19"/>
              </w:rPr>
              <w:br/>
              <w:t xml:space="preserve">A, B, C. Lab reports </w:t>
              <w:br/>
              <w:t xml:space="preserve">A, B, C, D. Solving mystery synopsis - "The Car That Swims" </w:t>
              <w:br/>
              <w:t>A, B, C, D. Quiz/test</w:t>
            </w:r>
          </w:p>
        </w:tc>
        <w:tc>
          <w:tcPr>
            <w:tcW w:w="3495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Forensic Science for High School</w:t>
              <w:br/>
              <w:t>Deslich, Barbara; Funkhouser, John</w:t>
              <w:br/>
              <w:t>*Kendall/Hunt Publishing Company, 2006</w:t>
              <w:br/>
              <w:br/>
              <w:t>Handouts, and Smartboard Technologi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0160" w:h="12240"/>
      <w:pgMar w:left="720" w:right="720" w:gutter="0" w:header="708" w:top="1152" w:footer="708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www.curriculummapper.com</w:t>
    </w:r>
  </w:p>
  <w:p>
    <w:pPr>
      <w:pStyle w:val="Normal"/>
      <w:jc w:val="right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www.curriculummapper.com</w:t>
    </w:r>
  </w:p>
  <w:p>
    <w:pPr>
      <w:pStyle w:val="Normal"/>
      <w:jc w:val="right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>Del Villar</w:t>
      <w:tab/>
      <w:tab/>
      <w:tab/>
      <w:tab/>
      <w:tab/>
      <w:tab/>
    </w:r>
    <w:r>
      <w:rPr>
        <w:sz w:val="22"/>
      </w:rPr>
      <w:t>FORENSIC SCIENCE</w:t>
      <w:tab/>
      <w:tab/>
      <w:tab/>
      <w:tab/>
      <w:tab/>
      <w:tab/>
    </w:r>
    <w:r>
      <w:rPr>
        <w:sz w:val="18"/>
      </w:rPr>
      <w:t>Bronx Regional High Schoo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Bronx Regional High School</w:t>
    </w:r>
  </w:p>
  <w:p>
    <w:pPr>
      <w:pStyle w:val="Normal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04:00Z</dcterms:created>
  <dc:creator>The Curriculum Mapper(r)</dc:creator>
  <dc:description/>
  <dc:language>en-US</dc:language>
  <cp:lastModifiedBy>Burgio Daigler, Monica</cp:lastModifiedBy>
  <dcterms:modified xsi:type="dcterms:W3CDTF">2011-03-29T14:04:00Z</dcterms:modified>
  <cp:revision>2</cp:revision>
  <dc:subject/>
  <dc:title>Curriculum Map</dc:title>
</cp:coreProperties>
</file>