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00</wp:posOffset>
                </wp:positionV>
                <wp:extent cx="6743700" cy="800100"/>
                <wp:effectExtent l="135255" t="247650" r="711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Depew Intermediate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26pt;margin-top:-45pt;width:530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Depew Intermediate Deconstruction</w:t>
                      </w:r>
                    </w:p>
                  </w:txbxContent>
                </v:textbox>
                <v:path textpathok="t"/>
                <v:textpath on="t" fitshape="t" string="Depew Intermediate Deconstruction" style="font-family:&quot;Arial Narrow&quot;;font-size:12pt"/>
                <v:fill o:detectmouseclick="t" type="solid" color2="#7ffff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6350" t="89535" r="9461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andard 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18pt;width:233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andard 1</w:t>
                      </w:r>
                    </w:p>
                  </w:txbxContent>
                </v:textbox>
                <v:path textpathok="t"/>
                <v:textpath on="t" fitshape="t" string="Standard 1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Standard 1</w:t>
      </w:r>
    </w:p>
    <w:tbl>
      <w:tblPr>
        <w:tblW w:w="168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7"/>
        <w:gridCol w:w="2208"/>
        <w:gridCol w:w="737"/>
        <w:gridCol w:w="2274"/>
        <w:gridCol w:w="1368"/>
        <w:gridCol w:w="1561"/>
        <w:gridCol w:w="1800"/>
        <w:gridCol w:w="182"/>
        <w:gridCol w:w="2177"/>
        <w:gridCol w:w="341"/>
        <w:gridCol w:w="2925"/>
      </w:tblGrid>
      <w:tr>
        <w:trPr>
          <w:trHeight w:val="9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</w:rPr>
              <w:t>Gap %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dard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tent (VOCABULARY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ki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(Low-Medium-High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ught?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ction Plan</w:t>
            </w:r>
          </w:p>
        </w:tc>
      </w:tr>
      <w:tr>
        <w:trPr>
          <w:trHeight w:val="6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.71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.2h use and interpret graphs and data tables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/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-8, solubility, phase changes, scientific metho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08 #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hood, human develop, birth, percentage, measu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ed, greatest, incre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-6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08 #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, temperature, dissolved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 solutions (mixtures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’ #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eage, released/emission, 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re, conclusion,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??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07 #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le graph, igneous rock, minerals,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rmine, percentage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8, graphing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64% (03-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6 (03-04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.2h use and interpret graphs and data t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t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uta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qua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bi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sol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graph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data t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out 5th-8th</w:t>
            </w:r>
          </w:p>
        </w:tc>
      </w:tr>
      <w:tr>
        <w:trPr>
          <w:trHeight w:val="7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2%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-783590</wp:posOffset>
                      </wp:positionV>
                      <wp:extent cx="3181350" cy="548640"/>
                      <wp:effectExtent l="6350" t="93345" r="9525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20" cy="54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Standard 4 L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38.7pt;margin-top:-61.7pt;width:250.45pt;height:43.1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andard 4 LS</w:t>
                            </w:r>
                          </w:p>
                        </w:txbxContent>
                      </v:textbox>
                      <v:path textpathok="t"/>
                      <v:textpath on="t" fitshape="t" string="Standard 4 L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1c Methods of sexual reproduction depend upon the species. All methods involve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merging of sex cells to begin the development of a new individual. In many speci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including plants and humans, eggs and sperm are produced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ual rep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 ce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ol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g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6 – Asexual and Sexual (humans not flower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7 -- Asexual and Sexual (humans and flower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compare and contrast or examples and non-examples)</w:t>
            </w:r>
          </w:p>
        </w:tc>
      </w:tr>
      <w:tr>
        <w:trPr>
          <w:trHeight w:val="163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08  #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hes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 to h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  <w:t>’</w:t>
            </w:r>
            <w:r>
              <w:rPr>
                <w:rFonts w:cs="NewCaledonia" w:ascii="NewCaledonia" w:hAnsi="NewCaledonia"/>
                <w:sz w:val="20"/>
                <w:szCs w:val="20"/>
              </w:rPr>
              <w:t>07  #13</w:t>
            </w:r>
          </w:p>
          <w:p>
            <w:pPr>
              <w:pStyle w:val="Normal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ual rep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m cutt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ground st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f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 to h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91% (06-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3% (ave.)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a The male sex cell is the sperm.  The female sex cell is the eg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 ce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l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sp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o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o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 (mitosis and meiosis)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 – during Reproduction u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tosis and meiosis and fertilization)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5"/>
        <w:gridCol w:w="3011"/>
        <w:gridCol w:w="2929"/>
        <w:gridCol w:w="1800"/>
        <w:gridCol w:w="2700"/>
        <w:gridCol w:w="2925"/>
      </w:tblGrid>
      <w:tr>
        <w:trPr>
          <w:trHeight w:val="1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2c During a phase change, heat energy is absorbed or released. Energy is absorbe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when a solid changes to a liquid and when a liquid changes to a gas. Energy is release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when a gas changes to a liquid and when a liquid changes to a solid.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783590</wp:posOffset>
                      </wp:positionV>
                      <wp:extent cx="3181350" cy="548640"/>
                      <wp:effectExtent l="6350" t="95250" r="9525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20" cy="54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Standard 4 P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9.35pt;margin-top:-61.7pt;width:250.45pt;height:43.1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andard 4 PS</w:t>
                            </w:r>
                          </w:p>
                        </w:txbxContent>
                      </v:textbox>
                      <v:path textpathok="t"/>
                      <v:textpath on="t" fitshape="t" string="Standard 4 P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8 #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 cha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t energy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7 #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rb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a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ting cur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4 #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rb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a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 change as a plateau on a grap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7 #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pora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por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8 in class, dem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6  (but not phase change terms such as boiling, condensation, et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ously taught in Brainboosters gr. 5,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on “absorb” and “release” (synonym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 change vocabulary terms – see Lisa for her workshe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ning of a phase change on line graph – lab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/evidence=C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real life demonstrations instead of just talk – boil water; evaporate water on the counter and watch the level decrease; freeze water one day; let it melt again the n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3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2g Rocks are classified according to their method of formation. The three classes of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ocks are sedimentary, metamorphic, and igneous. Most rocks show characteristics th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give clues to their formation condi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ment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morph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eo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ist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ment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i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th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if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morphis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at pressu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eous ro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morphic ro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 grap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derstand </w:t>
            </w:r>
            <w:r>
              <w:rPr>
                <w:b/>
                <w:sz w:val="20"/>
                <w:szCs w:val="20"/>
              </w:rPr>
              <w:t xml:space="preserve">how arrows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perated </w:t>
            </w:r>
            <w:r>
              <w:rPr>
                <w:sz w:val="20"/>
                <w:szCs w:val="20"/>
              </w:rPr>
              <w:t>within the grap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ze and interpr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he grap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and correctly use 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h gr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ght from textbook, enrichment tape, and poster of rock cyc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 work book review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1.60%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.55%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  <w:t>1.1f The latitude / longitude coordinate system and our system of time are based on</w:t>
            </w:r>
          </w:p>
          <w:p>
            <w:pPr>
              <w:pStyle w:val="Normal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  <w:t>Celestial observations.</w:t>
            </w:r>
          </w:p>
          <w:p>
            <w:pPr>
              <w:pStyle w:val="Normal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  <w:t>1.1g Moons are seen by reflected light. Our Moon orbits Earth, while Earth orbits the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  <w:t>Sun. The Moon’s phases as observed from Earth are the result of seeing different portions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  <w:t>of the lighted area of the Moon’s surface. The phases repeat in a cyclic pattern in</w:t>
            </w:r>
          </w:p>
          <w:p>
            <w:pPr>
              <w:pStyle w:val="Normal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  <w:t>about one month.</w:t>
            </w:r>
          </w:p>
          <w:p>
            <w:pPr>
              <w:pStyle w:val="Normal"/>
              <w:rPr>
                <w:rFonts w:ascii="Comic Sans MS" w:hAnsi="Comic Sans MS" w:cs="Palatino-Roman+2"/>
                <w:sz w:val="20"/>
                <w:szCs w:val="20"/>
              </w:rPr>
            </w:pPr>
            <w:r>
              <w:rPr>
                <w:rFonts w:cs="Palatino-Roman+2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titu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ngitud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ordinate syst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lestial observa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 zon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inental U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rizontal/vertical lin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flected ligh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ar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on Phas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clic patter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a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c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i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agr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ce an X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te lo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resent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bi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serv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e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sib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w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D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FTH AND SIXTH GRADE SOCIAL STUDI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>—biomes?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nection?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 we fit it into Science?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review in 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>??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xth Grade Scienc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ienteering—cross-curricular in P.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.P.S. explor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gher results coming soon as grade six has heightened focus of topic the last two school yea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2016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Impact">
    <w:charset w:val="01"/>
    <w:family w:val="roman"/>
    <w:pitch w:val="default"/>
  </w:font>
  <w:font w:name="Arial Narrow">
    <w:charset w:val="00"/>
    <w:family w:val="swiss"/>
    <w:pitch w:val="variable"/>
  </w:font>
  <w:font w:name="Palatino-Roman+2">
    <w:charset w:val="00"/>
    <w:family w:val="auto"/>
    <w:pitch w:val="default"/>
  </w:font>
  <w:font w:name="NewCaledonia">
    <w:charset w:val="00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31:00Z</dcterms:created>
  <dc:creator>Erie 1 Staff-Mobile Labs</dc:creator>
  <dc:description/>
  <cp:keywords/>
  <dc:language>en-US</dc:language>
  <cp:lastModifiedBy>Erie 1 Staff-Mobile Labs</cp:lastModifiedBy>
  <cp:lastPrinted>2008-09-24T11:31:00Z</cp:lastPrinted>
  <dcterms:modified xsi:type="dcterms:W3CDTF">2008-09-24T16:25:00Z</dcterms:modified>
  <cp:revision>6</cp:revision>
  <dc:subject/>
  <dc:title>Standard 1</dc:title>
</cp:coreProperties>
</file>