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5243"/>
        <w:gridCol w:w="5602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/11/0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Deconstruct Science 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grade assessment Data (with grades 5-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arget Gaps and embedded literacy skil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Getting to Know You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Bring 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grade science dat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yze questions that the students had the most difficulty wi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 embedded skills (science and/or literacy) within missed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 where in the assessment the comprehension strategies are found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yvale Middle Scho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85725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12.35pt;width:674.95pt;height:98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Finding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84582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171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.95pt;width:665.95pt;height:134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Goal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"/>
        </w:tabs>
        <w:ind w:left="288" w:hanging="14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9:35:00Z</dcterms:created>
  <dc:creator>Erie 1 Staff-Mobile Labs</dc:creator>
  <dc:description/>
  <cp:keywords/>
  <dc:language>en-US</dc:language>
  <cp:lastModifiedBy>Erie 1 Staff-Mobile Labs</cp:lastModifiedBy>
  <dcterms:modified xsi:type="dcterms:W3CDTF">2008-09-03T19:37:00Z</dcterms:modified>
  <cp:revision>1</cp:revision>
  <dc:subject/>
  <dc:title>9/11/08</dc:title>
</cp:coreProperties>
</file>