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528"/>
        <w:gridCol w:w="2622"/>
        <w:gridCol w:w="571"/>
        <w:gridCol w:w="4696"/>
        <w:gridCol w:w="2073"/>
        <w:gridCol w:w="2332"/>
        <w:gridCol w:w="285"/>
      </w:tblGrid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September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About M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choo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ll-Appl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it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utho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llustrato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choo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uden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each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pp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ommunit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lassroo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riends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 Feel Sill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  <w:r>
              <w:rPr>
                <w:rFonts w:cs="Kristen ITC" w:ascii="Kristen ITC" w:hAnsi="Kristen ITC"/>
              </w:rPr>
              <w:t>Fac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By Myself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 Am Different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f  You Take a Mouse to Schoo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Kissing Han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  Am Too Small for Schoo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rysanthemu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n the First Day of Schoo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Day At The Apple Orchar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Up, Up, Up—It’s Apple Picking Tim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Season of Arnold’s Apple Tre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About Appl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SI Scre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eastAsia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About M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y identity (gender/rac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ach person is different &amp; has their own likes and dislik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ach person is unique &amp; importa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ies are alike &amp; differ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in families help one another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chool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live in different types of commun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students must follow class rules &amp; routin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chool is a place to learn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ll-App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pples grow on tre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pples are frui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pples are good for your bod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re are many types of apples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ind w:firstLine="138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ctob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ll- Pumpkin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ire Safet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llowe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utum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l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umpkin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eav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irefight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ire hous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ire safet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op-drop-rol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oli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llowe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ctober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lifford’s First Autum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’re Going on a Leaf Hun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Nutty Nut Chas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umpkin, Pumpki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Falling Leaves &amp; the Scarecrow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ow Leaves Chang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utumn Alphabe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ig Pumpkin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 Am a Firefight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Big Fire Truck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t the Fire Hous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irehouse Do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’m Going to be a Firefight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Night Before Hallowe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cary, Scary Hallowe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lifford’s First Hallowe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ig Pumpki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ive Little Pumpkin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ggle of WItch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SI Scre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&amp; identify environmental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Understand the purpose of print is to communica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Draw on prior experiences to  understand new ideas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ideas gathered from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troduce basic graphic organizers: KWL, T-Chart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ll/Pumpkins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udents identif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ur seasons in a yea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anges in weather &amp; scene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  <w:r>
              <w:rPr>
                <w:rFonts w:cs="Kristen ITC" w:ascii="Kristen ITC" w:hAnsi="Kristen ITC"/>
              </w:rPr>
              <w:t>types of vegetables and fruit are harvested in Autumn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umpkins grow and have see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live in differrent communities-rural,urban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chool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live and work  in different commun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in communities have different job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in communities help one ano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chool is a place to learn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llow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celebrate different holiday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have different tradi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pples are good for your bod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re are many types of apples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ind w:firstLine="138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ovemb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ens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ath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anksgivin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ouch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mel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st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ea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e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cloudy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ain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now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lizzar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ornado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urrican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helping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har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urke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anksgiv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ar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Five Sens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ok Agai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yes</w:t>
            </w:r>
          </w:p>
          <w:p>
            <w:pPr>
              <w:pStyle w:val="Normal"/>
              <w:tabs>
                <w:tab w:val="clear" w:pos="720"/>
                <w:tab w:val="left" w:pos="1467" w:leader="none"/>
                <w:tab w:val="center" w:pos="3582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ab/>
              <w:tab/>
              <w:t>Ea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st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mell</w:t>
            </w:r>
          </w:p>
          <w:p>
            <w:pPr>
              <w:pStyle w:val="Normal"/>
              <w:tabs>
                <w:tab w:val="clear" w:pos="720"/>
                <w:tab w:val="center" w:pos="3582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ab/>
              <w:t>Touch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Sunny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Rainy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Snowy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Windy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now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ai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un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uthur’s Thanksgiv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Very First Thanksgiv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en Fat Turkey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ver the Ri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amuel Eaton’s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arah Morton’s Da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eastAsia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ens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ame &amp; identify five sens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lain how &amp; why senses help us learn each day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athe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  <w:r>
              <w:rPr>
                <w:rFonts w:cs="Kristen ITC" w:ascii="Kristen ITC" w:hAnsi="Kristen ITC"/>
              </w:rPr>
              <w:t>types of wea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ather affects activities, people, and environ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at is weather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anksgiv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have different ways to celebrate holiday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ilgrims &amp; Native Americans celebrated the First Thanksgi</w:t>
            </w:r>
            <w:r>
              <w:rPr>
                <w:rFonts w:cs="Kristen ITC" w:ascii="Kristen ITC" w:hAnsi="Kristen ITC"/>
                <w:u w:val="single"/>
              </w:rPr>
              <w:t>ving</w:t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ecemb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ingerbread Ma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inter Holiday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ingerbrea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ristma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nnuk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Kwanza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elebra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oli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di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Gingerbread Man (several versions)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Gingerbread Bab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lifford’s First Christma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Letter to Sant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Giving Tre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nowbears X-mas Countdow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lar Expres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Night Before Christma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ight the Light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y First Kwanza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Hannuka Gues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oselto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Use knowledge generated from oral &amp; written texts to form idea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ideas gathered from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troduce basic graphic organizers: KWL, T-Cha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 in various text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eastAsia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:ingerbread/Winter Holiday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ach person has their own belief system and set of trad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fferent traditions should be respec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fferent symbols are used to represent various winter holdiday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use folktales and different genres to teach values, ideas, &amp;tradition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Januar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inter Animals/ Polar Animal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now/Snowma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nsport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lar anima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orth Po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uth Po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iberna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amouflag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now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nowma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nsporta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eel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lf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ow Animals Prepare for Winter</w:t>
            </w:r>
          </w:p>
          <w:p>
            <w:pPr>
              <w:pStyle w:val="Normal"/>
              <w:tabs>
                <w:tab w:val="clear" w:pos="720"/>
                <w:tab w:val="center" w:pos="3563" w:leader="none"/>
                <w:tab w:val="right" w:pos="7126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ab/>
              <w:t>Polar Animals All Year Lo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ere Polar Animals Liv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at Polar Animals Ea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ow Polar Animals Hid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lar Bear, Polar Bear What Do You See?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en Will it Snow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Snowy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lip &amp; Flop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ittle Snowflakes Big Adventur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You Need For a Snowma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Jacket I Wear in the Snow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Mitt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nowmen at Nigh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Bu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at is an Airplane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uart’s Boa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omas’ the Trains Big Adventur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acecar Day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Types of Truck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gic Penny 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&amp; identify environmental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Understand the purpose of print is to communica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Draw on prior experiences to  understand new ideas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ideas gathered from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troduce basic graphic organizers: KWL, T-Cha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 in various text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eastAsia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Winter Animals/ Polar Animals 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now/Snowman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nsportation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ind w:firstLine="138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ebruar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alentine’s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ental Health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resident’s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</w:rPr>
              <w:t>100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 xml:space="preserve"> Day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v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riendship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ear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upi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holiday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di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eeth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um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la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ciso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anin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ulp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oo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ow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enti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residen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meric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ountr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eo. Washingt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be Lincol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nn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art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undre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Best Thing About Valentines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oses are Pink, Your feet really Stink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lifford’s Puppy Lov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Valentine Bea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weet Heart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ounting Kiss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uess How Much I Love You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 Know Why I Brush my Teeth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oing to the Dentis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eeth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king Care of Teeth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ibble Wobb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oing to the Dentis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Picture Book of Abraham Lincol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Picture Book of George Washingt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be Lincoln and M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Your American Presiden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eorge Washingt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100 Days of School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</w:rPr>
              <w:t>Miss Bindergarten Celebrates the 100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 xml:space="preserve"> Day</w:t>
            </w:r>
          </w:p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</w:rPr>
              <w:t>Hip, Hip, Hooray! It’s the 100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 xml:space="preserve"> Da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on prior experiences to make connections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basic story elements such as character and sett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ideas gathered from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troduce basic graphic organizers: KWL, T-Cha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 in various text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eastAsia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 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alentine’s D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celebrate holidays in different w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have different tradi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use various genres to teach values, ideas, and tradition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ental Healt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ies develop rules and routines to keep health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asic human need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resident’s 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have different jo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jobs have responsiblil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ov’t makes rules for the coun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resident is voted into office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</w:rPr>
              <w:t>100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 xml:space="preserve"> Day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rch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andparents/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y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nosau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.Patrick’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pr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andm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andp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di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ncien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aleontologis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ssi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as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l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tinct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eprechau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clover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hamrock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e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oli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di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ath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ypes of weath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emperatur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ello Goodbye Window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ne Foot, Now the Oth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ana Upstairs, Nana Downstai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 Surpris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abushka Baba Yag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y Grandma is a Darl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no Bab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nes, Bon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no Day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aturday Night at the Dinosaur Stomp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d Triceratops have Polka dot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zzle Dinosau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ere Oh Where did the dinosaurs go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oking for Leprechaun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. Patricks 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en Will it be Spring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on-Fiction Weather Book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on prior experiences to make connections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basic story elements such as character and sett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ideas gathered from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troduce basic graphic organizers: KWL, T-Cha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 in various tex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a drawing, picture, sign or other graphic to represent a word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andparents/Fami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ies are alike and differ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in families help one anoth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people need oth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are relate to one another in different ways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nosuar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ose students to tools scientists u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osure to the four areas of science standards: Life science, Physical science, Earth science, and Human science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. Patrick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in communities have different traditions and cultures (food, languages, clothing, and celebrations)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pr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osure to the four areas of science standards: Life science, Physical science, Earth science, and Human science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pri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ursery Rhym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iry Tales/Folktal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ast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hym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ic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-believ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alit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magina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di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oli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elebration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Harcourt Reading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ditional Nursery Rhym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Jack and the Beanstalk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ree Little Pig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inderell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mperors New Cloth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ree Bea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Runaway Bunn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Golden Eg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orduroys Easter Part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Night Before East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le of Peter Rabbi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BC Bunn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&amp; identify environmental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Understand the purpose of print is to communica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Draw on prior experiences to  understand new idea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on prior experiences to make connections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basic story elements such as character and setting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ideas gathered from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troduce basic graphic organizers: KWL, T-Cha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 in various tex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a drawing, picture, sign or other graphic to represent a word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eastAsia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ursery Rhymes/Fairy Tales/Folkta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each values, ideas and tradition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as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in communities have different traditions and cultures (food, languages, clothing, and celebrations</w:t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owing Plant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lower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thers Day/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oot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e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ee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ta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at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u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i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ife cyc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family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th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owing Like M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eed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Tiny See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ittle Flower See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lanting Rainbow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urprise Gard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rs. Mc Nosh &amp; the Squash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re you my Mother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 Love My Mam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 Chair for My Moth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Just Me and My Mo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s your Mama a Llama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mas are for Lov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gic Penn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on prior experiences to make connections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basic story elements such as character and sett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Using new vocabulary in spoken communication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ideas gathered from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troduce basic graphic organizers: KWL, T-Cha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 in various tex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a drawing, picture, sign or other graphic to represent a word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owing Plants/Flow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osure to the four areas of science standards: Life science, Physical science, Earth science, and Human science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thers Da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ies are alike and differ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in families help one anoth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people need oth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are relate to one another in different ways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Jun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sect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nimal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ther’s Day/Famil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adua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sec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u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head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orax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bdom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ntenna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ifecyc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dpo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ro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oa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th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radi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kindergart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arcourt Reading Series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ey Little An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Very Hungry Caterpilla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’m a Caterpilla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ouchy Ladybu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ug Safari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Very Busy Spid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ver in the Garde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Teeny Tadpo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at will I do if I can’t tie my shoe?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dividual Student Porfolio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istinguish between print &amp; pic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Recognize differences between letters &amp; word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llow left to right progression when read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top and bottom of p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ocate &amp; recognize letters of the alphab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oint to words in text when 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tch spoken word to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name in pri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cognize letters/sound correspond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predictions about tex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reate drawings or pictures to represent a thou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 to write letters in fir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between letters an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punctuation: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rio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clamation point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question mar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raw ideas gathered from personal expe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troduce basic graphic organizers: KWL, T-Cha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dentify spacing  in various text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eastAsia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</w:p>
          <w:p>
            <w:pPr>
              <w:pStyle w:val="Normal"/>
              <w:rPr>
                <w:rFonts w:ascii="Kristen ITC" w:hAnsi="Kristen ITC" w:eastAsia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Insects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osure to the four areas of science standards: Life science, Physical science, Earth science, and Human science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nim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osure to the four areas of science standards: Life science, Physical science, Earth science, and Human scienc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ther’s Day/Fami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amilies are alike and differ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in families help one anoth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ll people need oth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04" w:leader="none"/>
              </w:tabs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People are relate to one another in different ways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aduat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ind w:firstLine="138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nth/ The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cabulary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ooks/Materia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Assessment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LA Skill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riting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ocial Studies/Science</w:t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>
          <w:trHeight w:val="99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00:00Z</dcterms:created>
  <dc:creator>Student</dc:creator>
  <dc:description/>
  <cp:keywords/>
  <dc:language>en-US</dc:language>
  <cp:lastModifiedBy>Student</cp:lastModifiedBy>
  <cp:lastPrinted>2008-02-25T18:42:00Z</cp:lastPrinted>
  <dcterms:modified xsi:type="dcterms:W3CDTF">2008-08-05T14:00:00Z</dcterms:modified>
  <cp:revision>2</cp:revision>
  <dc:subject/>
  <dc:title>Month/ Theme</dc:title>
</cp:coreProperties>
</file>