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5715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pt" to="287.95pt,20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257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ust</w:t>
                            </w:r>
                            <w:r>
                              <w:rPr>
                                <w:sz w:val="18"/>
                              </w:rPr>
                              <w:t xml:space="preserve"> pass 9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</w:rPr>
                              <w:t xml:space="preserve"> grade Math and score a 4 on the 8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</w:rPr>
                              <w:t xml:space="preserve"> grade NYS math assessment and pass L. Environment with 85% or ab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Must</w:t>
                      </w:r>
                      <w:r>
                        <w:rPr>
                          <w:sz w:val="18"/>
                        </w:rPr>
                        <w:t xml:space="preserve"> pass 9</w:t>
                      </w:r>
                      <w:r>
                        <w:rPr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sz w:val="18"/>
                        </w:rPr>
                        <w:t xml:space="preserve"> grade Math and score a 4 on the 8</w:t>
                      </w:r>
                      <w:r>
                        <w:rPr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sz w:val="18"/>
                        </w:rPr>
                        <w:t xml:space="preserve"> grade NYS math assessment and pass L. Environment with 85% or ab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ving Environment (R)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equired for all 9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</w:rPr>
                              <w:t xml:space="preserve"> grade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ving Environment (R) 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equired for all 9</w:t>
                      </w:r>
                      <w:r>
                        <w:rPr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sz w:val="18"/>
                        </w:rPr>
                        <w:t xml:space="preserve"> grad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228600" cy="457200"/>
                <wp:effectExtent l="12065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31.2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10540</wp:posOffset>
                </wp:positionV>
                <wp:extent cx="685800" cy="8001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.2pt" to="134.95pt,10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10540</wp:posOffset>
                </wp:positionV>
                <wp:extent cx="685800" cy="8001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2pt" to="287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882140</wp:posOffset>
                </wp:positionV>
                <wp:extent cx="571500" cy="5715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8.2pt" to="143.95pt,193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53924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1.2pt" to="350.95pt,1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65354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0.2pt" to="53.95pt,1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767840</wp:posOffset>
                </wp:positionV>
                <wp:extent cx="228600" cy="4572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9.2pt" to="53.95pt,1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196340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4.2pt" to="198pt,19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65354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0.2pt" to="233.95pt,13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939540</wp:posOffset>
                </wp:positionV>
                <wp:extent cx="5715000" cy="1371600"/>
                <wp:effectExtent l="5080" t="5080" r="571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310.2pt;width:449.95pt;height:107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257300" cy="1028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ust</w:t>
                            </w:r>
                            <w:r>
                              <w:rPr>
                                <w:sz w:val="18"/>
                              </w:rPr>
                              <w:t xml:space="preserve"> pass 9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</w:rPr>
                              <w:t xml:space="preserve"> grade Math and score a 4 on the 8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8"/>
                              </w:rPr>
                              <w:t xml:space="preserve"> grade NYS math assessment and pass L. Environment with 85% or abo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Must</w:t>
                      </w:r>
                      <w:r>
                        <w:rPr>
                          <w:sz w:val="18"/>
                        </w:rPr>
                        <w:t xml:space="preserve"> pass 9</w:t>
                      </w:r>
                      <w:r>
                        <w:rPr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sz w:val="18"/>
                        </w:rPr>
                        <w:t xml:space="preserve"> grade Math and score a 4 on the 8</w:t>
                      </w:r>
                      <w:r>
                        <w:rPr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sz w:val="18"/>
                        </w:rPr>
                        <w:t xml:space="preserve"> grade NYS math assessment and pass L. Environment with 85% or ab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420495</wp:posOffset>
                </wp:positionV>
                <wp:extent cx="12661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mistry (R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1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mistry (R)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848995</wp:posOffset>
                </wp:positionV>
                <wp:extent cx="1494790" cy="3517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arth Science (R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arth Science (R)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420495</wp:posOffset>
                </wp:positionV>
                <wp:extent cx="115189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hysics (R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1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hysics (R)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2563495</wp:posOffset>
                </wp:positionV>
                <wp:extent cx="1837690" cy="1266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hemistry (G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robiology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stronom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vironmental Scienc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uman Science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ensics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201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hemistry (G)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crobiology 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stronomy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vironmental Science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uman Science 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ensics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420495</wp:posOffset>
                </wp:positionV>
                <wp:extent cx="11518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P. Physic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1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P. Physics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1420495</wp:posOffset>
                </wp:positionV>
                <wp:extent cx="1380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P. Chemistr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1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P. Chemistry </w:t>
                      </w: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220595</wp:posOffset>
                </wp:positionV>
                <wp:extent cx="195199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P. Biology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74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P. Biology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10540</wp:posOffset>
                </wp:positionV>
                <wp:extent cx="102870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ommen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0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939540</wp:posOffset>
                </wp:positionV>
                <wp:extent cx="4914900" cy="11430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Note: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r a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Regents Diploma, </w:t>
                            </w:r>
                            <w:r>
                              <w:rPr>
                                <w:sz w:val="18"/>
                              </w:rPr>
                              <w:t xml:space="preserve">the student must take and pass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hree</w:t>
                            </w:r>
                            <w:r>
                              <w:rPr>
                                <w:sz w:val="18"/>
                              </w:rPr>
                              <w:t xml:space="preserve"> sciences,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ne</w:t>
                            </w:r>
                            <w:r>
                              <w:rPr>
                                <w:sz w:val="18"/>
                              </w:rPr>
                              <w:t xml:space="preserve"> must have a lab component (R),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ne</w:t>
                            </w:r>
                            <w:r>
                              <w:rPr>
                                <w:sz w:val="18"/>
                              </w:rPr>
                              <w:t xml:space="preserve"> must be a life science,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ne</w:t>
                            </w:r>
                            <w:r>
                              <w:rPr>
                                <w:sz w:val="18"/>
                              </w:rPr>
                              <w:t xml:space="preserve"> must be a physical science, and the other can be any science clas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r an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vanced Regents Diploma</w:t>
                            </w:r>
                            <w:r>
                              <w:rPr>
                                <w:sz w:val="18"/>
                              </w:rPr>
                              <w:t xml:space="preserve">, the student must take and pass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hree</w:t>
                            </w:r>
                            <w:r>
                              <w:rPr>
                                <w:sz w:val="18"/>
                              </w:rPr>
                              <w:t xml:space="preserve"> sciences,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two </w:t>
                            </w:r>
                            <w:r>
                              <w:rPr>
                                <w:sz w:val="18"/>
                              </w:rPr>
                              <w:t xml:space="preserve">must have lab components (R),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one </w:t>
                            </w:r>
                            <w:r>
                              <w:rPr>
                                <w:sz w:val="18"/>
                              </w:rPr>
                              <w:t xml:space="preserve">must be a life science,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ne</w:t>
                            </w:r>
                            <w:r>
                              <w:rPr>
                                <w:sz w:val="18"/>
                              </w:rPr>
                              <w:t xml:space="preserve"> must be a </w:t>
                            </w:r>
                            <w:r>
                              <w:rPr/>
                              <w:t>physical science, and the other can be any science cla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3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Note: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For a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Regents Diploma, </w:t>
                      </w:r>
                      <w:r>
                        <w:rPr>
                          <w:sz w:val="18"/>
                        </w:rPr>
                        <w:t xml:space="preserve">the student must take and pass </w:t>
                      </w:r>
                      <w:r>
                        <w:rPr>
                          <w:b/>
                          <w:bCs/>
                          <w:sz w:val="18"/>
                        </w:rPr>
                        <w:t>three</w:t>
                      </w:r>
                      <w:r>
                        <w:rPr>
                          <w:sz w:val="18"/>
                        </w:rPr>
                        <w:t xml:space="preserve"> sciences, </w:t>
                      </w:r>
                      <w:r>
                        <w:rPr>
                          <w:b/>
                          <w:bCs/>
                          <w:sz w:val="18"/>
                        </w:rPr>
                        <w:t>one</w:t>
                      </w:r>
                      <w:r>
                        <w:rPr>
                          <w:sz w:val="18"/>
                        </w:rPr>
                        <w:t xml:space="preserve"> must have a lab component (R), </w:t>
                      </w:r>
                      <w:r>
                        <w:rPr>
                          <w:b/>
                          <w:bCs/>
                          <w:sz w:val="18"/>
                        </w:rPr>
                        <w:t>one</w:t>
                      </w:r>
                      <w:r>
                        <w:rPr>
                          <w:sz w:val="18"/>
                        </w:rPr>
                        <w:t xml:space="preserve"> must be a life science, </w:t>
                      </w:r>
                      <w:r>
                        <w:rPr>
                          <w:b/>
                          <w:bCs/>
                          <w:sz w:val="18"/>
                        </w:rPr>
                        <w:t>one</w:t>
                      </w:r>
                      <w:r>
                        <w:rPr>
                          <w:sz w:val="18"/>
                        </w:rPr>
                        <w:t xml:space="preserve"> must be a physical science, and the other can be any science clas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For an </w:t>
                      </w:r>
                      <w:r>
                        <w:rPr>
                          <w:b/>
                          <w:bCs/>
                          <w:sz w:val="18"/>
                        </w:rPr>
                        <w:t>Advanced Regents Diploma</w:t>
                      </w:r>
                      <w:r>
                        <w:rPr>
                          <w:sz w:val="18"/>
                        </w:rPr>
                        <w:t xml:space="preserve">, the student must take and pass </w:t>
                      </w:r>
                      <w:r>
                        <w:rPr>
                          <w:b/>
                          <w:bCs/>
                          <w:sz w:val="18"/>
                        </w:rPr>
                        <w:t>three</w:t>
                      </w:r>
                      <w:r>
                        <w:rPr>
                          <w:sz w:val="18"/>
                        </w:rPr>
                        <w:t xml:space="preserve"> sciences,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two </w:t>
                      </w:r>
                      <w:r>
                        <w:rPr>
                          <w:sz w:val="18"/>
                        </w:rPr>
                        <w:t xml:space="preserve">must have lab components (R),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one </w:t>
                      </w:r>
                      <w:r>
                        <w:rPr>
                          <w:sz w:val="18"/>
                        </w:rPr>
                        <w:t xml:space="preserve">must be a life science, </w:t>
                      </w:r>
                      <w:r>
                        <w:rPr>
                          <w:b/>
                          <w:bCs/>
                          <w:sz w:val="18"/>
                        </w:rPr>
                        <w:t>one</w:t>
                      </w:r>
                      <w:r>
                        <w:rPr>
                          <w:sz w:val="18"/>
                        </w:rPr>
                        <w:t xml:space="preserve"> must be a </w:t>
                      </w:r>
                      <w:r>
                        <w:rPr/>
                        <w:t>physical science, and the other can be any scienc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1991995</wp:posOffset>
                </wp:positionV>
                <wp:extent cx="1951990" cy="694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0"/>
                              </w:rPr>
                              <w:t>R)=has a separate lab compon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=Life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>=Physical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5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0"/>
                        </w:rPr>
                        <w:t>R)=has a separate lab compon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=Life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</w:t>
                      </w:r>
                      <w:r>
                        <w:rPr>
                          <w:sz w:val="20"/>
                        </w:rPr>
                        <w:t>=Physical Scienc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2792095</wp:posOffset>
                </wp:positionV>
                <wp:extent cx="2180590" cy="9232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Note: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Advanced or accelerated students are required to tak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years of science!  8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graders taking Living Environment should be enrolled in Earth Science in 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gr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219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Note: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 Advanced or accelerated students are required to take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4 </w:t>
                      </w:r>
                      <w:r>
                        <w:rPr>
                          <w:i/>
                          <w:iCs/>
                          <w:sz w:val="20"/>
                        </w:rPr>
                        <w:t>years of science!  8</w:t>
                      </w:r>
                      <w:r>
                        <w:rPr>
                          <w:i/>
                          <w:i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graders taking Living Environment should be enrolled in Earth Science in 9</w:t>
                      </w:r>
                      <w:r>
                        <w:rPr>
                          <w:i/>
                          <w:i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gr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21:00Z</dcterms:created>
  <dc:creator>Tonawanda City School District</dc:creator>
  <dc:description/>
  <cp:keywords/>
  <dc:language>en-US</dc:language>
  <cp:lastModifiedBy>TCSD</cp:lastModifiedBy>
  <cp:lastPrinted>2007-11-15T14:04:00Z</cp:lastPrinted>
  <dcterms:modified xsi:type="dcterms:W3CDTF">2007-11-15T20:00:00Z</dcterms:modified>
  <cp:revision>3</cp:revision>
  <dc:subject/>
  <dc:title/>
</cp:coreProperties>
</file>