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-36pt;margin-top:0pt;width:225pt;height:26.95pt;mso-wrap-style:none;v-text-anchor:middle" type="_x0000_t136">
            <v:path textpathok="t"/>
            <v:textpath on="t" fitshape="t" string="Tonawanda Science Department" style="font-family:&quot;Impact&quot;;font-size:12pt"/>
            <v:fill o:detectmouseclick="t" type="solid" color2="#cc3300"/>
            <v:stroke color="#000099" weight="12600" joinstyle="miter" endcap="flat"/>
            <v:shadow on="t" obscured="f" color="#000099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3094990" cy="560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  <w:t>Full Year Cour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Earth Science/ 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Chemistry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eneral Chemis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Physics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Biology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Physics I Mechan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Physics II Electricity and Magnet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atomy and Physiology</w:t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  <w:t>Half Year Cour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sponding to Emergenc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stronom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nvironmental Sc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icrobi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Forensic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41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  <w:t>Full Year Cour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Earth Science/ 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Chemistry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eneral Chemis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Physics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Biology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Physics I Mechan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Physics II Electricity and Magnet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atomy and Physiology</w:t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  <w:t>Half Year Cour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sponding to Emergenc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stronom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nvironmental Sc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icrobi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Forensic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102235</wp:posOffset>
                </wp:positionV>
                <wp:extent cx="30949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You are required to take three years of science, although </w:t>
                            </w:r>
                            <w:r>
                              <w:rPr>
                                <w:b/>
                                <w:sz w:val="20"/>
                              </w:rPr>
                              <w:t>four</w:t>
                            </w:r>
                            <w:r>
                              <w:rPr>
                                <w:sz w:val="20"/>
                              </w:rPr>
                              <w:t xml:space="preserve"> is recommended.  One must be life science and one must be physical science.  To get a regents diploma you must take and pass one regents science.  To get an advanced regents (recommended) you must take and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s two regents sciences</w:t>
                            </w:r>
                            <w:r>
                              <w:rPr>
                                <w:sz w:val="20"/>
                              </w:rPr>
                              <w:t xml:space="preserve"> (one life and one physical science).  The following are recommen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8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You are required to take three years of science, although </w:t>
                      </w:r>
                      <w:r>
                        <w:rPr>
                          <w:b/>
                          <w:sz w:val="20"/>
                        </w:rPr>
                        <w:t>four</w:t>
                      </w:r>
                      <w:r>
                        <w:rPr>
                          <w:sz w:val="20"/>
                        </w:rPr>
                        <w:t xml:space="preserve"> is recommended.  One must be life science and one must be physical science.  To get a regents diploma you must take and pass one regents science.  To get an advanced regents (recommended) you must take and </w:t>
                      </w:r>
                      <w:r>
                        <w:rPr>
                          <w:b/>
                          <w:sz w:val="20"/>
                        </w:rPr>
                        <w:t>pass two regents sciences</w:t>
                      </w:r>
                      <w:r>
                        <w:rPr>
                          <w:sz w:val="20"/>
                        </w:rPr>
                        <w:t xml:space="preserve"> (one life and one physical science).  The following are recommen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3094990" cy="5609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1790" cy="4292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82" r="-1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1790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  <w:t>Full Year Cour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Earth Science/ 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Chemistry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eneral Chemis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Physics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Biology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Physics I Mechan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Physics II Electricity and Magnet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atomy and Physiology</w:t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  <w:t>Half Year Cour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sponding to Emergenc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stronom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nvironmental Sc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icrobi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Forensic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41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1790" cy="4292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82" r="-1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1790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  <w:t>Full Year Cour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Earth Science/ 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Chemistry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eneral Chemis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Physics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Biology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Physics I Mechan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Physics II Electricity and Magnet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atomy and Physiology</w:t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  <w:t>Half Year Cour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sponding to Emergenc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stronom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nvironmental Sc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icrobi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Forensic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3094990" cy="1266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You are required to take three years of science, although </w:t>
                            </w:r>
                            <w:r>
                              <w:rPr>
                                <w:b/>
                                <w:sz w:val="20"/>
                              </w:rPr>
                              <w:t>four</w:t>
                            </w:r>
                            <w:r>
                              <w:rPr>
                                <w:sz w:val="20"/>
                              </w:rPr>
                              <w:t xml:space="preserve"> is recommended.  One must be life science and one must be physical science.  To get a regents diploma you must take and pass one regents science.  To get an advanced regents (recommended) you must take and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s two regents sciences</w:t>
                            </w:r>
                            <w:r>
                              <w:rPr>
                                <w:sz w:val="20"/>
                              </w:rPr>
                              <w:t xml:space="preserve"> (one life and one physical science).  The following are recommen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8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You are required to take three years of science, although </w:t>
                      </w:r>
                      <w:r>
                        <w:rPr>
                          <w:b/>
                          <w:sz w:val="20"/>
                        </w:rPr>
                        <w:t>four</w:t>
                      </w:r>
                      <w:r>
                        <w:rPr>
                          <w:sz w:val="20"/>
                        </w:rPr>
                        <w:t xml:space="preserve"> is recommended.  One must be life science and one must be physical science.  To get a regents diploma you must take and pass one regents science.  To get an advanced regents (recommended) you must take and </w:t>
                      </w:r>
                      <w:r>
                        <w:rPr>
                          <w:b/>
                          <w:sz w:val="20"/>
                        </w:rPr>
                        <w:t>pass two regents sciences</w:t>
                      </w:r>
                      <w:r>
                        <w:rPr>
                          <w:sz w:val="20"/>
                        </w:rPr>
                        <w:t xml:space="preserve"> (one life and one physical science).  The following are recommen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0:19:00Z</dcterms:created>
  <dc:creator>TCSD</dc:creator>
  <dc:description/>
  <cp:keywords/>
  <dc:language>en-US</dc:language>
  <cp:lastModifiedBy>TCSD</cp:lastModifiedBy>
  <cp:lastPrinted>2008-02-06T13:58:00Z</cp:lastPrinted>
  <dcterms:modified xsi:type="dcterms:W3CDTF">2008-02-06T18:58:00Z</dcterms:modified>
  <cp:revision>7</cp:revision>
  <dc:subject/>
  <dc:title/>
</cp:coreProperties>
</file>