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Earth is an unique plane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Earth has life becaus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It possesses liquid wate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me other planets have water but it is frozen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gravity and air pressure for lif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ny other planets have pressures that would crush humans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temperatur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ot too hot or cold to allow for liquid w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32"/>
        </w:rPr>
      </w:pPr>
      <w:r>
        <w:rPr>
          <w:b/>
          <w:sz w:val="32"/>
        </w:rPr>
        <w:t>atmosphere for protec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water supply from drying up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planet from UV ray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objects from striking earth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temp. from being too high or 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4610</wp:posOffset>
                </wp:positionV>
                <wp:extent cx="3017520" cy="301752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4.3pt;width:237.55pt;height:237.55pt;mso-wrap-style:none;v-text-anchor:middle">
                <v:fill o:detectmouseclick="t" on="false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552" w:dyaOrig="1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7.5pt;width:194.3pt;height:19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126100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easons &amp; Earth’s 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arth’s Seasons vary according to the angle of the sunlight that hits a plac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ore direct sunlight = warmer temp. and seas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200025</wp:posOffset>
                </wp:positionV>
                <wp:extent cx="192024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15.7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less direct sunlight = cooler temp. and season</w: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83820</wp:posOffset>
                </wp:positionV>
                <wp:extent cx="457200" cy="1188720"/>
                <wp:effectExtent l="13970" t="5715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pt" to="57.55pt,10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00584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8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215900</wp:posOffset>
                </wp:positionV>
                <wp:extent cx="39319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7pt" to="395.95pt,1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15900</wp:posOffset>
                </wp:positionV>
                <wp:extent cx="82296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pt" to="71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0</wp:posOffset>
                </wp:positionV>
                <wp:extent cx="5486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73660</wp:posOffset>
                </wp:positionV>
                <wp:extent cx="13716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st Direct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8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st Direct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14300</wp:posOffset>
                </wp:positionV>
                <wp:extent cx="39319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pt" to="395.95pt,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22860</wp:posOffset>
                </wp:positionV>
                <wp:extent cx="36576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2700</wp:posOffset>
                </wp:positionV>
                <wp:extent cx="4206240" cy="0"/>
                <wp:effectExtent l="635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pt" to="395.95pt,1pt" stroked="t" o:allowincell="f" style="position:absolute;flip:x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</wp:posOffset>
                </wp:positionV>
                <wp:extent cx="16459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ght that is not dir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ight that is not dir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he Earth is tilted towards the sun part of the year and away from the sun for the other par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leans towards the sun (summ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points away from the sun (wint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ame rule applies to the S. Hemisphere (it is always opposite the N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40640</wp:posOffset>
                </wp:positionV>
                <wp:extent cx="7315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bookmarkStart w:id="0" w:name="_1105857068"/>
      <w:bookmarkStart w:id="1" w:name="_1081695291"/>
      <w:bookmarkEnd w:id="0"/>
      <w:bookmarkEnd w:id="1"/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1280</wp:posOffset>
                </wp:positionV>
                <wp:extent cx="640080" cy="822960"/>
                <wp:effectExtent l="11430" t="8890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.4pt" to="35.95pt,7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2pt;margin-top:20.8pt;width:35.95pt;height:35.95pt;mso-wrap-style:none;v-text-anchor:middle">
                <v:fill o:detectmouseclick="t" type="solid" color2="#6633ff"/>
                <v:stroke color="black" weight="28440" joinstyle="miter" endcap="flat"/>
                <w10:wrap type="none"/>
              </v:oval>
            </w:pict>
          </mc:Fallback>
        </mc:AlternateContent>
        <w:object w:dxaOrig="4576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79.2pt" filled="f" o:ole="">
            <v:imagedata r:id="rId5" o:title=""/>
          </v:shape>
          <o:OLEObject Type="Embed" ProgID="" ShapeID="ole_rId4" DrawAspect="Content" ObjectID="_8487702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-182880</wp:posOffset>
                </wp:positionV>
                <wp:extent cx="36576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ome places stay hot and cold year roun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quator always gets direct sunlight (warm year round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&amp; S. poles don’t get direct sunlight (cold year round)</w:t>
      </w:r>
    </w:p>
    <w:sectPr>
      <w:type w:val="nextPage"/>
      <w:pgSz w:w="12240" w:h="15840"/>
      <w:pgMar w:left="288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2:00Z</dcterms:created>
  <dc:creator>CCPS</dc:creator>
  <dc:description/>
  <cp:keywords/>
  <dc:language>en-US</dc:language>
  <cp:lastModifiedBy>Student</cp:lastModifiedBy>
  <dcterms:modified xsi:type="dcterms:W3CDTF">2009-08-05T12:32:00Z</dcterms:modified>
  <cp:revision>2</cp:revision>
  <dc:subject/>
  <dc:title>Earth is an unique planet</dc:title>
</cp:coreProperties>
</file>