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Earth is an unique planet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Earth has life becaus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It possesses liquid water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ome other planets have water but it is frozen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Good gravity and air pressure for lif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any other planets have pressures that would crush humans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Good temperature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ot too hot or cold to allow for liquid wa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ind w:left="360" w:hanging="0"/>
        <w:rPr>
          <w:b/>
          <w:b/>
          <w:sz w:val="32"/>
        </w:rPr>
      </w:pPr>
      <w:r>
        <w:rPr>
          <w:b/>
          <w:sz w:val="32"/>
        </w:rPr>
        <w:t>atmosphere for protectio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rotects water supply from drying up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rotects planet from UV ray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keeps objects from striking earth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keeps temp. from being too high or l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</wp:posOffset>
                </wp:positionH>
                <wp:positionV relativeFrom="paragraph">
                  <wp:posOffset>54610</wp:posOffset>
                </wp:positionV>
                <wp:extent cx="3017520" cy="301752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017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4.3pt;width:237.55pt;height:237.55pt;mso-wrap-style:none;v-text-anchor:middle">
                <v:fill o:detectmouseclick="t" on="false"/>
                <v:stroke color="black" weight="381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552" w:dyaOrig="1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8pt;margin-top:7.5pt;width:194.3pt;height:19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2593790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Seasons &amp; Earth’s 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Earth’s Seasons vary according to the angle of the sunlight that hits a place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ore direct sunlight = warmer temp. and seaso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0640</wp:posOffset>
                </wp:positionH>
                <wp:positionV relativeFrom="paragraph">
                  <wp:posOffset>200025</wp:posOffset>
                </wp:positionV>
                <wp:extent cx="192024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2pt;margin-top:15.75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less direct sunlight = cooler temp. and season</w: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83820</wp:posOffset>
                </wp:positionV>
                <wp:extent cx="457200" cy="1188720"/>
                <wp:effectExtent l="13970" t="5715" r="139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6.6pt" to="57.55pt,100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005840" cy="10058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3.8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7280</wp:posOffset>
                </wp:positionH>
                <wp:positionV relativeFrom="paragraph">
                  <wp:posOffset>215900</wp:posOffset>
                </wp:positionV>
                <wp:extent cx="39319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7pt" to="395.95pt,17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215900</wp:posOffset>
                </wp:positionV>
                <wp:extent cx="822960" cy="4572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7pt" to="71.9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2080</wp:posOffset>
                </wp:positionH>
                <wp:positionV relativeFrom="paragraph">
                  <wp:posOffset>215900</wp:posOffset>
                </wp:positionV>
                <wp:extent cx="548640" cy="3657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73660</wp:posOffset>
                </wp:positionV>
                <wp:extent cx="137160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ost Direct L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.8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ost Direct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114300</wp:posOffset>
                </wp:positionV>
                <wp:extent cx="393192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9pt" to="395.95pt,9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22860</wp:posOffset>
                </wp:positionV>
                <wp:extent cx="36576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8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12700</wp:posOffset>
                </wp:positionV>
                <wp:extent cx="4206240" cy="0"/>
                <wp:effectExtent l="635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pt" to="395.95pt,1pt" stroked="t" o:allowincell="f" style="position:absolute;flip:x">
                <v:stroke color="black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4560</wp:posOffset>
                </wp:positionH>
                <wp:positionV relativeFrom="paragraph">
                  <wp:posOffset>12700</wp:posOffset>
                </wp:positionV>
                <wp:extent cx="164592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ight that is not direc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pt;mso-position-vertical-relative:text;margin-left:1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Light that is not dir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The Earth is tilted towards the sun part of the year and away from the sun for the other part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. Hemisphere leans towards the sun (summer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. Hemisphere points away from the sun (winter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ame rule applies to the S. Hemisphere (it is always opposite the N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40640</wp:posOffset>
                </wp:positionV>
                <wp:extent cx="731520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um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73152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i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i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bookmarkStart w:id="0" w:name="_1105857068"/>
      <w:bookmarkStart w:id="1" w:name="_1081695291"/>
      <w:bookmarkEnd w:id="0"/>
      <w:bookmarkEnd w:id="1"/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81280</wp:posOffset>
                </wp:positionV>
                <wp:extent cx="640080" cy="822960"/>
                <wp:effectExtent l="11430" t="8890" r="1143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6.4pt" to="35.95pt,71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264160</wp:posOffset>
                </wp:positionV>
                <wp:extent cx="457200" cy="4572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7.2pt;margin-top:20.8pt;width:35.95pt;height:35.95pt;mso-wrap-style:none;v-text-anchor:middle">
                <v:fill o:detectmouseclick="t" type="solid" color2="#6633ff"/>
                <v:stroke color="black" weight="28440" joinstyle="miter" endcap="flat"/>
                <w10:wrap type="none"/>
              </v:oval>
            </w:pict>
          </mc:Fallback>
        </mc:AlternateContent>
        <w:object w:dxaOrig="4576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79.2pt" filled="f" o:ole="">
            <v:imagedata r:id="rId5" o:title=""/>
          </v:shape>
          <o:OLEObject Type="Embed" ProgID="" ShapeID="ole_rId4" DrawAspect="Content" ObjectID="_118039233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-182880</wp:posOffset>
                </wp:positionV>
                <wp:extent cx="365760" cy="2743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14.4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822960</wp:posOffset>
                </wp:positionV>
                <wp:extent cx="365760" cy="2743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4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812800</wp:posOffset>
                </wp:positionV>
                <wp:extent cx="73152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i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4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i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7760</wp:posOffset>
                </wp:positionH>
                <wp:positionV relativeFrom="paragraph">
                  <wp:posOffset>812800</wp:posOffset>
                </wp:positionV>
                <wp:extent cx="73152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um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4pt;mso-position-vertical-relative:text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Some places stay hot and cold year round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Equator always gets direct sunlight (warm year round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. &amp; S. poles don’t get direct sunlight (cold year round)</w:t>
      </w:r>
    </w:p>
    <w:sectPr>
      <w:type w:val="nextPage"/>
      <w:pgSz w:w="12240" w:h="15840"/>
      <w:pgMar w:left="288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2:00Z</dcterms:created>
  <dc:creator>CCPS</dc:creator>
  <dc:description/>
  <cp:keywords/>
  <dc:language>en-US</dc:language>
  <cp:lastModifiedBy>Student</cp:lastModifiedBy>
  <dcterms:modified xsi:type="dcterms:W3CDTF">2009-08-05T12:32:00Z</dcterms:modified>
  <cp:revision>2</cp:revision>
  <dc:subject/>
  <dc:title>Earth is an unique planet</dc:title>
</cp:coreProperties>
</file>