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Locomotor Assessment Checklist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The student can execute the following locomotor skills: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Skip</w:t>
        <w:tab/>
        <w:tab/>
        <w:t>_____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Gallop</w:t>
        <w:tab/>
        <w:t>_____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Hop</w:t>
        <w:tab/>
        <w:tab/>
        <w:t>_____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Leap</w:t>
        <w:tab/>
        <w:t>_____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Jog</w:t>
        <w:tab/>
        <w:tab/>
        <w:t>_____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Slide</w:t>
        <w:tab/>
        <w:t>_____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Jump</w:t>
        <w:tab/>
        <w:t>_____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6-7 Checks=4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4-5 Checks=3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2-3 Checks=2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0-1 Checks=1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Bus Safety Assessment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The student: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Displays knowledge of safety precautions</w:t>
        <w:tab/>
        <w:t>______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Understands reasons for safety in and around bus</w:t>
        <w:tab/>
        <w:t>____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Uses proper conduct while on and around the bus</w:t>
        <w:tab/>
        <w:t>____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Actively viewed the bus safety video</w:t>
        <w:tab/>
        <w:t>_____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Can locate the safety equipment</w:t>
        <w:tab/>
        <w:tab/>
        <w:t>_____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5 checks =4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3-4 checks =3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1-2 checks =2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0 checks =1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b/>
          <w:sz w:val="72"/>
          <w:szCs w:val="72"/>
        </w:rPr>
        <w:t>Spatial/Body Awareness Assessment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The student can: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Demonstrate an understanding of personal space versus general space.</w:t>
        <w:tab/>
        <w:t>_____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Demonstrate different levels of movement (low, medium, and high).</w:t>
        <w:tab/>
        <w:t>_____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Demonstrate different directions (forward, backward, left, right, up, and down)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Demonstrates an understanding of different pathways (straight, curved, and zig-zag).</w:t>
        <w:tab/>
        <w:t>____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4 checks=4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3 checks=3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2 checks=2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0-1 check= 1</w:t>
      </w:r>
    </w:p>
    <w:p>
      <w:pPr>
        <w:pStyle w:val="Normal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/>
      </w:pPr>
      <w:r>
        <w:rPr/>
        <w:t>Striking/Volleying Assessment</w:t>
      </w:r>
    </w:p>
    <w:tbl>
      <w:tblPr>
        <w:tblW w:w="91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5"/>
        <w:gridCol w:w="1825"/>
        <w:gridCol w:w="1825"/>
        <w:gridCol w:w="1825"/>
        <w:gridCol w:w="1826"/>
      </w:tblGrid>
      <w:tr>
        <w:trPr>
          <w:trHeight w:val="1071" w:hRule="atLeast"/>
        </w:trPr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kill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2481" w:hRule="atLeast"/>
        </w:trPr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and Volleying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dent applies effective skills with few, if any, observable errors in technique.  Student can consistently hit a ball in the air by keeping their eye on the ball and following through.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Student applies effective skills with errors in technique.  Student is somewhat inconsistent with their volleying skills.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udent performs skills showing some elements of correct technique but application is ineffective and inconsistent.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udent attempts skills but technique is not yet sufficient resulting in consistently ineffective performance.</w:t>
            </w:r>
          </w:p>
        </w:tc>
      </w:tr>
      <w:tr>
        <w:trPr>
          <w:trHeight w:val="2254" w:hRule="atLeast"/>
        </w:trPr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riking with Short Handed Implement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Racquet)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udent applies effective skills with few, if any, observable errors in technique.  Student uses short strokes, keeps eye on object, and uses the center part of racquet.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udent applies effective skills with errors in technique.  Student is somewhat inconsistent with their striking skills.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udent performs skills showing some elements of correct technique but application is ineffective and inconsistent.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udent attempts skills but technique is not yet sufficient resulting in consistently ineffective performance.</w:t>
            </w:r>
          </w:p>
        </w:tc>
      </w:tr>
      <w:tr>
        <w:trPr>
          <w:trHeight w:val="2078" w:hRule="atLeast"/>
        </w:trPr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riking with Long Handed Implemen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udent applies effective skills with few, if any, observable errors in technique.  Student keeps eye on object, and follows through to target.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udent applies effective skills with errors in technique.  Student is somewhat inconsistent with their striking skills.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udent performs skills showing some elements of correct technique but application is ineffective and inconsistent.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udent attempts skills but technique is not yet sufficient resulting in consistently ineffective performance.</w:t>
            </w:r>
          </w:p>
        </w:tc>
      </w:tr>
    </w:tbl>
    <w:p>
      <w:pPr>
        <w:pStyle w:val="Normal"/>
        <w:jc w:val="center"/>
        <w:rPr/>
      </w:pPr>
      <w:r>
        <w:rPr>
          <w:b/>
          <w:sz w:val="72"/>
          <w:szCs w:val="72"/>
        </w:rPr>
        <w:t>Dribbling</w:t>
      </w:r>
      <w:r>
        <w:rPr/>
        <w:t xml:space="preserve"> Assessment</w:t>
      </w:r>
    </w:p>
    <w:tbl>
      <w:tblPr>
        <w:tblW w:w="91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5"/>
        <w:gridCol w:w="1825"/>
        <w:gridCol w:w="1825"/>
        <w:gridCol w:w="1825"/>
        <w:gridCol w:w="1826"/>
      </w:tblGrid>
      <w:tr>
        <w:trPr>
          <w:trHeight w:val="1071" w:hRule="atLeast"/>
        </w:trPr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kill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2481" w:hRule="atLeast"/>
        </w:trPr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ribbling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dent applies effective skills with few, if any, observable errors in technique.  Student uses finger tips, keeps ball at waist, and can maintain control of a bouncing ball.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Student applies effective skills with errors in technique.  Student is somewhat inconsistent with their dribbling skills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udent performs skills showing some elements of correct technique but application is ineffective and inconsistent.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udent attempts skills but technique is not yet sufficient resulting in consistently ineffective performance.</w:t>
            </w:r>
          </w:p>
        </w:tc>
      </w:tr>
    </w:tbl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/>
      </w:pPr>
      <w:r>
        <w:rPr/>
        <w:t>Throwing/Catching</w:t>
      </w:r>
    </w:p>
    <w:tbl>
      <w:tblPr>
        <w:tblW w:w="91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5"/>
        <w:gridCol w:w="1825"/>
        <w:gridCol w:w="1825"/>
        <w:gridCol w:w="1825"/>
        <w:gridCol w:w="1826"/>
      </w:tblGrid>
      <w:tr>
        <w:trPr>
          <w:trHeight w:val="1071" w:hRule="atLeast"/>
        </w:trPr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kill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2481" w:hRule="atLeast"/>
        </w:trPr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hrowing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dent applies effective skills with few, if any, observable errors in technique.  Student points at target, steps with opposite foot, following through while ball at target.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Student applies effective skills with errors in technique.  Student is somewhat inconsistent with their throwing skills.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udent performs skills showing some elements of correct technique but application is ineffective and inconsistent.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udent attempts skills but technique is not yet sufficient resulting in consistently ineffective performance.</w:t>
            </w:r>
          </w:p>
        </w:tc>
      </w:tr>
      <w:tr>
        <w:trPr>
          <w:trHeight w:val="2254" w:hRule="atLeast"/>
        </w:trPr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tching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udent applies effective skills with few, if any, observable errors in technique.  Student can keep eyes on object, keep hands up, and absorb force by bringing hands into body.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udent applies effective skills with errors in technique.  Student is somewhat inconsistent with their catching skills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udent performs skills showing some elements of correct technique but application is ineffective and inconsistent.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udent attempts skills but technique is not yet sufficient resulting in consistently ineffective performance.</w:t>
            </w:r>
          </w:p>
        </w:tc>
      </w:tr>
    </w:tbl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/>
      </w:pPr>
      <w:r>
        <w:rPr/>
        <w:t>Kicking/Trapping Assessment</w:t>
      </w:r>
    </w:p>
    <w:tbl>
      <w:tblPr>
        <w:tblW w:w="91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5"/>
        <w:gridCol w:w="1825"/>
        <w:gridCol w:w="1825"/>
        <w:gridCol w:w="1825"/>
        <w:gridCol w:w="1826"/>
      </w:tblGrid>
      <w:tr>
        <w:trPr>
          <w:trHeight w:val="1071" w:hRule="atLeast"/>
        </w:trPr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kill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2481" w:hRule="atLeast"/>
        </w:trPr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icking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dent applies effective skills with few, if any, observable errors in technique.  Student steps with opposite foot, kicks with instep, and follows through to the target.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Student applies effective skills with errors in technique.  Student is somewhat inconsistent with their kicking skills.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udent performs skills showing some elements of correct technique but application is ineffective and inconsistent.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udent attempts skills but technique is not yet sufficient resulting in consistently ineffective performance.</w:t>
            </w:r>
          </w:p>
        </w:tc>
      </w:tr>
      <w:tr>
        <w:trPr>
          <w:trHeight w:val="2254" w:hRule="atLeast"/>
        </w:trPr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rapping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udent applies effective skills with few, if any, observable errors in technique.  Student can trap the ball with the ball of their foot and maintain control of the ball.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udent applies effective skills with errors in technique.  Student is somewhat inconsistent with their striking skills.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udent performs skills showing some elements of correct technique but application is ineffective and inconsistent.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udent attempts skills but technique is not yet sufficient resulting in consistently ineffective performance.</w:t>
            </w:r>
          </w:p>
        </w:tc>
      </w:tr>
    </w:tbl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/>
      </w:pPr>
      <w:r>
        <w:rPr/>
        <w:t>Track &amp; Field Assessment</w:t>
      </w:r>
    </w:p>
    <w:tbl>
      <w:tblPr>
        <w:tblW w:w="91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5"/>
        <w:gridCol w:w="1825"/>
        <w:gridCol w:w="1825"/>
        <w:gridCol w:w="1825"/>
        <w:gridCol w:w="1826"/>
      </w:tblGrid>
      <w:tr>
        <w:trPr>
          <w:trHeight w:val="1071" w:hRule="atLeast"/>
        </w:trPr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kill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2481" w:hRule="atLeast"/>
        </w:trPr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ong Jump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dent applies effective skills with few, if any, observable errors in technique.  Student can take jump off one foot and land on two feet every time.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Student applies effective skills with errors in technique.  Student is somewhat inconsistent with their long jumping skills.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udent performs skills showing some elements of correct technique but application is ineffective and inconsistent.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udent attempts skill but technique is not yet sufficient resulting in consistently ineffective performance.</w:t>
            </w:r>
          </w:p>
        </w:tc>
      </w:tr>
      <w:tr>
        <w:trPr>
          <w:trHeight w:val="2254" w:hRule="atLeast"/>
        </w:trPr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stance Run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udent can run at their own pace for 10 minutes or longer without stopping.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udent can run at their own pace for 10 minutes but needs to stop running one or two times.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udent has difficulty running for 10 minutes and has to stop multiple times.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udent can not run for 10 minutes and has to walk a majority of the time.</w:t>
            </w:r>
          </w:p>
        </w:tc>
      </w:tr>
    </w:tbl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/>
      </w:pPr>
      <w:r>
        <w:rPr/>
        <w:t>Behavior/Effort Assessment</w:t>
      </w:r>
    </w:p>
    <w:tbl>
      <w:tblPr>
        <w:tblW w:w="73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5"/>
        <w:gridCol w:w="1825"/>
        <w:gridCol w:w="1825"/>
        <w:gridCol w:w="1825"/>
      </w:tblGrid>
      <w:tr>
        <w:trPr>
          <w:trHeight w:val="1071" w:hRule="atLeast"/>
        </w:trPr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rade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G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</w:t>
            </w:r>
          </w:p>
        </w:tc>
      </w:tr>
      <w:tr>
        <w:trPr>
          <w:trHeight w:val="2481" w:hRule="atLeast"/>
        </w:trPr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ehavior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dent was on green for all classes during the marking period.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Student was on red for one or two classes during the marking period.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udent was on red three or more times during the marking periods.</w:t>
            </w:r>
          </w:p>
        </w:tc>
      </w:tr>
    </w:tbl>
    <w:p>
      <w:pPr>
        <w:pStyle w:val="Normal"/>
        <w:rPr/>
      </w:pPr>
      <w:r>
        <w:rPr/>
        <w:t>*Behavior grade based on 10 week marking period.</w:t>
      </w:r>
    </w:p>
    <w:p>
      <w:pPr>
        <w:pStyle w:val="Normal"/>
        <w:rPr/>
      </w:pPr>
      <w:r>
        <w:rPr/>
        <w:t xml:space="preserve">*2 yellows = 1 red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riteria above are based on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color w:val="000000"/>
          <w:sz w:val="23"/>
          <w:szCs w:val="23"/>
        </w:rPr>
        <w:t xml:space="preserve">Starting and stopping on command 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color w:val="000000"/>
          <w:sz w:val="23"/>
          <w:szCs w:val="23"/>
        </w:rPr>
        <w:t xml:space="preserve">Maintaining his/her personal space 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color w:val="000000"/>
          <w:sz w:val="23"/>
          <w:szCs w:val="23"/>
        </w:rPr>
        <w:t xml:space="preserve">Following simple directions 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color w:val="000000"/>
          <w:sz w:val="23"/>
          <w:szCs w:val="23"/>
        </w:rPr>
        <w:t xml:space="preserve">Following a series of instructions for an activity 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color w:val="000000"/>
          <w:sz w:val="23"/>
          <w:szCs w:val="23"/>
        </w:rPr>
        <w:t xml:space="preserve">Participating in activity without arguing 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numPr>
          <w:ilvl w:val="0"/>
          <w:numId w:val="1"/>
        </w:numPr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Demonstrating cooperative skills 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5:25:00Z</dcterms:created>
  <dc:creator>Paul Hybicki</dc:creator>
  <dc:description/>
  <cp:keywords/>
  <dc:language>en-US</dc:language>
  <cp:lastModifiedBy>Maryvale Schools</cp:lastModifiedBy>
  <dcterms:modified xsi:type="dcterms:W3CDTF">2009-12-03T16:28:00Z</dcterms:modified>
  <cp:revision>15</cp:revision>
  <dc:subject/>
  <dc:title>Soccer Assessment</dc:title>
</cp:coreProperties>
</file>