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111760" t="202565" r="615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Maryvale Elementary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Maryvale Elementary Deconstruction</w:t>
                      </w:r>
                    </w:p>
                  </w:txbxContent>
                </v:textbox>
                <v:path textpathok="t"/>
                <v:textpath on="t" fitshape="t" string="Maryvale Elementary Deconstruction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7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3060"/>
        <w:gridCol w:w="3240"/>
        <w:gridCol w:w="2160"/>
        <w:gridCol w:w="2700"/>
        <w:gridCol w:w="2700"/>
      </w:tblGrid>
      <w:tr>
        <w:trPr>
          <w:trHeight w:val="9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Gap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HO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</w:tr>
      <w:tr>
        <w:trPr>
          <w:trHeight w:val="1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10820</wp:posOffset>
                </wp:positionV>
                <wp:extent cx="11658600" cy="5046980"/>
                <wp:effectExtent l="5080" t="5080" r="273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8600" cy="5046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7pt;margin-top:16.6pt;width:917.95pt;height:397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0287000" cy="436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436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ntent/Concepts– the “what” in the curriculum.  It is what teachers teach, what students learn, and the subjects or topics stud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Skills –it is how students demonstrate their understanding of the content.  Skills require action verbs such as analyze, dissect, interpret, perform, and evalu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gnitive Load – Use Bloom’s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HOTS -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Determining Impor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Synthe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Ask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Infer</w:t>
                            </w:r>
                          </w:p>
                          <w:p>
                            <w:pPr>
                              <w:pStyle w:val="Normal"/>
                              <w:ind w:left="648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aught – What grade(s) teaches it?  What month(s)? How is it taugh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pt;height:343.4pt;mso-wrap-distance-left:9.05pt;mso-wrap-distance-right:9.05pt;mso-wrap-distance-top:0pt;mso-wrap-distance-bottom:0pt;margin-top: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ntent/Concepts– the “what” in the curriculum.  It is what teachers teach, what students learn, and the subjects or topics stud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Skills –it is how students demonstrate their understanding of the content.  Skills require action verbs such as analyze, dissect, interpret, perform, and evalua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gnitive Load – Use Bloom’s Whe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 xml:space="preserve">HOTS -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Determining Impor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Synthe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Visual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Ask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Infer</w:t>
                      </w:r>
                    </w:p>
                    <w:p>
                      <w:pPr>
                        <w:pStyle w:val="Normal"/>
                        <w:ind w:left="648" w:hanging="0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aught – What grade(s) teaches it?  What month(s)? How is it tau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52"/>
        </w:tabs>
        <w:ind w:left="1080" w:hanging="432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20:00Z</dcterms:created>
  <dc:creator>Erie 1 Staff-Mobile Labs</dc:creator>
  <dc:description/>
  <cp:keywords/>
  <dc:language>en-US</dc:language>
  <cp:lastModifiedBy>Monica Daigler</cp:lastModifiedBy>
  <cp:lastPrinted>2009-01-06T09:19:00Z</cp:lastPrinted>
  <dcterms:modified xsi:type="dcterms:W3CDTF">2009-01-06T14:20:00Z</dcterms:modified>
  <cp:revision>2</cp:revision>
  <dc:subject/>
  <dc:title/>
</cp:coreProperties>
</file>