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-571500</wp:posOffset>
                </wp:positionV>
                <wp:extent cx="6286500" cy="685800"/>
                <wp:effectExtent l="127635" t="270510" r="692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Narrow" w:hAnsi="Arial Narrow" w:eastAsia="Arial Narrow" w:cs="Arial Narrow"/>
                                <w:lang w:bidi="hi-IN"/>
                              </w:rPr>
                              <w:t>Maryvale HS Deconstructio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t" o:allowincell="f" style="position:absolute;margin-left:171pt;margin-top:-45pt;width:494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Narrow" w:hAnsi="Arial Narrow" w:eastAsia="Arial Narrow" w:cs="Arial Narrow"/>
                          <w:lang w:bidi="hi-IN"/>
                        </w:rPr>
                        <w:t>Maryvale HS Deconstruction</w:t>
                      </w:r>
                    </w:p>
                  </w:txbxContent>
                </v:textbox>
                <v:path textpathok="t"/>
                <v:textpath on="t" fitshape="t" string="Maryvale HS Deconstruction" style="font-family:&quot;Arial Narrow&quot;;font-size:12pt"/>
                <v:fill o:detectmouseclick="t" type="solid" color2="#7fffff"/>
                <v:stroke color="gray" weight="9360" joinstyle="miter" endcap="flat"/>
                <w10:wrap type="none"/>
              </v:rect>
            </w:pict>
          </mc:Fallback>
        </mc:AlternateContent>
      </w:r>
    </w:p>
    <w:tbl>
      <w:tblPr>
        <w:tblW w:w="172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3060"/>
        <w:gridCol w:w="3240"/>
        <w:gridCol w:w="2160"/>
        <w:gridCol w:w="2700"/>
        <w:gridCol w:w="2700"/>
      </w:tblGrid>
      <w:tr>
        <w:trPr>
          <w:trHeight w:val="9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Gap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Standar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Content (VOCABULARY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Skil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sz w:val="20"/>
                <w:szCs w:val="20"/>
              </w:rPr>
              <w:t xml:space="preserve">Cognitive Load          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sz w:val="20"/>
                <w:szCs w:val="20"/>
              </w:rPr>
              <w:t>(Low-Medium-High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sz w:val="20"/>
                <w:szCs w:val="20"/>
              </w:rPr>
              <w:t>HOT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Taught?</w:t>
            </w:r>
          </w:p>
        </w:tc>
      </w:tr>
      <w:tr>
        <w:trPr>
          <w:trHeight w:val="125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10820</wp:posOffset>
                </wp:positionV>
                <wp:extent cx="11658600" cy="5046980"/>
                <wp:effectExtent l="5080" t="5080" r="2730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58600" cy="50468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27pt;margin-top:16.6pt;width:917.95pt;height:397.35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457200</wp:posOffset>
                </wp:positionV>
                <wp:extent cx="10287000" cy="4361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0" cy="4361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32"/>
                                <w:szCs w:val="32"/>
                              </w:rPr>
                              <w:t>Content/Concepts– the “what” in the curriculum.  It is what teachers teach, what students learn, and the subjects or topics studi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32"/>
                                <w:szCs w:val="32"/>
                              </w:rPr>
                              <w:t>Skills –it is how students demonstrate their understanding of the content.  Skills require action verbs such as analyze, dissect, interpret, perform, and evalua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32"/>
                                <w:szCs w:val="32"/>
                              </w:rPr>
                              <w:t>Cognitive Load – Use Bloom’s Whe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32"/>
                                <w:szCs w:val="32"/>
                              </w:rPr>
                              <w:t xml:space="preserve">HOTS --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32"/>
                                <w:szCs w:val="32"/>
                              </w:rPr>
                              <w:t>Determining Importa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32"/>
                                <w:szCs w:val="32"/>
                              </w:rPr>
                              <w:t>Synthesiz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32"/>
                                <w:szCs w:val="32"/>
                              </w:rPr>
                              <w:t>Make Conne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32"/>
                                <w:szCs w:val="32"/>
                              </w:rPr>
                              <w:t>Visualiz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32"/>
                                <w:szCs w:val="32"/>
                              </w:rPr>
                              <w:t>Ask Ques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32"/>
                                <w:szCs w:val="32"/>
                              </w:rPr>
                              <w:t>Infer</w:t>
                            </w:r>
                          </w:p>
                          <w:p>
                            <w:pPr>
                              <w:pStyle w:val="Normal"/>
                              <w:ind w:left="648" w:hanging="0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Taught – What grade(s) teaches it?  What month(s)? How is it taught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pt;height:343.4pt;mso-wrap-distance-left:9.05pt;mso-wrap-distance-right:9.05pt;mso-wrap-distance-top:0pt;mso-wrap-distance-bottom:0pt;margin-top:36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32"/>
                          <w:szCs w:val="32"/>
                        </w:rPr>
                        <w:t>Content/Concepts– the “what” in the curriculum.  It is what teachers teach, what students learn, and the subjects or topics studie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32"/>
                          <w:szCs w:val="32"/>
                        </w:rPr>
                        <w:t>Skills –it is how students demonstrate their understanding of the content.  Skills require action verbs such as analyze, dissect, interpret, perform, and evaluat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32"/>
                          <w:szCs w:val="32"/>
                        </w:rPr>
                        <w:t>Cognitive Load – Use Bloom’s Whee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32"/>
                          <w:szCs w:val="32"/>
                        </w:rPr>
                        <w:t xml:space="preserve">HOTS --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32"/>
                          <w:szCs w:val="32"/>
                        </w:rPr>
                        <w:t>Determining Importa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32"/>
                          <w:szCs w:val="32"/>
                        </w:rPr>
                        <w:t>Synthesiz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32"/>
                          <w:szCs w:val="32"/>
                        </w:rPr>
                        <w:t>Make Connec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32"/>
                          <w:szCs w:val="32"/>
                        </w:rPr>
                        <w:t>Visualiz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32"/>
                          <w:szCs w:val="32"/>
                        </w:rPr>
                        <w:t>Ask Ques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32"/>
                          <w:szCs w:val="32"/>
                        </w:rPr>
                        <w:t>Infer</w:t>
                      </w:r>
                    </w:p>
                    <w:p>
                      <w:pPr>
                        <w:pStyle w:val="Normal"/>
                        <w:ind w:left="648" w:hanging="0"/>
                        <w:rPr>
                          <w:rFonts w:ascii="Arial" w:hAnsi="Arial" w:cs="Arial"/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Taught – What grade(s) teaches it?  What month(s)? How is it taugh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16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1"/>
    <w:family w:val="roman"/>
    <w:pitch w:val="default"/>
  </w:font>
  <w:font w:name="Arial Narrow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152"/>
        </w:tabs>
        <w:ind w:left="1080" w:hanging="432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3:46:00Z</dcterms:created>
  <dc:creator>Erie 1 Staff-Mobile Labs</dc:creator>
  <dc:description/>
  <cp:keywords/>
  <dc:language>en-US</dc:language>
  <cp:lastModifiedBy>Erie 1 Staff-Mobile Labs</cp:lastModifiedBy>
  <cp:lastPrinted>2008-09-16T15:17:00Z</cp:lastPrinted>
  <dcterms:modified xsi:type="dcterms:W3CDTF">2008-09-16T20:00:00Z</dcterms:modified>
  <cp:revision>9</cp:revision>
  <dc:subject/>
  <dc:title/>
</cp:coreProperties>
</file>