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5645" cy="127063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0335" cy="99060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74700" cy="110744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5645" cy="1270635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0335" cy="99060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74700" cy="110744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5645" cy="127063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0335" cy="990600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74700" cy="1107440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5645" cy="1270635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0335" cy="990600"/>
            <wp:effectExtent l="0" t="0" r="0" b="0"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74700" cy="1107440"/>
            <wp:effectExtent l="0" t="0" r="0" b="0"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5645" cy="1270635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0335" cy="99060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774700" cy="110744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7"/>
        <w:rPr/>
      </w:pPr>
      <w:bookmarkStart w:id="0" w:name="PendulumDataSheet"/>
      <w:bookmarkEnd w:id="0"/>
      <w:r>
        <w:rPr/>
        <w:t>Adaptations Data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6120" w:leader="none"/>
          <w:tab w:val="right" w:pos="10080" w:leader="none"/>
        </w:tabs>
        <w:rPr/>
      </w:pPr>
      <w:r>
        <w:rPr/>
        <w:t xml:space="preserve">Name: </w:t>
      </w:r>
      <w:r>
        <w:rPr>
          <w:u w:val="single"/>
        </w:rPr>
        <w:tab/>
      </w:r>
      <w:r>
        <w:rPr/>
        <w:t xml:space="preserve"> Date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876300</wp:posOffset>
                </wp:positionH>
                <wp:positionV relativeFrom="paragraph">
                  <wp:posOffset>94615</wp:posOffset>
                </wp:positionV>
                <wp:extent cx="7353300" cy="68033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680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30196"/>
                              </a:srgbClr>
                            </a:gs>
                            <a:gs pos="100000">
                              <a:srgbClr val="feded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69pt;margin-top:7.45pt;width:578.95pt;height:535.65pt;mso-wrap-style:none;v-text-anchor:middle">
                <v:fill o:detectmouseclick="t" color2="#feded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Prediction: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82"/>
      </w:tblGrid>
      <w:tr>
        <w:trPr>
          <w:trHeight w:val="1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15645" cy="1270635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274320</wp:posOffset>
                  </wp:positionV>
                  <wp:extent cx="1039495" cy="824865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035935</wp:posOffset>
                  </wp:positionH>
                  <wp:positionV relativeFrom="paragraph">
                    <wp:posOffset>-5080</wp:posOffset>
                  </wp:positionV>
                  <wp:extent cx="1282700" cy="128270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809115</wp:posOffset>
                  </wp:positionH>
                  <wp:positionV relativeFrom="paragraph">
                    <wp:posOffset>197485</wp:posOffset>
                  </wp:positionV>
                  <wp:extent cx="965200" cy="901700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55328" r="4567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8890</wp:posOffset>
                      </wp:positionV>
                      <wp:extent cx="419100" cy="925195"/>
                      <wp:effectExtent l="11430" t="635" r="12065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92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1617">
                                    <a:moveTo>
                                      <a:pt x="0" y="37"/>
                                    </a:moveTo>
                                    <a:cubicBezTo>
                                      <a:pt x="112" y="0"/>
                                      <a:pt x="227" y="32"/>
                                      <a:pt x="340" y="57"/>
                                    </a:cubicBezTo>
                                    <a:cubicBezTo>
                                      <a:pt x="367" y="63"/>
                                      <a:pt x="394" y="69"/>
                                      <a:pt x="420" y="77"/>
                                    </a:cubicBezTo>
                                    <a:cubicBezTo>
                                      <a:pt x="460" y="89"/>
                                      <a:pt x="540" y="117"/>
                                      <a:pt x="540" y="117"/>
                                    </a:cubicBezTo>
                                    <a:cubicBezTo>
                                      <a:pt x="571" y="211"/>
                                      <a:pt x="585" y="223"/>
                                      <a:pt x="540" y="357"/>
                                    </a:cubicBezTo>
                                    <a:cubicBezTo>
                                      <a:pt x="518" y="422"/>
                                      <a:pt x="462" y="472"/>
                                      <a:pt x="440" y="537"/>
                                    </a:cubicBezTo>
                                    <a:cubicBezTo>
                                      <a:pt x="447" y="577"/>
                                      <a:pt x="437" y="624"/>
                                      <a:pt x="460" y="657"/>
                                    </a:cubicBezTo>
                                    <a:cubicBezTo>
                                      <a:pt x="502" y="717"/>
                                      <a:pt x="576" y="736"/>
                                      <a:pt x="640" y="757"/>
                                    </a:cubicBezTo>
                                    <a:cubicBezTo>
                                      <a:pt x="653" y="777"/>
                                      <a:pt x="677" y="793"/>
                                      <a:pt x="680" y="817"/>
                                    </a:cubicBezTo>
                                    <a:cubicBezTo>
                                      <a:pt x="708" y="1072"/>
                                      <a:pt x="357" y="1044"/>
                                      <a:pt x="200" y="1057"/>
                                    </a:cubicBezTo>
                                    <a:cubicBezTo>
                                      <a:pt x="173" y="1097"/>
                                      <a:pt x="147" y="1137"/>
                                      <a:pt x="120" y="1177"/>
                                    </a:cubicBezTo>
                                    <a:cubicBezTo>
                                      <a:pt x="107" y="1197"/>
                                      <a:pt x="80" y="1237"/>
                                      <a:pt x="80" y="1237"/>
                                    </a:cubicBezTo>
                                    <a:cubicBezTo>
                                      <a:pt x="107" y="1318"/>
                                      <a:pt x="139" y="1350"/>
                                      <a:pt x="220" y="1377"/>
                                    </a:cubicBezTo>
                                    <a:cubicBezTo>
                                      <a:pt x="254" y="1403"/>
                                      <a:pt x="319" y="1454"/>
                                      <a:pt x="360" y="1477"/>
                                    </a:cubicBezTo>
                                    <a:cubicBezTo>
                                      <a:pt x="452" y="1530"/>
                                      <a:pt x="550" y="1557"/>
                                      <a:pt x="640" y="1617"/>
                                    </a:cubicBezTo>
                                    <a:cubicBezTo>
                                      <a:pt x="691" y="1463"/>
                                      <a:pt x="677" y="1497"/>
                                      <a:pt x="860" y="149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1617" path="m0,37c112,0,227,32,340,57c367,63,394,69,420,77c460,89,540,117,540,117c571,211,585,223,540,357c518,422,462,472,440,537c447,577,437,624,460,657c502,717,576,736,640,757c653,777,677,793,680,817c708,1072,357,1044,200,1057c173,1097,147,1137,120,1177c107,1197,80,1237,80,1237c107,1318,139,1350,220,1377c254,1403,319,1454,360,1477c452,1530,550,1557,640,1617c691,1463,677,1497,860,1497e" stroked="t" o:allowincell="t" style="position:absolute;margin-left:4.1pt;margin-top:-0.7pt;width:32.95pt;height:72.8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szCs w:val="3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086735</wp:posOffset>
                  </wp:positionH>
                  <wp:positionV relativeFrom="paragraph">
                    <wp:posOffset>630555</wp:posOffset>
                  </wp:positionV>
                  <wp:extent cx="1158240" cy="115824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410335" cy="990600"/>
                  <wp:effectExtent l="0" t="0" r="0" b="0"/>
                  <wp:docPr id="2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76200</wp:posOffset>
                  </wp:positionV>
                  <wp:extent cx="1039495" cy="824865"/>
                  <wp:effectExtent l="0" t="0" r="0" b="0"/>
                  <wp:wrapNone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035935</wp:posOffset>
                  </wp:positionH>
                  <wp:positionV relativeFrom="paragraph">
                    <wp:posOffset>937260</wp:posOffset>
                  </wp:positionV>
                  <wp:extent cx="1282700" cy="1282700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961515</wp:posOffset>
                  </wp:positionH>
                  <wp:positionV relativeFrom="paragraph">
                    <wp:posOffset>75565</wp:posOffset>
                  </wp:positionV>
                  <wp:extent cx="965200" cy="90170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55328" r="4567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8100</wp:posOffset>
                      </wp:positionV>
                      <wp:extent cx="419100" cy="925195"/>
                      <wp:effectExtent l="11430" t="635" r="12065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92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1617">
                                    <a:moveTo>
                                      <a:pt x="0" y="37"/>
                                    </a:moveTo>
                                    <a:cubicBezTo>
                                      <a:pt x="112" y="0"/>
                                      <a:pt x="227" y="32"/>
                                      <a:pt x="340" y="57"/>
                                    </a:cubicBezTo>
                                    <a:cubicBezTo>
                                      <a:pt x="367" y="63"/>
                                      <a:pt x="394" y="69"/>
                                      <a:pt x="420" y="77"/>
                                    </a:cubicBezTo>
                                    <a:cubicBezTo>
                                      <a:pt x="460" y="89"/>
                                      <a:pt x="540" y="117"/>
                                      <a:pt x="540" y="117"/>
                                    </a:cubicBezTo>
                                    <a:cubicBezTo>
                                      <a:pt x="571" y="211"/>
                                      <a:pt x="585" y="223"/>
                                      <a:pt x="540" y="357"/>
                                    </a:cubicBezTo>
                                    <a:cubicBezTo>
                                      <a:pt x="518" y="422"/>
                                      <a:pt x="462" y="472"/>
                                      <a:pt x="440" y="537"/>
                                    </a:cubicBezTo>
                                    <a:cubicBezTo>
                                      <a:pt x="447" y="577"/>
                                      <a:pt x="437" y="624"/>
                                      <a:pt x="460" y="657"/>
                                    </a:cubicBezTo>
                                    <a:cubicBezTo>
                                      <a:pt x="502" y="717"/>
                                      <a:pt x="576" y="736"/>
                                      <a:pt x="640" y="757"/>
                                    </a:cubicBezTo>
                                    <a:cubicBezTo>
                                      <a:pt x="653" y="777"/>
                                      <a:pt x="677" y="793"/>
                                      <a:pt x="680" y="817"/>
                                    </a:cubicBezTo>
                                    <a:cubicBezTo>
                                      <a:pt x="708" y="1072"/>
                                      <a:pt x="357" y="1044"/>
                                      <a:pt x="200" y="1057"/>
                                    </a:cubicBezTo>
                                    <a:cubicBezTo>
                                      <a:pt x="173" y="1097"/>
                                      <a:pt x="147" y="1137"/>
                                      <a:pt x="120" y="1177"/>
                                    </a:cubicBezTo>
                                    <a:cubicBezTo>
                                      <a:pt x="107" y="1197"/>
                                      <a:pt x="80" y="1237"/>
                                      <a:pt x="80" y="1237"/>
                                    </a:cubicBezTo>
                                    <a:cubicBezTo>
                                      <a:pt x="107" y="1318"/>
                                      <a:pt x="139" y="1350"/>
                                      <a:pt x="220" y="1377"/>
                                    </a:cubicBezTo>
                                    <a:cubicBezTo>
                                      <a:pt x="254" y="1403"/>
                                      <a:pt x="319" y="1454"/>
                                      <a:pt x="360" y="1477"/>
                                    </a:cubicBezTo>
                                    <a:cubicBezTo>
                                      <a:pt x="452" y="1530"/>
                                      <a:pt x="550" y="1557"/>
                                      <a:pt x="640" y="1617"/>
                                    </a:cubicBezTo>
                                    <a:cubicBezTo>
                                      <a:pt x="691" y="1463"/>
                                      <a:pt x="677" y="1497"/>
                                      <a:pt x="860" y="149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1617" path="m0,37c112,0,227,32,340,57c367,63,394,69,420,77c460,89,540,117,540,117c571,211,585,223,540,357c518,422,462,472,440,537c447,577,437,624,460,657c502,717,576,736,640,757c653,777,677,793,680,817c708,1072,357,1044,200,1057c173,1097,147,1137,120,1177c107,1197,80,1237,80,1237c107,1318,139,1350,220,1377c254,1403,319,1454,360,1477c452,1530,550,1557,640,1617c691,1463,677,1497,860,1497e" stroked="t" o:allowincell="t" style="position:absolute;margin-left:4.1pt;margin-top:3pt;width:32.95pt;height:72.8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74700" cy="110744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183515</wp:posOffset>
                  </wp:positionV>
                  <wp:extent cx="1039495" cy="824865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961515</wp:posOffset>
                  </wp:positionH>
                  <wp:positionV relativeFrom="paragraph">
                    <wp:posOffset>119380</wp:posOffset>
                  </wp:positionV>
                  <wp:extent cx="965200" cy="901700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55328" r="4567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2550</wp:posOffset>
                      </wp:positionV>
                      <wp:extent cx="419100" cy="925195"/>
                      <wp:effectExtent l="11430" t="635" r="12065" b="1143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92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1617">
                                    <a:moveTo>
                                      <a:pt x="0" y="37"/>
                                    </a:moveTo>
                                    <a:cubicBezTo>
                                      <a:pt x="112" y="0"/>
                                      <a:pt x="227" y="32"/>
                                      <a:pt x="340" y="57"/>
                                    </a:cubicBezTo>
                                    <a:cubicBezTo>
                                      <a:pt x="367" y="63"/>
                                      <a:pt x="394" y="69"/>
                                      <a:pt x="420" y="77"/>
                                    </a:cubicBezTo>
                                    <a:cubicBezTo>
                                      <a:pt x="460" y="89"/>
                                      <a:pt x="540" y="117"/>
                                      <a:pt x="540" y="117"/>
                                    </a:cubicBezTo>
                                    <a:cubicBezTo>
                                      <a:pt x="571" y="211"/>
                                      <a:pt x="585" y="223"/>
                                      <a:pt x="540" y="357"/>
                                    </a:cubicBezTo>
                                    <a:cubicBezTo>
                                      <a:pt x="518" y="422"/>
                                      <a:pt x="462" y="472"/>
                                      <a:pt x="440" y="537"/>
                                    </a:cubicBezTo>
                                    <a:cubicBezTo>
                                      <a:pt x="447" y="577"/>
                                      <a:pt x="437" y="624"/>
                                      <a:pt x="460" y="657"/>
                                    </a:cubicBezTo>
                                    <a:cubicBezTo>
                                      <a:pt x="502" y="717"/>
                                      <a:pt x="576" y="736"/>
                                      <a:pt x="640" y="757"/>
                                    </a:cubicBezTo>
                                    <a:cubicBezTo>
                                      <a:pt x="653" y="777"/>
                                      <a:pt x="677" y="793"/>
                                      <a:pt x="680" y="817"/>
                                    </a:cubicBezTo>
                                    <a:cubicBezTo>
                                      <a:pt x="708" y="1072"/>
                                      <a:pt x="357" y="1044"/>
                                      <a:pt x="200" y="1057"/>
                                    </a:cubicBezTo>
                                    <a:cubicBezTo>
                                      <a:pt x="173" y="1097"/>
                                      <a:pt x="147" y="1137"/>
                                      <a:pt x="120" y="1177"/>
                                    </a:cubicBezTo>
                                    <a:cubicBezTo>
                                      <a:pt x="107" y="1197"/>
                                      <a:pt x="80" y="1237"/>
                                      <a:pt x="80" y="1237"/>
                                    </a:cubicBezTo>
                                    <a:cubicBezTo>
                                      <a:pt x="107" y="1318"/>
                                      <a:pt x="139" y="1350"/>
                                      <a:pt x="220" y="1377"/>
                                    </a:cubicBezTo>
                                    <a:cubicBezTo>
                                      <a:pt x="254" y="1403"/>
                                      <a:pt x="319" y="1454"/>
                                      <a:pt x="360" y="1477"/>
                                    </a:cubicBezTo>
                                    <a:cubicBezTo>
                                      <a:pt x="452" y="1530"/>
                                      <a:pt x="550" y="1557"/>
                                      <a:pt x="640" y="1617"/>
                                    </a:cubicBezTo>
                                    <a:cubicBezTo>
                                      <a:pt x="691" y="1463"/>
                                      <a:pt x="677" y="1497"/>
                                      <a:pt x="860" y="149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1617" path="m0,37c112,0,227,32,340,57c367,63,394,69,420,77c460,89,540,117,540,117c571,211,585,223,540,357c518,422,462,472,440,537c447,577,437,624,460,657c502,717,576,736,640,757c653,777,677,793,680,817c708,1072,357,1044,200,1057c173,1097,147,1137,120,1177c107,1197,80,1237,80,1237c107,1318,139,1350,220,1377c254,1403,319,1454,360,1477c452,1530,550,1557,640,1617c691,1463,677,1497,860,1497e" stroked="t" o:allowincell="t" style="position:absolute;margin-left:15.6pt;margin-top:6.5pt;width:32.95pt;height:72.8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  <w:t>Observations: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  <w:t>Paste YOUR tool in the box.  Tally how many “food” items you put in your stomach in the box below.  CIRCLE the one that had the most:</w: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39800</wp:posOffset>
                </wp:positionH>
                <wp:positionV relativeFrom="paragraph">
                  <wp:posOffset>53340</wp:posOffset>
                </wp:positionV>
                <wp:extent cx="7531100" cy="7416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0" cy="74167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74pt;margin-top:4.2pt;width:592.95pt;height:583.95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Comic Sans MS" w:ascii="Comic Sans MS" w:hAnsi="Comic Sans MS"/>
          <w:bCs/>
          <w:sz w:val="32"/>
          <w:szCs w:val="32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850"/>
      </w:tblGrid>
      <w:tr>
        <w:trPr>
          <w:trHeight w:val="15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63500</wp:posOffset>
                      </wp:positionV>
                      <wp:extent cx="419100" cy="925195"/>
                      <wp:effectExtent l="11430" t="635" r="12065" b="1143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92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1617">
                                    <a:moveTo>
                                      <a:pt x="0" y="37"/>
                                    </a:moveTo>
                                    <a:cubicBezTo>
                                      <a:pt x="112" y="0"/>
                                      <a:pt x="227" y="32"/>
                                      <a:pt x="340" y="57"/>
                                    </a:cubicBezTo>
                                    <a:cubicBezTo>
                                      <a:pt x="367" y="63"/>
                                      <a:pt x="394" y="69"/>
                                      <a:pt x="420" y="77"/>
                                    </a:cubicBezTo>
                                    <a:cubicBezTo>
                                      <a:pt x="460" y="89"/>
                                      <a:pt x="540" y="117"/>
                                      <a:pt x="540" y="117"/>
                                    </a:cubicBezTo>
                                    <a:cubicBezTo>
                                      <a:pt x="571" y="211"/>
                                      <a:pt x="585" y="223"/>
                                      <a:pt x="540" y="357"/>
                                    </a:cubicBezTo>
                                    <a:cubicBezTo>
                                      <a:pt x="518" y="422"/>
                                      <a:pt x="462" y="472"/>
                                      <a:pt x="440" y="537"/>
                                    </a:cubicBezTo>
                                    <a:cubicBezTo>
                                      <a:pt x="447" y="577"/>
                                      <a:pt x="437" y="624"/>
                                      <a:pt x="460" y="657"/>
                                    </a:cubicBezTo>
                                    <a:cubicBezTo>
                                      <a:pt x="502" y="717"/>
                                      <a:pt x="576" y="736"/>
                                      <a:pt x="640" y="757"/>
                                    </a:cubicBezTo>
                                    <a:cubicBezTo>
                                      <a:pt x="653" y="777"/>
                                      <a:pt x="677" y="793"/>
                                      <a:pt x="680" y="817"/>
                                    </a:cubicBezTo>
                                    <a:cubicBezTo>
                                      <a:pt x="708" y="1072"/>
                                      <a:pt x="357" y="1044"/>
                                      <a:pt x="200" y="1057"/>
                                    </a:cubicBezTo>
                                    <a:cubicBezTo>
                                      <a:pt x="173" y="1097"/>
                                      <a:pt x="147" y="1137"/>
                                      <a:pt x="120" y="1177"/>
                                    </a:cubicBezTo>
                                    <a:cubicBezTo>
                                      <a:pt x="107" y="1197"/>
                                      <a:pt x="80" y="1237"/>
                                      <a:pt x="80" y="1237"/>
                                    </a:cubicBezTo>
                                    <a:cubicBezTo>
                                      <a:pt x="107" y="1318"/>
                                      <a:pt x="139" y="1350"/>
                                      <a:pt x="220" y="1377"/>
                                    </a:cubicBezTo>
                                    <a:cubicBezTo>
                                      <a:pt x="254" y="1403"/>
                                      <a:pt x="319" y="1454"/>
                                      <a:pt x="360" y="1477"/>
                                    </a:cubicBezTo>
                                    <a:cubicBezTo>
                                      <a:pt x="452" y="1530"/>
                                      <a:pt x="550" y="1557"/>
                                      <a:pt x="640" y="1617"/>
                                    </a:cubicBezTo>
                                    <a:cubicBezTo>
                                      <a:pt x="691" y="1463"/>
                                      <a:pt x="677" y="1497"/>
                                      <a:pt x="860" y="1497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1617" path="m0,37c112,0,227,32,340,57c367,63,394,69,420,77c460,89,540,117,540,117c571,211,585,223,540,357c518,422,462,472,440,537c447,577,437,624,460,657c502,717,576,736,640,757c653,777,677,793,680,817c708,1072,357,1044,200,1057c173,1097,147,1137,120,1177c107,1197,80,1237,80,1237c107,1318,139,1350,220,1377c254,1403,319,1454,360,1477c452,1530,550,1557,640,1617c691,1463,677,1497,860,1497e" stroked="t" o:allowincell="t" style="position:absolute;margin-left:47.15pt;margin-top:5pt;width:32.95pt;height:72.8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/>
            </w:pPr>
            <w:r>
              <w:rPr>
                <w:rFonts w:cs="Comic Sans MS" w:ascii="Comic Sans MS" w:hAnsi="Comic Sans MS"/>
                <w:sz w:val="52"/>
                <w:szCs w:val="32"/>
              </w:rPr>
              <w:t>Y   N</w:t>
            </w:r>
            <w:r>
              <w:rPr>
                <w:rFonts w:cs="Comic Sans MS" w:ascii="Comic Sans MS" w:hAnsi="Comic Sans MS"/>
                <w:sz w:val="32"/>
                <w:szCs w:val="32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00" w:leader="none"/>
                <w:tab w:val="center" w:pos="3483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ab/>
              <w:tab/>
            </w:r>
          </w:p>
        </w:tc>
      </w:tr>
      <w:tr>
        <w:trPr>
          <w:trHeight w:val="15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38100</wp:posOffset>
                  </wp:positionV>
                  <wp:extent cx="1039495" cy="824865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32"/>
              </w:rPr>
              <w:t>Y   N</w:t>
            </w:r>
          </w:p>
        </w:tc>
      </w:tr>
      <w:tr>
        <w:trPr>
          <w:trHeight w:val="15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890270</wp:posOffset>
                  </wp:positionV>
                  <wp:extent cx="1173480" cy="117348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45085</wp:posOffset>
                  </wp:positionV>
                  <wp:extent cx="965200" cy="901700"/>
                  <wp:effectExtent l="0" t="0" r="0" b="0"/>
                  <wp:wrapNone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55328" r="4567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32"/>
              </w:rPr>
              <w:t>Y   N</w:t>
            </w:r>
          </w:p>
        </w:tc>
      </w:tr>
      <w:tr>
        <w:trPr>
          <w:trHeight w:val="158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52"/>
                <w:szCs w:val="32"/>
              </w:rPr>
              <w:t>Y   N</w:t>
            </w:r>
          </w:p>
        </w:tc>
      </w:tr>
    </w:tbl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Conclusions: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What do you notice about the data/amount of food in your stomach? Was it what you thought would happen?  How has your thinking changed?</w:t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148"/>
      </w:tblGrid>
      <w:tr>
        <w:trPr>
          <w:trHeight w:val="139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15645" cy="12706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492375</wp:posOffset>
                  </wp:positionH>
                  <wp:positionV relativeFrom="paragraph">
                    <wp:posOffset>32385</wp:posOffset>
                  </wp:positionV>
                  <wp:extent cx="675005" cy="1066165"/>
                  <wp:effectExtent l="0" t="0" r="0" b="0"/>
                  <wp:wrapNone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317500</wp:posOffset>
                  </wp:positionV>
                  <wp:extent cx="857250" cy="857250"/>
                  <wp:effectExtent l="0" t="0" r="0" b="0"/>
                  <wp:wrapNone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9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1410335" cy="9906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55880</wp:posOffset>
                  </wp:positionV>
                  <wp:extent cx="857250" cy="857250"/>
                  <wp:effectExtent l="0" t="0" r="0" b="0"/>
                  <wp:wrapNone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644775</wp:posOffset>
                  </wp:positionH>
                  <wp:positionV relativeFrom="paragraph">
                    <wp:posOffset>55880</wp:posOffset>
                  </wp:positionV>
                  <wp:extent cx="574675" cy="90741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9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774700" cy="110744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61595</wp:posOffset>
                  </wp:positionV>
                  <wp:extent cx="857250" cy="857250"/>
                  <wp:effectExtent l="0" t="0" r="0" b="0"/>
                  <wp:wrapNone/>
                  <wp:docPr id="4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644775</wp:posOffset>
                  </wp:positionH>
                  <wp:positionV relativeFrom="paragraph">
                    <wp:posOffset>61595</wp:posOffset>
                  </wp:positionV>
                  <wp:extent cx="591185" cy="933450"/>
                  <wp:effectExtent l="0" t="0" r="0" b="0"/>
                  <wp:wrapNone/>
                  <wp:docPr id="4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36600</wp:posOffset>
                </wp:positionH>
                <wp:positionV relativeFrom="paragraph">
                  <wp:posOffset>88900</wp:posOffset>
                </wp:positionV>
                <wp:extent cx="6972300" cy="69291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92928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58pt;margin-top:7pt;width:548.95pt;height:545.55pt;mso-wrap-style:none;v-text-anchor:middle">
                <v:fill o:detectmouseclick="t" type="solid" color2="fuchsia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3pt;margin-top:8.7pt;width:165.95pt;height:42.55pt;mso-wrap-style:none;v-text-anchor:middle" type="_x0000_t136">
            <v:path textpathok="t"/>
            <v:textpath on="t" fitshape="t" string="My prediction wa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tLeast" w:line="260" w:before="0" w:after="12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intro">
    <w:name w:val="Activity intro"/>
    <w:basedOn w:val="Normal"/>
    <w:next w:val="Normal"/>
    <w:qFormat/>
    <w:pPr>
      <w:spacing w:before="120" w:after="0"/>
      <w:ind w:left="3600" w:hanging="3600"/>
    </w:pPr>
    <w:rPr/>
  </w:style>
  <w:style w:type="paragraph" w:styleId="Bullet1">
    <w:name w:val="Bullet 1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</w:tabs>
      <w:ind w:left="547" w:hanging="547"/>
    </w:pPr>
    <w:rPr/>
  </w:style>
  <w:style w:type="paragraph" w:styleId="NumberedPara">
    <w:name w:val="Numbered Para"/>
    <w:basedOn w:val="Normal"/>
    <w:next w:val="Normal"/>
    <w:qFormat/>
    <w:pPr>
      <w:tabs>
        <w:tab w:val="clear" w:pos="720"/>
        <w:tab w:val="left" w:pos="540" w:leader="none"/>
      </w:tabs>
      <w:spacing w:before="60" w:after="0"/>
      <w:ind w:left="547" w:hanging="547"/>
    </w:pPr>
    <w:rPr/>
  </w:style>
  <w:style w:type="paragraph" w:styleId="BulletedParagraph">
    <w:name w:val="Bulleted Paragraph"/>
    <w:basedOn w:val="Normal"/>
    <w:next w:val="Normal"/>
    <w:qFormat/>
    <w:pPr>
      <w:tabs>
        <w:tab w:val="clear" w:pos="720"/>
        <w:tab w:val="left" w:pos="540" w:leader="none"/>
      </w:tabs>
      <w:spacing w:before="60" w:after="0"/>
      <w:ind w:left="547" w:hanging="547"/>
    </w:pPr>
    <w:rPr/>
  </w:style>
  <w:style w:type="paragraph" w:styleId="Paragraph">
    <w:name w:val="Paragraph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60" w:after="6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wmf"/><Relationship Id="rId21" Type="http://schemas.openxmlformats.org/officeDocument/2006/relationships/image" Target="media/image5.png"/><Relationship Id="rId22" Type="http://schemas.openxmlformats.org/officeDocument/2006/relationships/image" Target="media/image2.wmf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6.wmf"/><Relationship Id="rId29" Type="http://schemas.openxmlformats.org/officeDocument/2006/relationships/image" Target="media/image4.wmf"/><Relationship Id="rId30" Type="http://schemas.openxmlformats.org/officeDocument/2006/relationships/image" Target="media/image5.png"/><Relationship Id="rId31" Type="http://schemas.openxmlformats.org/officeDocument/2006/relationships/image" Target="media/image6.wmf"/><Relationship Id="rId32" Type="http://schemas.openxmlformats.org/officeDocument/2006/relationships/image" Target="media/image1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2.wmf"/><Relationship Id="rId36" Type="http://schemas.openxmlformats.org/officeDocument/2006/relationships/image" Target="media/image8.wmf"/><Relationship Id="rId37" Type="http://schemas.openxmlformats.org/officeDocument/2006/relationships/image" Target="media/image7.wmf"/><Relationship Id="rId38" Type="http://schemas.openxmlformats.org/officeDocument/2006/relationships/image" Target="media/image3.wmf"/><Relationship Id="rId39" Type="http://schemas.openxmlformats.org/officeDocument/2006/relationships/image" Target="media/image8.wmf"/><Relationship Id="rId40" Type="http://schemas.openxmlformats.org/officeDocument/2006/relationships/image" Target="media/image7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9:17:00Z</dcterms:created>
  <dc:creator>Monica Burgio Daigler</dc:creator>
  <dc:description/>
  <cp:keywords/>
  <dc:language>en-US</dc:language>
  <cp:lastModifiedBy>Burgio Daigler, Monica</cp:lastModifiedBy>
  <cp:lastPrinted>2012-03-06T20:15:00Z</cp:lastPrinted>
  <dcterms:modified xsi:type="dcterms:W3CDTF">2012-03-13T18:42:00Z</dcterms:modified>
  <cp:revision>6</cp:revision>
  <dc:subject/>
  <dc:title>Hypothesize This</dc:title>
</cp:coreProperties>
</file>