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5943600" cy="342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29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6pt;margin-top:-9pt;width:467.95pt;height:269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  <w:u w:val="single"/>
          <w:lang w:val="en-US" w:eastAsia="en-US"/>
        </w:rPr>
        <w:t>Important Vocabulary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Nonrenewable energ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Renewable energ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Hydroelectric energ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Carbon-gases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Solar energ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Wind energ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Environmental Laws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Pollution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Trade-Offs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Green product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I Notice…I Think…I Wo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l Gore: Today, I challenge our nation to commit to producing 100% of our electricity from renewable energy and truly clean carbon-free sources within 10 years.</w:t>
      </w:r>
    </w:p>
    <w:p>
      <w:pPr>
        <w:pStyle w:val="NormalWeb"/>
        <w:rPr/>
      </w:pPr>
      <w:r>
        <w:rPr/>
        <w:t>Calling all the leaders to lead us out the hole</w:t>
        <w:br/>
        <w:t>Asking all deceivers the things I want to know</w:t>
      </w:r>
    </w:p>
    <w:p>
      <w:pPr>
        <w:pStyle w:val="NormalWeb"/>
        <w:rPr/>
      </w:pPr>
      <w:r>
        <w:rPr/>
        <w:t>If we’re so technological</w:t>
        <w:br/>
        <w:t>Why’re we still burning oil</w:t>
      </w:r>
    </w:p>
    <w:p>
      <w:pPr>
        <w:pStyle w:val="NormalWeb"/>
        <w:rPr/>
      </w:pPr>
      <w:r>
        <w:rPr/>
        <w:t>‘</w:t>
      </w:r>
      <w:r>
        <w:rPr/>
        <w:t>Cause I got a car you plug into the wall that’s faster than a GTO</w:t>
      </w:r>
    </w:p>
    <w:p>
      <w:pPr>
        <w:pStyle w:val="NormalWeb"/>
        <w:rPr/>
      </w:pPr>
      <w:r>
        <w:rPr/>
        <w:t>We shot for the stars, put rovers on Mars, make planes like UFOs</w:t>
      </w:r>
    </w:p>
    <w:p>
      <w:pPr>
        <w:pStyle w:val="NormalWeb"/>
        <w:rPr/>
      </w:pPr>
      <w:r>
        <w:rPr/>
        <w:t>So why are we borrowin’ money from China to buy oil from the Gulf and destroyin’ the world</w:t>
      </w:r>
    </w:p>
    <w:p>
      <w:pPr>
        <w:pStyle w:val="NormalWeb"/>
        <w:rPr/>
      </w:pPr>
      <w:r>
        <w:rPr/>
        <w:t>Al Gore: Every bit of that has to change…</w:t>
      </w:r>
    </w:p>
    <w:p>
      <w:pPr>
        <w:pStyle w:val="NormalWeb"/>
        <w:rPr/>
      </w:pPr>
      <w:r>
        <w:rPr/>
        <w:t>Now that’s got to change</w:t>
        <w:br/>
        <w:t>Now that’s got to change</w:t>
      </w:r>
    </w:p>
    <w:p>
      <w:pPr>
        <w:pStyle w:val="NormalWeb"/>
        <w:rPr/>
      </w:pPr>
      <w:r>
        <w:rPr/>
        <w:t>(Chorus x3)</w:t>
        <w:br/>
        <w:t>We’ll stand up</w:t>
        <w:br/>
        <w:t>We’ll stand up and take our planet back</w:t>
        <w:br/>
        <w:t>You and me</w:t>
      </w:r>
    </w:p>
    <w:p>
      <w:pPr>
        <w:pStyle w:val="NormalWeb"/>
        <w:rPr/>
      </w:pPr>
      <w:r>
        <w:rPr/>
        <w:t>We’ll stand up</w:t>
        <w:br/>
        <w:t>We’ll stand up and take our planet back</w:t>
      </w:r>
    </w:p>
    <w:p>
      <w:pPr>
        <w:pStyle w:val="NormalWeb"/>
        <w:rPr/>
      </w:pPr>
      <w:r>
        <w:rPr/>
        <w:t>Talkin’ ‘bout we</w:t>
      </w:r>
    </w:p>
    <w:p>
      <w:pPr>
        <w:pStyle w:val="NormalWeb"/>
        <w:rPr/>
      </w:pPr>
      <w:r>
        <w:rPr/>
        <w:t>Talkin’ ‘bout we</w:t>
      </w:r>
    </w:p>
    <w:p>
      <w:pPr>
        <w:pStyle w:val="NormalWeb"/>
        <w:rPr/>
      </w:pPr>
      <w:r>
        <w:rPr/>
        <w:t>Talkin’ ‘bout</w:t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8343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hat does this mean to you?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Calling all the citizens</w:t>
        <w:br/>
        <w:t>(Al Gore: Citizens…)</w:t>
        <w:br/>
        <w:t>Citizens of the land</w:t>
      </w:r>
    </w:p>
    <w:p>
      <w:pPr>
        <w:pStyle w:val="NormalWeb"/>
        <w:rPr/>
      </w:pPr>
      <w:r>
        <w:rPr/>
        <w:t>Ask you your politicians</w:t>
        <w:br/>
        <w:t>(Al Gore: Political Leaders…)</w:t>
        <w:br/>
        <w:t>All these questions</w:t>
      </w:r>
    </w:p>
    <w:p>
      <w:pPr>
        <w:pStyle w:val="NormalWeb"/>
        <w:rPr/>
      </w:pPr>
      <w:r>
        <w:rPr/>
        <w:t>If we fight another war on terror</w:t>
        <w:br/>
        <w:t>Why aren’t we fighting for the environment</w:t>
      </w:r>
    </w:p>
    <w:p>
      <w:pPr>
        <w:pStyle w:val="NormalWeb"/>
        <w:rPr/>
      </w:pPr>
      <w:r>
        <w:rPr/>
        <w:t>We spend a billion dollars on wars in foreign lands</w:t>
        <w:br/>
        <w:t>But nothin’ on education</w:t>
      </w:r>
    </w:p>
    <w:p>
      <w:pPr>
        <w:pStyle w:val="NormalWeb"/>
        <w:rPr/>
      </w:pPr>
      <w:r>
        <w:rPr/>
        <w:t>Nikola Tesla turned the Niagara Falls into energy way back when</w:t>
        <w:br/>
        <w:t>(Al Gore: Energy…)</w:t>
      </w:r>
    </w:p>
    <w:p>
      <w:pPr>
        <w:pStyle w:val="NormalWeb"/>
        <w:rPr/>
      </w:pPr>
      <w:r>
        <w:rPr/>
        <w:t>And we’re still burning coal</w:t>
        <w:br/>
        <w:t>(Al Gore: Coal…)</w:t>
        <w:br/>
        <w:t>When you can make electricity with solar and wind</w:t>
        <w:br/>
        <w:t>(Al Gore: Solar and wind…)</w:t>
      </w:r>
    </w:p>
    <w:p>
      <w:pPr>
        <w:pStyle w:val="NormalWeb"/>
        <w:rPr/>
      </w:pPr>
      <w:r>
        <w:rPr/>
        <w:t>Now who’s getting played?</w:t>
        <w:br/>
        <w:t>You and me</w:t>
      </w:r>
    </w:p>
    <w:p>
      <w:pPr>
        <w:pStyle w:val="NormalWeb"/>
        <w:rPr/>
      </w:pPr>
      <w:r>
        <w:rPr/>
        <w:t>And who’s getting paid?</w:t>
      </w:r>
    </w:p>
    <w:p>
      <w:pPr>
        <w:pStyle w:val="NormalWeb"/>
        <w:rPr/>
      </w:pPr>
      <w:r>
        <w:rPr/>
        <w:t>(Chorus x3)</w:t>
        <w:br/>
        <w:t>We’ll stand up</w:t>
        <w:br/>
        <w:t>We’ll stand up and take our planet back</w:t>
        <w:br/>
        <w:t>You and me</w:t>
      </w:r>
    </w:p>
    <w:p>
      <w:pPr>
        <w:pStyle w:val="NormalWeb"/>
        <w:rPr/>
      </w:pPr>
      <w:r>
        <w:rPr/>
        <w:t>We’ll stand up</w:t>
        <w:br/>
        <w:t>We’ll stand up and take our planet back</w:t>
      </w:r>
    </w:p>
    <w:p>
      <w:pPr>
        <w:pStyle w:val="NormalWeb"/>
        <w:rPr/>
      </w:pPr>
      <w:r>
        <w:rPr/>
        <w:t>Talkin’ ‘bout we</w:t>
      </w:r>
    </w:p>
    <w:p>
      <w:pPr>
        <w:pStyle w:val="NormalWeb"/>
        <w:rPr/>
      </w:pPr>
      <w:r>
        <w:rPr/>
        <w:t>Talkin’ ‘bout we, we, we, w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8343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hat does this mean to you?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’m askin’ all the citizens to take action</w:t>
        <w:br/>
        <w:t>(Al Gore: Citizens…)</w:t>
        <w:br/>
        <w:t>Take action and take back the government</w:t>
        <w:br/>
        <w:t>Tell the government to start taxin’ pollution</w:t>
        <w:br/>
        <w:t>Makin’ laws ‘cause that’s the solution</w:t>
        <w:br/>
        <w:t>It should be against the law to make pollution</w:t>
        <w:br/>
        <w:t>So if they make products that do what the other products do</w:t>
        <w:br/>
        <w:t>But they didn’t pollute, what are you gonna choose?</w:t>
      </w:r>
    </w:p>
    <w:p>
      <w:pPr>
        <w:pStyle w:val="NormalWeb"/>
        <w:rPr/>
      </w:pPr>
      <w:r>
        <w:rPr/>
        <w:t>Al Gore:</w:t>
        <w:br/>
        <w:t>We should tax what we burn, not what we earn.</w:t>
        <w:br/>
        <w:t>To those who say the challenge is not politically viable</w:t>
        <w:br/>
        <w:t>I suggest they go before the American people and try to defend the status quo</w:t>
        <w:br/>
        <w:t>And then bear witness to the people’s appetite for dramatic change</w:t>
        <w:br/>
        <w:t xml:space="preserve">The time is now. </w:t>
      </w:r>
    </w:p>
    <w:p>
      <w:pPr>
        <w:pStyle w:val="Normal"/>
        <w:rPr>
          <w:b/>
          <w:b/>
          <w:vanish/>
          <w:lang w:val="en-US" w:eastAsia="en-US"/>
        </w:rPr>
      </w:pPr>
      <w:r>
        <w:rPr>
          <w:b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08:00Z</dcterms:created>
  <dc:creator>Monica Daigler</dc:creator>
  <dc:description/>
  <cp:keywords/>
  <dc:language>en-US</dc:language>
  <cp:lastModifiedBy>Monica Daigler</cp:lastModifiedBy>
  <cp:lastPrinted>2009-02-19T13:44:00Z</cp:lastPrinted>
  <dcterms:modified xsi:type="dcterms:W3CDTF">2009-02-23T12:58:00Z</dcterms:modified>
  <cp:revision>4</cp:revision>
  <dc:subject/>
  <dc:title>I Notice…I Think…I Wonder</dc:title>
</cp:coreProperties>
</file>