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IENCE K – 4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003-04 REVISION</w:t>
        <w:tab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rPr/>
      </w:pPr>
      <w:r>
        <w:rPr/>
        <w:t>The following areas are difficult concepts for K-4 students.  Every effort will be made to maximize the number of students who master these concepts, but they my need more review 6-8 when these topics come up aga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se weak areas includ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1a  Natural cycles and patterns includ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 appearance of the Moon changing as it moves in a path around Earth to complete a single cyc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2.1d  Erosion and deposition result from the interaction among air, water, and la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teraction between air and water breaks down earth material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ieces of earth material may be moved by air, water, wind, and grav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3.1c  Objects have properties that can be observed, described, and/or measured:  length width, volume. size, shape, mass or weight, temperature, texture, flexibility, reflectiveness of ligh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1e  The material(s) an object is made up of determine some specific properties of the object (sink/float, conductivity, magnetism).  Properties can be observed or measured with tools such as hand lenses, metric rulers, thermometers, balances, magnets,  circuit testers, and graduated cylinder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2c  Changes in the properties or materials of objects can be observed and describ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1f  Heat can be released in many ways for example, by burning, rubbing (friction), or combining one substance with another.</w:t>
      </w:r>
    </w:p>
    <w:p>
      <w:pPr>
        <w:pStyle w:val="TextBody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7:07:00Z</dcterms:created>
  <dc:creator>Akron Schools</dc:creator>
  <dc:description/>
  <dc:language>en-US</dc:language>
  <cp:lastModifiedBy>skovic</cp:lastModifiedBy>
  <dcterms:modified xsi:type="dcterms:W3CDTF">2004-12-09T17:07:00Z</dcterms:modified>
  <cp:revision>2</cp:revision>
  <dc:subject/>
  <dc:title>SCIENCE K – 4</dc:title>
</cp:coreProperties>
</file>