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917"/>
        <w:gridCol w:w="627"/>
        <w:gridCol w:w="852"/>
        <w:gridCol w:w="852"/>
        <w:gridCol w:w="923"/>
        <w:gridCol w:w="924"/>
        <w:gridCol w:w="852"/>
        <w:gridCol w:w="852"/>
        <w:gridCol w:w="852"/>
        <w:gridCol w:w="923"/>
        <w:gridCol w:w="923"/>
        <w:gridCol w:w="923"/>
        <w:gridCol w:w="924"/>
        <w:gridCol w:w="2983"/>
      </w:tblGrid>
      <w:tr>
        <w:trPr>
          <w:trHeight w:val="15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4" w:hanging="0"/>
              <w:rPr/>
            </w:pPr>
            <w:r>
              <w:rPr/>
            </w:r>
          </w:p>
        </w:tc>
        <w:tc>
          <w:tcPr>
            <w:tcW w:w="11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9.1pt;margin-top:-45.45pt;width:288.5pt;height:17.9pt;mso-wrap-style:none;v-text-anchor:middle" type="_x0000_t136">
                  <v:path textpathok="t"/>
                  <v:textpath on="t" fitshape="t" string="Checklist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</w:rPr>
              <w:t>Content Analysis for Each Grade Level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PS – Team P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—Net/Wal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 -- Targ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 – Strike/Fie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 – Dance/Aesthet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A --Outdo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 -- Fitness</w:t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PP – Personal Performa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DING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-3 – NO OUTDOOR ACTIVITIES (EQUIPMEN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-5 – NO OUTDOOR ACTIVITIES (EQUIPMENT)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 = NO ACTIV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EED TRAINING) – OBSERVATION TO SCHOOLS BEFORE DANCE UNI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-8 --  NO DANCE AND NEED MORE OUTDOOR ACTIVITIE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12 – NO OUTDOOR ACTIVITES AND NO DAN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*NO K-12 FITNESS  PROGRAM -- TEST/SCREENING!!</w:t>
            </w:r>
            <w:r>
              <w:rPr>
                <w:b/>
                <w:color w:val="FF0000"/>
              </w:rPr>
              <w:t>*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TNESS REPORT K-    12.  NEED TO SHARE INFORMATION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MIGHT BE A GOOD IDEA TO USE COLLECTIVE EXPERTISE TO SHARE DANCE AND OUTDOOR ACTIVITIES UNITS! MAYBE THE MARCH 15</w:t>
            </w:r>
            <w:r>
              <w:rPr>
                <w:b/>
                <w:color w:val="FF0000"/>
                <w:vertAlign w:val="superscript"/>
              </w:rPr>
              <w:t>TH</w:t>
            </w:r>
            <w:r>
              <w:rPr>
                <w:b/>
                <w:color w:val="FF0000"/>
              </w:rPr>
              <w:t xml:space="preserve"> STAFF DEVELOPMENT DAY.  OR BRING IN A DANCE INSTRUCTOR TO TEACH THE UNIT(S)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5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a 01 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 xml:space="preserve">TPS 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/W 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a 02 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 xml:space="preserve">TPS 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3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 xml:space="preserve">TPS 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5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 xml:space="preserve">TPS 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OA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07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1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1 a 01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3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5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0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1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 xml:space="preserve">TPS 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 xml:space="preserve">TPS 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3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 xml:space="preserve">TPS 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 xml:space="preserve">TPS 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/W 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 05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 xml:space="preserve">TPS 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01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 xml:space="preserve">TPS 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OA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0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 xml:space="preserve">TPS 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F S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03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 xml:space="preserve">TPS 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0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 xml:space="preserve">TPS 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O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/W 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 05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 xml:space="preserve">TPS 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 01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 xml:space="preserve">TPS 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N/W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F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/W 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W S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a 0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OA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 03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 01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0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 01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 0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 03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FA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S/F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N/W S</w:t>
            </w:r>
          </w:p>
          <w:p>
            <w:pPr>
              <w:pStyle w:val="Normal"/>
              <w:rPr/>
            </w:pPr>
            <w:r>
              <w:rPr/>
              <w:t>TS</w:t>
            </w:r>
          </w:p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"/>
      <w:lvlJc w:val="left"/>
      <w:pPr>
        <w:tabs>
          <w:tab w:val="num" w:pos="480"/>
        </w:tabs>
        <w:ind w:left="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8:05:00Z</dcterms:created>
  <dc:creator>Erie 1 Staff-Mobile Labs</dc:creator>
  <dc:description/>
  <cp:keywords/>
  <dc:language>en-US</dc:language>
  <cp:lastModifiedBy>Student</cp:lastModifiedBy>
  <cp:lastPrinted>2009-08-11T09:46:00Z</cp:lastPrinted>
  <dcterms:modified xsi:type="dcterms:W3CDTF">2009-10-08T18:05:00Z</dcterms:modified>
  <cp:revision>2</cp:revision>
  <dc:subject/>
  <dc:title>Content Analysis for Each Grade Level</dc:title>
</cp:coreProperties>
</file>