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8"/>
        <w:gridCol w:w="2308"/>
      </w:tblGrid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.05pt;margin-top:-63.45pt;width:282.55pt;height:44.9pt;mso-wrap-style:none;v-text-anchor:middle" type="_x0000_t136">
                  <v:path textpathok="t"/>
                  <v:textpath on="t" fitshape="t" string="Content/Skills 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utdoor sports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>$$? 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ook Ou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al arts, orienteering, project adventure, Dance (schedulin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dle Schoo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robics (never did i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 and 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b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ball (time constraint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**3-5 add a target sport (on rotation)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Integrate Dance—HS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visit swim issue (for 9/10)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</w:tc>
      </w:tr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tandard 1a (Traditional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Wall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ing/Fielding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tandard 1a (Physical Activity Categories)</w:t>
            </w:r>
          </w:p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 and Aesthetics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 id="shape_0" fillcolor="white" stroked="t" o:allowincell="f" style="position:absolute;margin-left:180pt;margin-top:-54pt;width:282.55pt;height:44.9pt;mso-wrap-style:none;v-text-anchor:middle" type="_x0000_t136">
            <v:path textpathok="t"/>
            <v:textpath on="t" fitshape="t" string="Assessment Checkli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8"/>
        <w:gridCol w:w="2308"/>
      </w:tblGrid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ssessment Analysis for Each Grade Level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tandard 1a (Traditional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Wall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ing/Fielding Sport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tandard 1a (Physical Activity Categories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 and Aesthetics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Activitie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2740</wp:posOffset>
                </wp:positionV>
                <wp:extent cx="7119620" cy="1878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47.9pt;mso-wrap-distance-left:9pt;mso-wrap-distance-right:9pt;mso-wrap-distance-top:0pt;mso-wrap-distance-bottom:0pt;margin-top:-26.2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21:00Z</dcterms:created>
  <dc:creator>Erie 1 Staff-Mobile Labs</dc:creator>
  <dc:description/>
  <cp:keywords/>
  <dc:language>en-US</dc:language>
  <cp:lastModifiedBy>Monica Daigler</cp:lastModifiedBy>
  <dcterms:modified xsi:type="dcterms:W3CDTF">2009-05-04T18:21:00Z</dcterms:modified>
  <cp:revision>2</cp:revision>
  <dc:subject/>
  <dc:title>Content Analysis for Each Grade Level</dc:title>
</cp:coreProperties>
</file>