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560"/>
        <w:gridCol w:w="553"/>
        <w:gridCol w:w="553"/>
        <w:gridCol w:w="553"/>
        <w:gridCol w:w="553"/>
        <w:gridCol w:w="553"/>
        <w:gridCol w:w="630"/>
        <w:gridCol w:w="630"/>
        <w:gridCol w:w="630"/>
        <w:gridCol w:w="683"/>
        <w:gridCol w:w="683"/>
        <w:gridCol w:w="683"/>
        <w:gridCol w:w="683"/>
        <w:gridCol w:w="2301"/>
      </w:tblGrid>
      <w:tr>
        <w:trPr>
          <w:trHeight w:val="2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/>
            </w:pPr>
            <w:r>
              <w:rPr/>
            </w:r>
          </w:p>
        </w:tc>
        <w:tc>
          <w:tcPr>
            <w:tcW w:w="7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.1pt;margin-top:-45.45pt;width:288.5pt;height:17.9pt;mso-wrap-style:none;v-text-anchor:middle" type="_x0000_t136">
                  <v:path textpathok="t"/>
                  <v:textpath on="t" fitshape="t" string="Checklis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</w:rPr>
              <w:t>Content Analysis for Each Grade Level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 – Team P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—Net/W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 -- Targ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 – Strike/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 – Dance/Aesthe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 --Outdo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 -- Fit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P – Personal Perform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/PI’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a 01 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a 02 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3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FA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4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FA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6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7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1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2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3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4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6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 </w:t>
            </w:r>
          </w:p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1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2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3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4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1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2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3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4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01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P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/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/W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/F 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P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a 02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/W 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P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03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01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02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03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01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02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 03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03:00Z</dcterms:created>
  <dc:creator>Erie 1 Staff-Mobile Labs</dc:creator>
  <dc:description/>
  <cp:keywords/>
  <dc:language>en-US</dc:language>
  <cp:lastModifiedBy>Maryvale 11</cp:lastModifiedBy>
  <cp:lastPrinted>2009-08-11T09:46:00Z</cp:lastPrinted>
  <dcterms:modified xsi:type="dcterms:W3CDTF">2009-11-12T17:38:00Z</dcterms:modified>
  <cp:revision>3</cp:revision>
  <dc:subject/>
  <dc:title>Content Analysis for Each Grade Level</dc:title>
</cp:coreProperties>
</file>