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0. </w:t>
      </w:r>
      <w:r>
        <w:rPr>
          <w:rFonts w:cs="NewCaledonia" w:ascii="NewCaledonia" w:hAnsi="NewCaledonia"/>
        </w:rPr>
        <w:t>Weathering and erosion of Earth’s crust are primarily caused b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gravity </w:t>
        <w:tab/>
        <w:tab/>
        <w:t>(3) evaporation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volcanic activity </w:t>
        <w:tab/>
        <w:t>(4) sedimentation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1. </w:t>
      </w:r>
      <w:r>
        <w:rPr>
          <w:rFonts w:cs="NewCaledonia" w:ascii="NewCaledonia" w:hAnsi="NewCaledonia"/>
        </w:rPr>
        <w:t>Which statement is true of all rock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Rocks contain organic material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Rocks contain fossil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Rocks are composed of minerals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Rocks are formed in layers.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2. </w:t>
      </w:r>
      <w:r>
        <w:rPr>
          <w:rFonts w:cs="NewCaledonia" w:ascii="NewCaledonia" w:hAnsi="NewCaledonia"/>
        </w:rPr>
        <w:t>Igneous rocks are formed b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weathering </w:t>
        <w:tab/>
        <w:t>(3) volcanic activit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cementation </w:t>
        <w:tab/>
        <w:t>(4) sedimenta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24. </w:t>
      </w:r>
      <w:r>
        <w:rPr>
          <w:rFonts w:cs="NewCaledonia" w:ascii="NewCaledonia" w:hAnsi="NewCaledonia"/>
        </w:rPr>
        <w:t>The diagram below shows a rock sample and an identification key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353310" cy="107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is rock sample would best be classified a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volcanic </w:t>
        <w:tab/>
        <w:tab/>
        <w:t>(3) metamorphic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sedimentary </w:t>
        <w:tab/>
        <w:t>(4) igneous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  <w:sz w:val="20"/>
          <w:szCs w:val="20"/>
        </w:rPr>
      </w:pPr>
      <w:r>
        <w:rPr>
          <w:rFonts w:cs="NewCaledonia-Bold" w:ascii="NewCaledonia-Bold" w:hAnsi="NewCaledonia-Bold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5. </w:t>
      </w:r>
      <w:r>
        <w:rPr>
          <w:rFonts w:cs="NewCaledonia" w:ascii="NewCaledonia" w:hAnsi="NewCaledonia"/>
        </w:rPr>
        <w:t>Oceans, glaciers, lakes, and rivers are part of Earth’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atmosphere </w:t>
        <w:tab/>
        <w:t>(3) hydrosphere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 xml:space="preserve">(2) hemisphere </w:t>
        <w:tab/>
        <w:t>(4) lithosphere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26. </w:t>
      </w:r>
      <w:r>
        <w:rPr>
          <w:rFonts w:cs="NewCaledonia" w:ascii="NewCaledonia" w:hAnsi="NewCaledonia"/>
        </w:rPr>
        <w:t>The diagram below shows the water cycle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2314575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letter represents the process of evaporation?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1) </w:t>
      </w:r>
      <w:r>
        <w:rPr>
          <w:rFonts w:cs="NewCaledonia-Italic" w:ascii="NewCaledonia-Italic" w:hAnsi="NewCaledonia-Italic"/>
          <w:i/>
          <w:iCs/>
        </w:rPr>
        <w:t xml:space="preserve">A </w:t>
        <w:tab/>
        <w:tab/>
        <w:tab/>
      </w:r>
      <w:r>
        <w:rPr>
          <w:rFonts w:cs="NewCaledonia" w:ascii="NewCaledonia" w:hAnsi="NewCaledonia"/>
        </w:rPr>
        <w:t xml:space="preserve">(3) </w:t>
      </w:r>
      <w:r>
        <w:rPr>
          <w:rFonts w:cs="NewCaledonia-Italic" w:ascii="NewCaledonia-Italic" w:hAnsi="NewCaledonia-Italic"/>
          <w:i/>
          <w:iCs/>
        </w:rPr>
        <w:t>C</w:t>
      </w:r>
    </w:p>
    <w:p>
      <w:pPr>
        <w:pStyle w:val="Normal"/>
        <w:autoSpaceDE w:val="false"/>
        <w:rPr/>
      </w:pPr>
      <w:r>
        <w:rPr>
          <w:rFonts w:cs="NewCaledonia" w:ascii="NewCaledonia" w:hAnsi="NewCaledonia"/>
        </w:rPr>
        <w:t xml:space="preserve">(2) </w:t>
      </w:r>
      <w:r>
        <w:rPr>
          <w:rFonts w:cs="NewCaledonia-Italic" w:ascii="NewCaledonia-Italic" w:hAnsi="NewCaledonia-Italic"/>
          <w:i/>
          <w:iCs/>
        </w:rPr>
        <w:t xml:space="preserve">B </w:t>
        <w:tab/>
        <w:tab/>
        <w:tab/>
      </w:r>
      <w:r>
        <w:rPr>
          <w:rFonts w:cs="NewCaledonia" w:ascii="NewCaledonia" w:hAnsi="NewCaledonia"/>
        </w:rPr>
        <w:t xml:space="preserve">(4) </w:t>
      </w:r>
      <w:r>
        <w:rPr>
          <w:rFonts w:cs="NewCaledonia-Italic" w:ascii="NewCaledonia-Italic" w:hAnsi="NewCaledonia-Italic"/>
          <w:i/>
          <w:iCs/>
        </w:rPr>
        <w:t>D</w:t>
      </w:r>
    </w:p>
    <w:p>
      <w:pPr>
        <w:pStyle w:val="Normal"/>
        <w:autoSpaceDE w:val="false"/>
        <w:rPr>
          <w:rFonts w:ascii="NewCaledonia" w:hAnsi="NewCaledonia" w:cs="NewCaledonia"/>
          <w:i/>
          <w:i/>
          <w:iCs/>
        </w:rPr>
      </w:pPr>
      <w:r>
        <w:rPr>
          <w:rFonts w:cs="NewCaledonia" w:ascii="NewCaledonia" w:hAnsi="NewCaledonia"/>
          <w:i/>
          <w:i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27. </w:t>
      </w:r>
      <w:r>
        <w:rPr>
          <w:rFonts w:cs="NewCaledonia" w:ascii="NewCaledonia" w:hAnsi="NewCaledonia"/>
        </w:rPr>
        <w:t>Convection currents in Earth’s mantle are believed to be responsible fo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ocean current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crustal plate movement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climatic chang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uneven surface heating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b/>
          <w:bCs/>
        </w:rPr>
        <w:t xml:space="preserve">41. </w:t>
      </w:r>
      <w:r>
        <w:rPr>
          <w:rFonts w:cs="NewCaledonia" w:ascii="NewCaledonia" w:hAnsi="NewCaledonia"/>
        </w:rPr>
        <w:t>The map below shows some geologic features located near the west coast of the United States.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230505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e arrows on either side of the fault represen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volcanic eruption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rock formation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the relative movement of air masses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the relative movement of tectonic plates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3. </w:t>
      </w:r>
      <w:r>
        <w:rPr>
          <w:rFonts w:cs="NewCaledonia" w:ascii="NewCaledonia" w:hAnsi="NewCaledonia"/>
        </w:rPr>
        <w:t>If shell fragments are found in a rock sample, it is most likely that the rock forme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on a mountain slop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on a glacie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from magma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>(4) in shallow water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4. </w:t>
      </w:r>
      <w:r>
        <w:rPr>
          <w:rFonts w:cs="NewCaledonia" w:ascii="NewCaledonia" w:hAnsi="NewCaledonia"/>
        </w:rPr>
        <w:t>The thin layer of water that covers most of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Earth’s surface is called th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atmosphere </w:t>
        <w:tab/>
        <w:t>(3) lithospher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hemisphere </w:t>
        <w:tab/>
        <w:t>(4) hydrosphere</w:t>
      </w:r>
    </w:p>
    <w:p>
      <w:pPr>
        <w:pStyle w:val="Normal"/>
        <w:autoSpaceDE w:val="false"/>
        <w:rPr>
          <w:rFonts w:ascii="NewCaledonia-Bold" w:hAnsi="NewCaledonia-Bold" w:cs="NewCaledonia-Bold"/>
          <w:b/>
          <w:b/>
          <w:bCs/>
        </w:rPr>
      </w:pPr>
      <w:r>
        <w:rPr>
          <w:rFonts w:cs="NewCaledonia-Bold" w:ascii="NewCaledonia-Bold" w:hAnsi="NewCaledonia-Bold"/>
          <w:b/>
          <w:bCs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5. </w:t>
      </w:r>
      <w:r>
        <w:rPr>
          <w:rFonts w:cs="NewCaledonia" w:ascii="NewCaledonia" w:hAnsi="NewCaledonia"/>
        </w:rPr>
        <w:t>Which term refers to the atmospheric conditions that prevail from season to season and year to year at a certain location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weather </w:t>
        <w:tab/>
        <w:tab/>
        <w:t>(3) equilibrium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 xml:space="preserve">(2) climate </w:t>
        <w:tab/>
        <w:tab/>
        <w:t>(4) ecosystem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wCaledonia-Bold" w:ascii="NewCaledonia-Bold" w:hAnsi="NewCaledonia-Bold"/>
          <w:b/>
          <w:bCs/>
        </w:rPr>
        <w:t xml:space="preserve">12. </w:t>
      </w:r>
      <w:r>
        <w:rPr>
          <w:rFonts w:cs="NewCaledonia" w:ascii="NewCaledonia" w:hAnsi="NewCaledonia"/>
        </w:rPr>
        <w:t>A common characteristic of sound waves is that the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are created by vibration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travel in straight lines toward the sourc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travel fastest through empty space</w:t>
      </w:r>
    </w:p>
    <w:p>
      <w:pPr>
        <w:pStyle w:val="Normal"/>
        <w:autoSpaceDE w:val="false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" w:ascii="NewCaledonia" w:hAnsi="NewCaledonia"/>
        </w:rPr>
        <w:t>(4) move at the speed of light</w:t>
      </w:r>
    </w:p>
    <w:p>
      <w:pPr>
        <w:pStyle w:val="Normal"/>
        <w:rPr>
          <w:rFonts w:ascii="NewCaledonia-Bold" w:hAnsi="NewCaledonia-Bold" w:cs="NewCaledonia-Bold"/>
          <w:sz w:val="20"/>
          <w:szCs w:val="20"/>
        </w:rPr>
      </w:pPr>
      <w:r>
        <w:rPr>
          <w:rFonts w:cs="NewCaledonia-Bold" w:ascii="NewCaledonia-Bold" w:hAnsi="NewCaledonia-Bold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32 The bold line on the map below shows the San Andreas Fault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2581275" cy="2143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The San Andreas Fault is the result of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overpopulat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a large glacier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weathering and eros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crustal plate movement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33. Four identical sand castles are shown below. Which sand castle will most likely be eroded fastest by the wind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14525" cy="4543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4. The surface of Earth is covered by a relatively thin layer of water called th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crust </w:t>
        <w:tab/>
        <w:tab/>
        <w:t>(3) hydrospher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mantle </w:t>
        <w:tab/>
        <w:tab/>
        <w:t>(4) atmosphere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5. Movement of Earth’s crust along plate boundaries produc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fronts </w:t>
        <w:tab/>
        <w:tab/>
        <w:t>(3) hurricanes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tides </w:t>
        <w:tab/>
        <w:tab/>
        <w:t>(4) earthquakes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6. In which type of rock are fossils generally found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igneous </w:t>
        <w:tab/>
        <w:tab/>
        <w:t>(3) sedimentar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metamorphic </w:t>
        <w:tab/>
        <w:t>(4) volcanic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7. Which title best describes the processes shown in the diagram below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7185" cy="2228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 the water cycle</w:t>
      </w:r>
    </w:p>
    <w:p>
      <w:pPr>
        <w:pStyle w:val="Normal"/>
        <w:rPr/>
      </w:pPr>
      <w:r>
        <w:rPr/>
        <w:t>(2) the tectonic cycle</w:t>
      </w:r>
    </w:p>
    <w:p>
      <w:pPr>
        <w:pStyle w:val="Normal"/>
        <w:rPr/>
      </w:pPr>
      <w:r>
        <w:rPr/>
        <w:t>(3) the calculation cycle</w:t>
      </w:r>
    </w:p>
    <w:p>
      <w:pPr>
        <w:pStyle w:val="Normal"/>
        <w:rPr/>
      </w:pPr>
      <w:r>
        <w:rPr/>
        <w:t>(4) the rock cycl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8. The diagram below shows a penny scratching the surface of the mineral calcit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5075" cy="1590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physical property of the calcite is being tested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streak </w:t>
        <w:tab/>
        <w:tab/>
        <w:t>(3) melting point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hardness </w:t>
        <w:tab/>
        <w:tab/>
        <w:t>(4) reaction to acid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25. The cross section below shows fossils and the rock layers in which they are found. Crustal movement has </w:t>
      </w:r>
      <w:r>
        <w:rPr>
          <w:rFonts w:cs="NewCaledonia-Italic" w:ascii="NewCaledonia-Italic" w:hAnsi="NewCaledonia-Italic"/>
          <w:i/>
          <w:iCs/>
        </w:rPr>
        <w:t xml:space="preserve">not </w:t>
      </w:r>
      <w:r>
        <w:rPr>
          <w:rFonts w:cs="NewCaledonia" w:ascii="NewCaledonia" w:hAnsi="NewCaledonia"/>
        </w:rPr>
        <w:t>displaced the rock layer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7975" cy="2000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fossil is considered the oldest in the cross section shown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armored fish </w:t>
        <w:tab/>
        <w:t>(3) early hors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dinosaurs </w:t>
        <w:tab/>
        <w:tab/>
        <w:t>(4) trilobites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4. The diagram below shows a method for determining a physical property of a mineral. The results are shown for two minerals, galena and calcite.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drawing>
          <wp:inline distT="0" distB="0" distL="0" distR="0">
            <wp:extent cx="2879090" cy="2425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property of the galena and calcite is indicated by the color of the powder each leaves on the ceramic tile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streak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hardnes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reaction to an acid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reaction to a solvent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6. Weather forecasts are more accurate today than in the past due to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global warming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air-quality control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plate tectonics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(4) use of images from space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>7. The diagram below shows tilted rock layers. The dashed lines represent missing parts of the rock layers.</w:t>
      </w:r>
    </w:p>
    <w:p>
      <w:pPr>
        <w:pStyle w:val="Normal"/>
        <w:rPr/>
      </w:pPr>
      <w:r>
        <w:rPr/>
        <w:drawing>
          <wp:inline distT="0" distB="0" distL="0" distR="0">
            <wp:extent cx="2514600" cy="189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Which process is most likely responsible for the removal of the missing parts of the rock layer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erosion</w:t>
        <w:tab/>
        <w:tab/>
        <w:t>(3) earthquak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deposition </w:t>
        <w:tab/>
        <w:tab/>
        <w:t>(4) faulting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  <w:b/>
          <w:b/>
        </w:rPr>
      </w:pPr>
      <w:r>
        <w:rPr>
          <w:rFonts w:cs="NewCaledonia" w:ascii="NewCaledonia" w:hAnsi="NewCaledonia"/>
          <w:b/>
        </w:rPr>
        <w:t>Base your answers to questions 8 and 9 on the diagram below, which shows a model of Earth’s interior.</w:t>
      </w:r>
    </w:p>
    <w:p>
      <w:pPr>
        <w:pStyle w:val="Normal"/>
        <w:autoSpaceDE w:val="false"/>
        <w:jc w:val="center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  <w:drawing>
          <wp:inline distT="0" distB="0" distL="0" distR="0">
            <wp:extent cx="2609850" cy="1990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8 What information did scientists study in order to develop this model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recordings of earthquake wave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locations of recent volcanic activit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core samples from seafloor drilling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fossils found in rock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9 Many scientists believe that crustal plate movement occurs because of convection cells contained in Earth’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crust </w:t>
        <w:tab/>
        <w:tab/>
        <w:t>(3) outer core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mantle </w:t>
        <w:tab/>
        <w:tab/>
        <w:t>(4) inner core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22. All rocks are composed of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fossils </w:t>
        <w:tab/>
        <w:tab/>
        <w:t>(3) metal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2) cells </w:t>
        <w:tab/>
        <w:tab/>
        <w:t>(4) minerals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29. Which two processes could result in the formation of high mountains with well-rounded peaks?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1) volcanic eruptions and global warming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2) earthquakes and tidal activity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3) collision of crustal plates and erosion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(4) production of greenhouse gases and weathering</w:t>
      </w:r>
    </w:p>
    <w:p>
      <w:pPr>
        <w:pStyle w:val="Normal"/>
        <w:rPr>
          <w:rFonts w:ascii="NewCaledonia" w:hAnsi="NewCaledonia" w:cs="NewCaledonia"/>
          <w:szCs w:val="20"/>
        </w:rPr>
      </w:pPr>
      <w:r>
        <w:rPr>
          <w:rFonts w:cs="NewCaledonia" w:ascii="NewCaledonia" w:hAnsi="NewCaledonia"/>
          <w:szCs w:val="20"/>
        </w:rPr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39. The Moon has the greatest effect on Earth’s</w:t>
      </w:r>
    </w:p>
    <w:p>
      <w:pPr>
        <w:pStyle w:val="Normal"/>
        <w:autoSpaceDE w:val="false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 xml:space="preserve">(1) year </w:t>
        <w:tab/>
        <w:tab/>
        <w:t>(3) ocean tides</w:t>
      </w:r>
    </w:p>
    <w:p>
      <w:pPr>
        <w:pStyle w:val="Normal"/>
        <w:autoSpaceDE w:val="false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</w:rPr>
        <w:t xml:space="preserve">(2) seasons </w:t>
        <w:tab/>
        <w:tab/>
        <w:t>(4) daylight hours</w:t>
      </w:r>
    </w:p>
    <w:p>
      <w:pPr>
        <w:pStyle w:val="Normal"/>
        <w:rPr>
          <w:rFonts w:ascii="NewCaledonia" w:hAnsi="NewCaledonia" w:cs="NewCaledonia"/>
          <w:sz w:val="20"/>
          <w:szCs w:val="20"/>
        </w:rPr>
      </w:pPr>
      <w:r>
        <w:rPr>
          <w:rFonts w:cs="NewCaledonia" w:ascii="NewCaledonia" w:hAnsi="NewCaledonia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SimSun;宋体" w:cs="Helvetica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5:31:00Z</dcterms:created>
  <dc:creator>Chris Betrus</dc:creator>
  <dc:description/>
  <dc:language>en-US</dc:language>
  <cp:lastModifiedBy>Chris Betrus</cp:lastModifiedBy>
  <dcterms:modified xsi:type="dcterms:W3CDTF">2007-09-09T16:06:00Z</dcterms:modified>
  <cp:revision>20</cp:revision>
  <dc:subject/>
  <dc:title>1</dc:title>
</cp:coreProperties>
</file>