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6. </w:t>
      </w:r>
      <w:r>
        <w:rPr>
          <w:rFonts w:cs="NewCaledonia" w:ascii="NewCaledonia" w:hAnsi="NewCaledonia"/>
        </w:rPr>
        <w:t>The diagram below shows a tall beaker with four different liquids and their densities.</w:t>
      </w:r>
    </w:p>
    <w:p>
      <w:pPr>
        <w:pStyle w:val="Normal"/>
        <w:autoSpaceDE w:val="false"/>
        <w:jc w:val="center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  <w:drawing>
          <wp:inline distT="0" distB="0" distL="0" distR="0">
            <wp:extent cx="1746250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If a ball that has a density of 1.73 g/cm</w:t>
      </w:r>
      <w:r>
        <w:rPr>
          <w:rFonts w:cs="NewCaledonia" w:ascii="NewCaledonia" w:hAnsi="NewCaledonia"/>
          <w:sz w:val="18"/>
          <w:szCs w:val="18"/>
        </w:rPr>
        <w:t xml:space="preserve">3 </w:t>
      </w:r>
      <w:r>
        <w:rPr>
          <w:rFonts w:cs="NewCaledonia" w:ascii="NewCaledonia" w:hAnsi="NewCaledonia"/>
        </w:rPr>
        <w:t>is placed in the beaker, where will the ball come to rest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on top of liquid </w:t>
      </w:r>
      <w:r>
        <w:rPr>
          <w:rFonts w:cs="NewCaledonia-Italic" w:ascii="NewCaledonia-Italic" w:hAnsi="NewCaledonia-Italic"/>
          <w:i/>
          <w:iCs/>
        </w:rPr>
        <w:t>A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between liquids </w:t>
      </w:r>
      <w:r>
        <w:rPr>
          <w:rFonts w:cs="NewCaledonia-Italic" w:ascii="NewCaledonia-Italic" w:hAnsi="NewCaledonia-Italic"/>
          <w:i/>
          <w:iCs/>
        </w:rPr>
        <w:t xml:space="preserve">B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C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3) between liquids </w:t>
      </w:r>
      <w:r>
        <w:rPr>
          <w:rFonts w:cs="NewCaledonia-Italic" w:ascii="NewCaledonia-Italic" w:hAnsi="NewCaledonia-Italic"/>
          <w:i/>
          <w:iCs/>
        </w:rPr>
        <w:t xml:space="preserve">C </w:t>
      </w:r>
      <w:r>
        <w:rPr>
          <w:rFonts w:cs="NewCaledonia" w:ascii="NewCaledonia" w:hAnsi="NewCaledonia"/>
        </w:rPr>
        <w:t xml:space="preserve">and </w:t>
      </w:r>
      <w:r>
        <w:rPr>
          <w:rFonts w:cs="NewCaledonia-Italic" w:ascii="NewCaledonia-Italic" w:hAnsi="NewCaledonia-Italic"/>
          <w:i/>
          <w:iCs/>
        </w:rPr>
        <w:t>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on the bottom of the beaker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8. </w:t>
      </w:r>
      <w:r>
        <w:rPr>
          <w:rFonts w:cs="NewCaledonia" w:ascii="NewCaledonia" w:hAnsi="NewCaledonia"/>
        </w:rPr>
        <w:t>Which statement best describes the property of light waves illustrated in the diagram below?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szCs w:val="20"/>
        </w:rPr>
        <w:drawing>
          <wp:inline distT="0" distB="0" distL="0" distR="0">
            <wp:extent cx="1428750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Some materials absorb light wave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Some materials reflect light wave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Light waves are refracted by some material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Light waves are emitted by some materials.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35. </w:t>
      </w:r>
      <w:r>
        <w:rPr>
          <w:rFonts w:cs="NewCaledonia" w:ascii="NewCaledonia" w:hAnsi="NewCaledonia"/>
        </w:rPr>
        <w:t>The table below shows the chemical symbols for some common elements.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1857375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Based on the information in the table, which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four substances below is a compound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CO </w:t>
        <w:tab/>
        <w:tab/>
        <w:t>(3) Si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He </w:t>
        <w:tab/>
        <w:tab/>
        <w:tab/>
        <w:t>(4) Fe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35. </w:t>
      </w:r>
      <w:r>
        <w:rPr>
          <w:rFonts w:cs="NewCaledonia" w:ascii="NewCaledonia" w:hAnsi="NewCaledonia"/>
        </w:rPr>
        <w:t>The graph below shows the solubility of two different chemical compounds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200275" cy="2162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Compared to copper sulfate, approximately how many more grams of potassium bromide would dissolve at 90°C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20 </w:t>
        <w:tab/>
        <w:tab/>
        <w:tab/>
        <w:t>(3) 60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40 </w:t>
        <w:tab/>
        <w:tab/>
        <w:tab/>
        <w:t>(4) 80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37. </w:t>
      </w:r>
      <w:r>
        <w:rPr>
          <w:rFonts w:cs="NewCaledonia" w:ascii="NewCaledonia" w:hAnsi="NewCaledonia"/>
        </w:rPr>
        <w:t>Some common substances and their chemical formulas are listed in the chart below.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1619250" cy="122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of these substances are element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hydrochloric acid and carbonic aci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carbon dioxide and wate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oxygen and helium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water and oxygen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5. Which scientific model could be used to predict the properties of an element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closed loop system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Punnett squa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Periodic Tabl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water cycle chart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38. The diagram below shows a light ra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304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In this diagram, the light ray is be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transmitted </w:t>
        <w:tab/>
        <w:t>(3) reflecte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absorbed </w:t>
        <w:tab/>
        <w:tab/>
        <w:t>(4) refracted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9. Which equipment will best separate a mixture of iron filings and black pepper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magnet </w:t>
        <w:tab/>
        <w:tab/>
        <w:t>(3) triple-beam balance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filter paper </w:t>
        <w:tab/>
        <w:t>(4) voltmeter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4. Which model is used by scientists to determine the properties of element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 Punnett square </w:t>
        <w:tab/>
        <w:t>(3) a pedigree char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he Periodic Table (4) the rock cycle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4. The diagram below shows a pencil in a glass of water.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1190625" cy="140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en viewed from the side, the pencil appears to be broken. What process causes this to happe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bsorption </w:t>
        <w:tab/>
        <w:tab/>
        <w:t>(3) reflec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evaporation </w:t>
        <w:tab/>
        <w:t>(4) refraction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11. Sand and iron particles that are similar in size and color are mixed together in a beaker. What would be the best method of separating the particle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Use tweezers to separate them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Use a magnet to separate them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Add water to the mixtur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Pour the mixture into a filter.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>13. The diagram below shows the geometric structure of a molecule of water (H</w:t>
      </w:r>
      <w:r>
        <w:rPr>
          <w:rFonts w:cs="NewCaledonia" w:ascii="NewCaledonia" w:hAnsi="NewCaledonia"/>
          <w:sz w:val="17"/>
          <w:szCs w:val="17"/>
        </w:rPr>
        <w:t>2</w:t>
      </w:r>
      <w:r>
        <w:rPr>
          <w:rFonts w:cs="NewCaledonia" w:ascii="NewCaledonia" w:hAnsi="NewCaledonia"/>
        </w:rPr>
        <w:t>O).</w:t>
      </w:r>
    </w:p>
    <w:p>
      <w:pPr>
        <w:pStyle w:val="Normal"/>
        <w:autoSpaceDE w:val="false"/>
        <w:jc w:val="center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2276475" cy="129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drawing>
          <wp:inline distT="0" distB="0" distL="0" distR="0">
            <wp:extent cx="2878455" cy="565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Caledonia" w:cs="NewCaledonia" w:ascii="NewCaledonia" w:hAnsi="NewCaledonia"/>
        </w:rPr>
        <w:t xml:space="preserve"> </w:t>
      </w:r>
      <w:r>
        <w:rPr>
          <w:rFonts w:cs="NewCaledonia" w:ascii="NewCaledonia" w:hAnsi="NewCaledonia"/>
        </w:rPr>
        <w:t xml:space="preserve">(1) genetic material </w:t>
        <w:tab/>
        <w:tab/>
        <w:t>(3) cell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chemical bonds </w:t>
        <w:tab/>
        <w:tab/>
        <w:t>(4) atom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17. The diagrams below show a natural process that weathers roc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4575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statement best explains why this process results in weathering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Frozen water acts as a solut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Water expands when it freeze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mass of water increases when it freezes.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Frozen water dissolves most types of rocks.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18. Which graph shows that more grams of a substance can be dissolved in water as the water temperature increases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9350" cy="271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0. When carbon and oxygen combine chemically, the mass of the product i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greater than the mass of the carbon plus the mass of the oxyge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equal to the mass of the carbon plus the mass of the oxyge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equal to the mass of the carb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less than the mass of the carbon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SimSun;宋体" w:cs="Helvetica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5:30:00Z</dcterms:created>
  <dc:creator>Chris Betrus</dc:creator>
  <dc:description/>
  <dc:language>en-US</dc:language>
  <cp:lastModifiedBy>Chris Betrus</cp:lastModifiedBy>
  <dcterms:modified xsi:type="dcterms:W3CDTF">2007-09-09T16:04:00Z</dcterms:modified>
  <cp:revision>18</cp:revision>
  <dc:subject/>
  <dc:title>1</dc:title>
</cp:coreProperties>
</file>