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9525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DU 464/764</w:t>
      </w:r>
    </w:p>
    <w:p>
      <w:pPr>
        <w:pStyle w:val="Normal"/>
        <w:rPr/>
      </w:pPr>
      <w:r>
        <w:rPr/>
        <w:t xml:space="preserve">Unit Building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ticipation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b/>
        </w:rPr>
        <w:t xml:space="preserve">Directions:  Read each of the statements and write either </w:t>
      </w:r>
      <w:r>
        <w:rPr>
          <w:b/>
          <w:u w:val="single"/>
        </w:rPr>
        <w:t>A</w:t>
      </w:r>
      <w:r>
        <w:rPr>
          <w:b/>
        </w:rPr>
        <w:t xml:space="preserve"> for AGREE or </w:t>
      </w:r>
      <w:r>
        <w:rPr>
          <w:b/>
          <w:u w:val="single"/>
        </w:rPr>
        <w:t>D</w:t>
      </w:r>
      <w:r>
        <w:rPr>
          <w:b/>
        </w:rPr>
        <w:t xml:space="preserve"> for DISAGREE i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1.  An effective unit takes roughly one week to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.  I should write my test at the end of the entire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.   The science text book should be used as the primary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4.  Multiple choice assessments should never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5.  Vocabulary acquisition and understanding are key parts of unit plan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6.  In “Teaching to the Test” teachers commit a serious injustice to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7.  An effective form of assessment at the end of a unit is a test or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8.  In a secondary Science classroom, the curriculum is taught using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9.  Projects should be weighted heavily in a unit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0.  Labs should be done as an ext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1.  An effective vocabulary activity is to have students define words and then use</w:t>
      </w:r>
    </w:p>
    <w:p>
      <w:pPr>
        <w:pStyle w:val="Normal"/>
        <w:rPr/>
      </w:pPr>
      <w:r>
        <w:rPr/>
        <w:t xml:space="preserve">                 </w:t>
      </w:r>
      <w:r>
        <w:rPr/>
        <w:t>them in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2.   Unit Plan design begins with setting performance goals fo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3.  Motivating students to think is an area that must be addressed when unit</w:t>
      </w:r>
    </w:p>
    <w:p>
      <w:pPr>
        <w:pStyle w:val="Normal"/>
        <w:rPr/>
      </w:pPr>
      <w:r>
        <w:rPr/>
        <w:t xml:space="preserve">                 </w:t>
      </w:r>
      <w:r>
        <w:rPr/>
        <w:t>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t>_____14.  A complete unit should provide students with multiple assess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5.  The academic standards, either NYS or Ontario, are the curriculu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0:27:00Z</dcterms:created>
  <dc:creator> </dc:creator>
  <dc:description/>
  <cp:keywords/>
  <dc:language>en-US</dc:language>
  <cp:lastModifiedBy>Monica Burgio</cp:lastModifiedBy>
  <dcterms:modified xsi:type="dcterms:W3CDTF">2008-10-14T21:49:00Z</dcterms:modified>
  <cp:revision>3</cp:revision>
  <dc:subject/>
  <dc:title>EDU 461/761</dc:title>
</cp:coreProperties>
</file>