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The Scientific Metho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7.8pt;width:171.5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54172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341" w:dyaOrig="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2pt;margin-top:22.8pt;width:252.45pt;height:10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79921845" r:id="rId4"/>
        </w:object>
      </w: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2566670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Question/Predict</w:t>
        <w:tab/>
        <w:tab/>
        <w:tab/>
        <w:t xml:space="preserve">       Observe                    Draw Conclusions</w: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36:00Z</dcterms:created>
  <dc:creator>Charlene Burchfield</dc:creator>
  <dc:description/>
  <cp:keywords/>
  <dc:language>en-US</dc:language>
  <cp:lastModifiedBy>Charlene Burchfield</cp:lastModifiedBy>
  <dcterms:modified xsi:type="dcterms:W3CDTF">2008-12-10T03:36:00Z</dcterms:modified>
  <cp:revision>2</cp:revision>
  <dc:subject/>
  <dc:title>                          The Scientific Method</dc:title>
</cp:coreProperties>
</file>