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    </w:t>
      </w:r>
      <w:r>
        <w:rPr>
          <w:sz w:val="72"/>
          <w:szCs w:val="72"/>
        </w:rPr>
        <w:t>The Scientific Method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05pt;margin-top:7.8pt;width:171.5pt;height:36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66673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341" w:dyaOrig="9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6.2pt;margin-top:22.8pt;width:252.45pt;height:103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25500335" r:id="rId4"/>
        </w:object>
      </w: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2566670" cy="196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  <w:szCs w:val="52"/>
        </w:rPr>
        <w:t>Question/Predict</w:t>
        <w:tab/>
        <w:tab/>
        <w:tab/>
        <w:t xml:space="preserve">       Observe                    Draw Conclusions</w:t>
      </w:r>
    </w:p>
    <w:sectPr>
      <w:type w:val="nextPage"/>
      <w:pgSz w:orient="landscape" w:w="15840" w:h="12240"/>
      <w:pgMar w:left="720" w:right="7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3:36:00Z</dcterms:created>
  <dc:creator>Charlene Burchfield</dc:creator>
  <dc:description/>
  <cp:keywords/>
  <dc:language>en-US</dc:language>
  <cp:lastModifiedBy>Charlene Burchfield</cp:lastModifiedBy>
  <dcterms:modified xsi:type="dcterms:W3CDTF">2008-12-10T03:36:00Z</dcterms:modified>
  <cp:revision>2</cp:revision>
  <dc:subject/>
  <dc:title>                          The Scientific Method</dc:title>
</cp:coreProperties>
</file>