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am Passing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3.8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pt;margin-top:3.8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4pt;margin-top:3.8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pt;margin-top:5.35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045</wp:posOffset>
                </wp:positionH>
                <wp:positionV relativeFrom="paragraph">
                  <wp:posOffset>43815</wp:posOffset>
                </wp:positionV>
                <wp:extent cx="923290" cy="69469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958215</wp:posOffset>
                </wp:positionV>
                <wp:extent cx="923290" cy="6946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1872615</wp:posOffset>
                </wp:positionV>
                <wp:extent cx="1037590" cy="6946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1905</wp:posOffset>
                </wp:positionV>
                <wp:extent cx="10375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0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916305</wp:posOffset>
                </wp:positionV>
                <wp:extent cx="923290" cy="6946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2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2855</wp:posOffset>
                </wp:positionH>
                <wp:positionV relativeFrom="paragraph">
                  <wp:posOffset>1830705</wp:posOffset>
                </wp:positionV>
                <wp:extent cx="1037590" cy="6946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4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2745105</wp:posOffset>
                </wp:positionV>
                <wp:extent cx="1151890" cy="10375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16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ipul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055</wp:posOffset>
                </wp:positionH>
                <wp:positionV relativeFrom="paragraph">
                  <wp:posOffset>1905</wp:posOffset>
                </wp:positionV>
                <wp:extent cx="923290" cy="694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0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916305</wp:posOffset>
                </wp:positionV>
                <wp:extent cx="923290" cy="6946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2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1830705</wp:posOffset>
                </wp:positionV>
                <wp:extent cx="1037590" cy="6946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4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3055</wp:posOffset>
                </wp:positionH>
                <wp:positionV relativeFrom="paragraph">
                  <wp:posOffset>2745105</wp:posOffset>
                </wp:positionV>
                <wp:extent cx="1151890" cy="1037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16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1905</wp:posOffset>
                </wp:positionV>
                <wp:extent cx="923290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0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916305</wp:posOffset>
                </wp:positionV>
                <wp:extent cx="923290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2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ed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0555</wp:posOffset>
                </wp:positionH>
                <wp:positionV relativeFrom="paragraph">
                  <wp:posOffset>1830705</wp:posOffset>
                </wp:positionV>
                <wp:extent cx="1037590" cy="694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Hand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4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Hand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8955</wp:posOffset>
                </wp:positionH>
                <wp:positionV relativeFrom="paragraph">
                  <wp:posOffset>2628265</wp:posOffset>
                </wp:positionV>
                <wp:extent cx="1151890" cy="8089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ro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6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cro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3542665</wp:posOffset>
                </wp:positionV>
                <wp:extent cx="1151890" cy="692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g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1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l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5pt;mso-wrap-distance-left:9.05pt;mso-wrap-distance-right:9.05pt;mso-wrap-distance-top:0pt;mso-wrap-distance-bottom:0pt;margin-top:278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g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>/1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electiv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4342765</wp:posOffset>
                </wp:positionV>
                <wp:extent cx="1151890" cy="6946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-Ultimate Frisb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41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-Ultimate Frisb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8955</wp:posOffset>
                </wp:positionH>
                <wp:positionV relativeFrom="paragraph">
                  <wp:posOffset>194945</wp:posOffset>
                </wp:positionV>
                <wp:extent cx="1151890" cy="6946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ke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1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l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5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ke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>/1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electiv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t/Wall Sports: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white" stroked="t" o:allowincell="f" style="position:absolute;margin-left:18pt;margin-top:6.3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1pt;margin-top:6.3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97pt;margin-top:6.3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0pt;margin-top:6.3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87pt;margin-top:12.6pt;width:35.95pt;height:53.95pt;mso-wrap-style:none;v-text-anchor:middle" type="_x0000_t172">
            <v:path textpathok="t"/>
            <v:textpath on="t" fitshape="t" string="Exit Ex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549pt;margin-top:12.6pt;width:35.95pt;height:53.95pt;mso-wrap-style:none;v-text-anchor:middle" type="_x0000_t172">
            <v:path textpathok="t"/>
            <v:textpath on="t" fitshape="t" string="Exit Ex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855</wp:posOffset>
                </wp:positionH>
                <wp:positionV relativeFrom="paragraph">
                  <wp:posOffset>65405</wp:posOffset>
                </wp:positionV>
                <wp:extent cx="1037590" cy="6946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4355</wp:posOffset>
                </wp:positionH>
                <wp:positionV relativeFrom="paragraph">
                  <wp:posOffset>65405</wp:posOffset>
                </wp:positionV>
                <wp:extent cx="1494790" cy="9232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5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65405</wp:posOffset>
                </wp:positionV>
                <wp:extent cx="1037590" cy="6946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0555</wp:posOffset>
                </wp:positionH>
                <wp:positionV relativeFrom="paragraph">
                  <wp:posOffset>65405</wp:posOffset>
                </wp:positionV>
                <wp:extent cx="1037590" cy="6946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ley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ley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094105</wp:posOffset>
                </wp:positionV>
                <wp:extent cx="1151890" cy="9232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to Racquet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86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oduction to Racquet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4355</wp:posOffset>
                </wp:positionH>
                <wp:positionV relativeFrom="paragraph">
                  <wp:posOffset>1208405</wp:posOffset>
                </wp:positionV>
                <wp:extent cx="1151890" cy="92329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quet S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5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cquet Spor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3155</wp:posOffset>
                </wp:positionH>
                <wp:positionV relativeFrom="paragraph">
                  <wp:posOffset>1208405</wp:posOffset>
                </wp:positionV>
                <wp:extent cx="1151890" cy="9232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dmint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5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dmint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0555</wp:posOffset>
                </wp:positionH>
                <wp:positionV relativeFrom="paragraph">
                  <wp:posOffset>1208405</wp:posOffset>
                </wp:positionV>
                <wp:extent cx="1151890" cy="9232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dmin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9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dmin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0555</wp:posOffset>
                </wp:positionH>
                <wp:positionV relativeFrom="paragraph">
                  <wp:posOffset>2351405</wp:posOffset>
                </wp:positionV>
                <wp:extent cx="1151890" cy="9232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nis (ellip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8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nnis (ellip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0555</wp:posOffset>
                </wp:positionH>
                <wp:positionV relativeFrom="paragraph">
                  <wp:posOffset>3494405</wp:posOffset>
                </wp:positionV>
                <wp:extent cx="1151890" cy="9232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kle 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7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kle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0555</wp:posOffset>
                </wp:positionH>
                <wp:positionV relativeFrom="paragraph">
                  <wp:posOffset>4637405</wp:posOffset>
                </wp:positionV>
                <wp:extent cx="1151890" cy="8089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Ten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65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le Ten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sonal Performance Activities: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white" stroked="t" o:allowincell="f" style="position:absolute;margin-left:45pt;margin-top:15.3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9pt;margin-top:15.3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6pt;margin-top:15.3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32pt;margin-top:15.3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6600cc" stroked="t" o:allowincell="f" style="position:absolute;margin-left:396pt;margin-top:21.6pt;width:35.95pt;height:44.95pt;mso-wrap-style:none;v-text-anchor:middle" type="_x0000_t172">
            <v:path textpathok="t"/>
            <v:textpath on="t" fitshape="t" string="Exit Ex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384175</wp:posOffset>
                </wp:positionV>
                <wp:extent cx="1037590" cy="6946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m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0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m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1184275</wp:posOffset>
                </wp:positionV>
                <wp:extent cx="1037590" cy="69469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-a-G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93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nt-a-G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1984375</wp:posOffset>
                </wp:positionV>
                <wp:extent cx="1037590" cy="69469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ympic Ga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5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ympic Ga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155</wp:posOffset>
                </wp:positionH>
                <wp:positionV relativeFrom="paragraph">
                  <wp:posOffset>3584575</wp:posOffset>
                </wp:positionV>
                <wp:extent cx="1494790" cy="18376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 – 2 we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chute Group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all parachute la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la Hoop Pa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g Ball Car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sion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Impossible Cro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28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 – 2 we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rachute Group Activiti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mall parachute launc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ula Hoop Pas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g Ball Car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sion Impossi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Impossible Cro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2784475</wp:posOffset>
                </wp:positionV>
                <wp:extent cx="1037590" cy="69469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stacle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1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stacle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1555</wp:posOffset>
                </wp:positionH>
                <wp:positionV relativeFrom="paragraph">
                  <wp:posOffset>384175</wp:posOffset>
                </wp:positionV>
                <wp:extent cx="1151890" cy="69469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ymnas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184275</wp:posOffset>
                </wp:positionV>
                <wp:extent cx="1151890" cy="69469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m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93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m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1555</wp:posOffset>
                </wp:positionH>
                <wp:positionV relativeFrom="paragraph">
                  <wp:posOffset>1984375</wp:posOffset>
                </wp:positionV>
                <wp:extent cx="1151890" cy="69469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56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1555</wp:posOffset>
                </wp:positionH>
                <wp:positionV relativeFrom="paragraph">
                  <wp:posOffset>2784475</wp:posOffset>
                </wp:positionV>
                <wp:extent cx="1151890" cy="69469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9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ar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3584575</wp:posOffset>
                </wp:positionV>
                <wp:extent cx="1609090" cy="183769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sion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tro Cro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anic Cross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lay Races-Cup Stac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la Hoop Rel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xic waste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pe 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28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sion Impossi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tro Cro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tanic Cross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lay Races-Cup Stack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ula Hoop Relay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xic waste transpor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pe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7455</wp:posOffset>
                </wp:positionH>
                <wp:positionV relativeFrom="paragraph">
                  <wp:posOffset>384175</wp:posOffset>
                </wp:positionV>
                <wp:extent cx="1151890" cy="69469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wimm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wimm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7455</wp:posOffset>
                </wp:positionH>
                <wp:positionV relativeFrom="paragraph">
                  <wp:posOffset>1184275</wp:posOffset>
                </wp:positionV>
                <wp:extent cx="1151890" cy="69469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 and Fi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9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ck and Fie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7455</wp:posOffset>
                </wp:positionH>
                <wp:positionV relativeFrom="paragraph">
                  <wp:posOffset>1984375</wp:posOffset>
                </wp:positionV>
                <wp:extent cx="1723390" cy="12661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rm-up – relay races with tennis ball, blob tag, tail ta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 – mission impossible, river crossing, knots, hula hoops, speed bump 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56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rm-up – relay races with tennis ball, blob tag, tail ta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mes – mission impossible, river crossing, knots, hula hoops, speed bump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6255</wp:posOffset>
                </wp:positionH>
                <wp:positionV relativeFrom="paragraph">
                  <wp:posOffset>384175</wp:posOffset>
                </wp:positionV>
                <wp:extent cx="1151890" cy="69469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gg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p Stac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gg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p Stac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6255</wp:posOffset>
                </wp:positionH>
                <wp:positionV relativeFrom="paragraph">
                  <wp:posOffset>1184275</wp:posOffset>
                </wp:positionV>
                <wp:extent cx="1609090" cy="11518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reational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uffle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an-Bag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rsesho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93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reational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c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uffle Boar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an-Bag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rse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6255</wp:posOffset>
                </wp:positionH>
                <wp:positionV relativeFrom="paragraph">
                  <wp:posOffset>2441575</wp:posOffset>
                </wp:positionV>
                <wp:extent cx="1723390" cy="206629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sion Imposs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juggle/Warp spe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pe L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rning lea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pping stone/Island H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ison peanut butter p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n-B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teroi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o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e fie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ffic J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ver r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2.7pt;mso-wrap-distance-left:9.05pt;mso-wrap-distance-right:9.05pt;mso-wrap-distance-top:0pt;mso-wrap-distance-bottom:0pt;margin-top:192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perative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ssion Impossi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oup juggle/Warp spe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pe Lin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urning leaf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epping stone/Island Ho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ison peanut butter pi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in-Bal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teroid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no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ne fiel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ffic Ja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ver 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36pt;margin-top:18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pt;margin-top:18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4pt;margin-top:18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7pt;margin-top:18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t>Dance and Aesthet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681355</wp:posOffset>
                </wp:positionV>
                <wp:extent cx="1151890" cy="923290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8655</wp:posOffset>
                </wp:positionH>
                <wp:positionV relativeFrom="paragraph">
                  <wp:posOffset>681355</wp:posOffset>
                </wp:positionV>
                <wp:extent cx="1266190" cy="172339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with Cooperative games (both every ye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53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 with Cooperative games (both every ye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96055</wp:posOffset>
                </wp:positionH>
                <wp:positionV relativeFrom="paragraph">
                  <wp:posOffset>681355</wp:posOffset>
                </wp:positionV>
                <wp:extent cx="1151890" cy="92329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s –with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5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s –with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utdoo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–snowsho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iking/Fieldi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6pt;margin-top:10.9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pt;margin-top:10.9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0pt;margin-top:10.9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77pt;margin-top:10.9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4155</wp:posOffset>
                </wp:positionH>
                <wp:positionV relativeFrom="paragraph">
                  <wp:posOffset>67945</wp:posOffset>
                </wp:positionV>
                <wp:extent cx="1266190" cy="923290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ipul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4455</wp:posOffset>
                </wp:positionH>
                <wp:positionV relativeFrom="paragraph">
                  <wp:posOffset>67945</wp:posOffset>
                </wp:positionV>
                <wp:extent cx="1266190" cy="92329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ipul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out the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5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ipul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out the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8955</wp:posOffset>
                </wp:positionH>
                <wp:positionV relativeFrom="paragraph">
                  <wp:posOffset>182245</wp:posOffset>
                </wp:positionV>
                <wp:extent cx="1266190" cy="92329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r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4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or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4855</wp:posOffset>
                </wp:positionH>
                <wp:positionV relativeFrom="paragraph">
                  <wp:posOffset>182245</wp:posOffset>
                </wp:positionV>
                <wp:extent cx="1494790" cy="92329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4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4155</wp:posOffset>
                </wp:positionH>
                <wp:positionV relativeFrom="paragraph">
                  <wp:posOffset>892175</wp:posOffset>
                </wp:positionV>
                <wp:extent cx="1266190" cy="92329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155</wp:posOffset>
                </wp:positionH>
                <wp:positionV relativeFrom="paragraph">
                  <wp:posOffset>2035175</wp:posOffset>
                </wp:positionV>
                <wp:extent cx="1266190" cy="92329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e ball/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6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e ball/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2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4455</wp:posOffset>
                </wp:positionH>
                <wp:positionV relativeFrom="paragraph">
                  <wp:posOffset>892175</wp:posOffset>
                </wp:positionV>
                <wp:extent cx="1266190" cy="923290"/>
                <wp:effectExtent l="0" t="0" r="0" b="0"/>
                <wp:wrapNone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or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oor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4455</wp:posOffset>
                </wp:positionH>
                <wp:positionV relativeFrom="paragraph">
                  <wp:posOffset>2035175</wp:posOffset>
                </wp:positionV>
                <wp:extent cx="1494790" cy="92329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6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8955</wp:posOffset>
                </wp:positionH>
                <wp:positionV relativeFrom="paragraph">
                  <wp:posOffset>1006475</wp:posOffset>
                </wp:positionV>
                <wp:extent cx="1266190" cy="923290"/>
                <wp:effectExtent l="0" t="0" r="0" b="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Hoc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79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eld Hoc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4655</wp:posOffset>
                </wp:positionH>
                <wp:positionV relativeFrom="paragraph">
                  <wp:posOffset>2035175</wp:posOffset>
                </wp:positionV>
                <wp:extent cx="1494790" cy="92329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ball/sof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nd 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6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ball/sof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and 8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24855</wp:posOffset>
                </wp:positionH>
                <wp:positionV relativeFrom="paragraph">
                  <wp:posOffset>1006475</wp:posOffset>
                </wp:positionV>
                <wp:extent cx="1494790" cy="923290"/>
                <wp:effectExtent l="0" t="0" r="0" b="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Hoc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79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eld Hoc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rget Spor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7pt;margin-top:12.8pt;width:62.95pt;height:25.4pt;mso-wrap-style:none;v-text-anchor:middle" type="_x0000_t136">
            <v:path textpathok="t"/>
            <v:textpath on="t" fitshape="t" string="K-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2.8pt;width:62.95pt;height:25.4pt;mso-wrap-style:none;v-text-anchor:middle" type="_x0000_t136">
            <v:path textpathok="t"/>
            <v:textpath on="t" fitshape="t" string="3-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1pt;margin-top:12.8pt;width:62.95pt;height:25.4pt;mso-wrap-style:none;v-text-anchor:middle" type="_x0000_t136">
            <v:path textpathok="t"/>
            <v:textpath on="t" fitshape="t" string="6-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13pt;margin-top:12.8pt;width:62.95pt;height:25.4pt;mso-wrap-style:none;v-text-anchor:middle" type="_x0000_t136">
            <v:path textpathok="t"/>
            <v:textpath on="t" fitshape="t" string="9-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615315</wp:posOffset>
                </wp:positionV>
                <wp:extent cx="1494790" cy="923290"/>
                <wp:effectExtent l="0" t="0" r="0" b="0"/>
                <wp:wrapNone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wing/Tos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4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owing/Tos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2901315</wp:posOffset>
                </wp:positionV>
                <wp:extent cx="1494790" cy="923290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w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2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w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1644015</wp:posOffset>
                </wp:positionV>
                <wp:extent cx="1609090" cy="1151890"/>
                <wp:effectExtent l="0" t="0" r="0" b="0"/>
                <wp:wrapNone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reational Ga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uffle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rsesho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2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reational Gam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c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uffle Boar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urli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orse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3930015</wp:posOffset>
                </wp:positionV>
                <wp:extent cx="1609090" cy="1037590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-Go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30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-Go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1555</wp:posOffset>
                </wp:positionH>
                <wp:positionV relativeFrom="paragraph">
                  <wp:posOffset>615315</wp:posOffset>
                </wp:positionV>
                <wp:extent cx="1609090" cy="115189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n-J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8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n-J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1555</wp:posOffset>
                </wp:positionH>
                <wp:positionV relativeFrom="paragraph">
                  <wp:posOffset>1872615</wp:posOffset>
                </wp:positionV>
                <wp:extent cx="1609090" cy="115189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ce Inv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cl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ace Invad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2 cl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4655</wp:posOffset>
                </wp:positionH>
                <wp:positionV relativeFrom="paragraph">
                  <wp:posOffset>615315</wp:posOffset>
                </wp:positionV>
                <wp:extent cx="1609090" cy="1151890"/>
                <wp:effectExtent l="0" t="0" r="0" b="0"/>
                <wp:wrapNone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w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8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w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96355</wp:posOffset>
                </wp:positionH>
                <wp:positionV relativeFrom="paragraph">
                  <wp:posOffset>615315</wp:posOffset>
                </wp:positionV>
                <wp:extent cx="1609090" cy="1151890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h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48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ch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d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96355</wp:posOffset>
                </wp:positionH>
                <wp:positionV relativeFrom="paragraph">
                  <wp:posOffset>1986915</wp:posOffset>
                </wp:positionV>
                <wp:extent cx="1609090" cy="115189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n 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56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en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96355</wp:posOffset>
                </wp:positionH>
                <wp:positionV relativeFrom="paragraph">
                  <wp:posOffset>3358515</wp:posOffset>
                </wp:positionV>
                <wp:extent cx="1609090" cy="1151890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 Games –golf KanJ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264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 Games –golf Kan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mmar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day we looked at a micro-view of the units.  Scope and sequence for grade levels and aligned odd/even years.  Some conversations about making sure that within that grade or grade levels there was alignment was important.  Further discussions will be necessary.  We also discussed the minutes for K-3 and 4-6.  It is important to focus on the minutes AND the fitness and activities and skills we want our students to have.  Further discussions are necessar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ext Steps: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ify curriculum maps to show changes made on March 18, 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xit Assessments (2,5,8,10,12) align to PE profi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tness K-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ding Polic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Pla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ext year meeting:  Beginning of September and May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?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42:00Z</dcterms:created>
  <dc:creator>Starpoint CSD</dc:creator>
  <dc:description/>
  <cp:keywords/>
  <dc:language>en-US</dc:language>
  <cp:lastModifiedBy>Starpoint CSD</cp:lastModifiedBy>
  <cp:lastPrinted>2009-03-18T14:42:00Z</cp:lastPrinted>
  <dcterms:modified xsi:type="dcterms:W3CDTF">2009-03-18T18:42:00Z</dcterms:modified>
  <cp:revision>2</cp:revision>
  <dc:subject/>
  <dc:title>Team Passing:</dc:title>
</cp:coreProperties>
</file>