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8219782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63394654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10329628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