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0"/>
        </w:rPr>
        <w:t>Physical Science Unit Test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/>
      </w:pPr>
      <w:r>
        <w:rPr/>
        <w:t>Name_____________________________________________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Directions:  Circle the correct choice for each answer.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ind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.  Group by shape.  Draw an X on the object that does not belong.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194310</wp:posOffset>
            </wp:positionV>
            <wp:extent cx="1143000" cy="113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570865" cy="554355"/>
            <wp:effectExtent l="0" t="0" r="0" b="0"/>
            <wp:docPr id="2" name="bd0634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634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</w:rPr>
        <w:t xml:space="preserve">                 </w:t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262890" cy="1038225"/>
            <wp:effectExtent l="0" t="0" r="0" b="0"/>
            <wp:docPr id="3" name="bs0077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s00778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1" r="-4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</w:rPr>
        <w:t xml:space="preserve">                  </w:t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1047115" cy="788670"/>
            <wp:effectExtent l="0" t="0" r="0" b="0"/>
            <wp:docPr id="4" name="fd0054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d00548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properties describe a basketball? 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127000</wp:posOffset>
            </wp:positionV>
            <wp:extent cx="793750" cy="7632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ugh, round, orang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lue, smooth, sof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umpy, rectangular, har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ich object does not have its own shape?</w:t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ey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cissor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range juice</w:t>
      </w:r>
    </w:p>
    <w:p>
      <w:pPr>
        <w:pStyle w:val="Normal"/>
        <w:ind w:left="144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am I?  I have no color.  I have no shape.  I have no taste.  I am all   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>around you.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ok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ir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at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e took an ice cube out of the freezer and put it into a glass on the table.  What will probably happen to the ice cube?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 will stay the same all day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 will turn to a liquid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 will turn purpl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word vibrate means: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 climb up and dow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 run very fas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 move back and forth very fas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ircle the two pictures that show loud sounds.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6424" w:dyaOrig="4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8.8pt;width:99.75pt;height:76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77164657" r:id="rId7"/>
        </w:object>
        <w:object w:dxaOrig="5695" w:dyaOrig="542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62pt;margin-top:-0.2pt;width:87pt;height:83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618705485" r:id="rId9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-2540</wp:posOffset>
            </wp:positionV>
            <wp:extent cx="800735" cy="11430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09" w:dyaOrig="281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32pt;margin-top:8.8pt;width:75.8pt;height:75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879474823" r:id="rId12"/>
        </w:objec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ish swimming                            Alarm clock                     man using a               mouse eating cheese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         </w:t>
      </w:r>
      <w:r>
        <w:rPr>
          <w:rFonts w:cs="Comic Sans MS" w:ascii="Comic Sans MS" w:hAnsi="Comic Sans MS"/>
          <w:sz w:val="22"/>
        </w:rPr>
        <w:t>buzzing                         jackhammer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ircle the two pictures that show high pitched sounds.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830"/>
        </w:tabs>
        <w:ind w:left="183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5:55:00Z</dcterms:created>
  <dc:creator>TCSD</dc:creator>
  <dc:description/>
  <cp:keywords/>
  <dc:language>en-US</dc:language>
  <cp:lastModifiedBy>TCSD</cp:lastModifiedBy>
  <dcterms:modified xsi:type="dcterms:W3CDTF">2009-08-04T16:40:00Z</dcterms:modified>
  <cp:revision>1</cp:revision>
  <dc:subject/>
  <dc:title/>
</cp:coreProperties>
</file>