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</w:rPr>
        <w:t>Physical Science Unit Tes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/>
      </w:pPr>
      <w:r>
        <w:rPr/>
        <w:t>Name_____________________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Directions:  Circle the correct choice for each answer.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 Group by shape.  Draw an X on the object that does not belong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94310</wp:posOffset>
            </wp:positionV>
            <wp:extent cx="11430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70865" cy="554355"/>
            <wp:effectExtent l="0" t="0" r="0" b="0"/>
            <wp:docPr id="2" name="bd063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34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262890" cy="1038225"/>
            <wp:effectExtent l="0" t="0" r="0" b="0"/>
            <wp:docPr id="3" name="bs007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77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" r="-4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1047115" cy="788670"/>
            <wp:effectExtent l="0" t="0" r="0" b="0"/>
            <wp:docPr id="4" name="fd005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d0054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properties describe a basketball?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27000</wp:posOffset>
            </wp:positionV>
            <wp:extent cx="793750" cy="7632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ugh, round, orang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ue, smooth, sof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mpy, rectangular, h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ich object does not have its own shape?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issor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ange juice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am I?  I have no color.  I have no shape.  I have no taste.  I am all   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around you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e took an ice cube out of the freezer and put it into a glass on the table.  What will probably happen to the ice cube?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stay the same all da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to a liqui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purp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word vibrate means: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climb up and dow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run very fas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move back and forth very fa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lou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6424" w:dyaOrig="4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8.8pt;width:99.75pt;height:76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23394797" r:id="rId7"/>
        </w:object>
        <w:object w:dxaOrig="5695" w:dyaOrig="54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2pt;margin-top:-0.2pt;width:87pt;height:83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069608317" r:id="rId9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800735" cy="1143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9" w:dyaOrig="28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pt;margin-top:8.8pt;width:75.8pt;height:7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92436629" r:id="rId12"/>
        </w:objec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sh swimming                            Alarm clock                     man using a               mouse eating cheese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</w:t>
      </w:r>
      <w:r>
        <w:rPr>
          <w:rFonts w:cs="Comic Sans MS" w:ascii="Comic Sans MS" w:hAnsi="Comic Sans MS"/>
          <w:sz w:val="22"/>
        </w:rPr>
        <w:t>buzzing                         jackhammer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high pitche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55:00Z</dcterms:created>
  <dc:creator>TCSD</dc:creator>
  <dc:description/>
  <cp:keywords/>
  <dc:language>en-US</dc:language>
  <cp:lastModifiedBy>TCSD</cp:lastModifiedBy>
  <dcterms:modified xsi:type="dcterms:W3CDTF">2009-08-04T16:40:00Z</dcterms:modified>
  <cp:revision>1</cp:revision>
  <dc:subject/>
  <dc:title/>
</cp:coreProperties>
</file>