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ummar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inished prioritizing curriculum K-12 (I,D,S,E). Worked on common ofmrat for curriculum maps and finished maps (drafts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Goal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Summer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K-4 get resources for “red” area on matrix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Finish maps (user friendly, vocab.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>5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– resources for ecosyste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Next Year: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Training on kit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Prob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Continu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39:00Z</dcterms:created>
  <dc:creator>julie gajewski</dc:creator>
  <dc:description/>
  <cp:keywords/>
  <dc:language>en-US</dc:language>
  <cp:lastModifiedBy>julie gajewski</cp:lastModifiedBy>
  <dcterms:modified xsi:type="dcterms:W3CDTF">2009-06-04T19:38:00Z</dcterms:modified>
  <cp:revision>1</cp:revision>
  <dc:subject/>
  <dc:title>Summary:</dc:title>
</cp:coreProperties>
</file>