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rpoint P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2,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and Finding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 Overview of PE profile and mapping.  Discussed using word as opposed to techpaths – not conducive to PE.  Worked on finishing current curriculum maps.  They are on the shared drive.  We compiled a chart giving us a macro-view of gaps.  It is attached so that everyone can analyze overview.  Next time we will look at each area and check for gaps and repetitions.  We will also make a scope and sequence documenting the rotational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eeds:  </w:t>
      </w:r>
    </w:p>
    <w:p>
      <w:pPr>
        <w:pStyle w:val="Normal"/>
        <w:numPr>
          <w:ilvl w:val="0"/>
          <w:numId w:val="1"/>
        </w:numPr>
        <w:rPr/>
      </w:pPr>
      <w:r>
        <w:rPr/>
        <w:t>Meet next year before school and in May for further curriculum work</w:t>
      </w:r>
    </w:p>
    <w:p>
      <w:pPr>
        <w:pStyle w:val="Normal"/>
        <w:numPr>
          <w:ilvl w:val="0"/>
          <w:numId w:val="1"/>
        </w:numPr>
        <w:rPr/>
      </w:pPr>
      <w:r>
        <w:rPr/>
        <w:t>Regulations:  Home Schooled and PE (home schooled students intramurals but no PE class)…need PE instruction</w:t>
      </w:r>
    </w:p>
    <w:p>
      <w:pPr>
        <w:pStyle w:val="Normal"/>
        <w:numPr>
          <w:ilvl w:val="0"/>
          <w:numId w:val="1"/>
        </w:numPr>
        <w:rPr/>
      </w:pPr>
      <w:r>
        <w:rPr/>
        <w:t>IEP’s – PE staff needs to be invited to CSE process in grades 6-12.  Especially in light of new PE profile and skills-based assessm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 all classes are co-ed (high school)--Conversation around high school schedule </w:t>
      </w:r>
    </w:p>
    <w:p>
      <w:pPr>
        <w:pStyle w:val="Normal"/>
        <w:numPr>
          <w:ilvl w:val="0"/>
          <w:numId w:val="1"/>
        </w:numPr>
        <w:rPr/>
      </w:pPr>
      <w:r>
        <w:rPr/>
        <w:t>When are the units alternate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 curriculum coordination at the district level is neede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Time:  Goals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Take a look at Micro-view (unit sequences)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Create a web-site (look at Brockport)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Add assessments K-12 (alignment)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Work on Fitness unit for continuity K-12 (PE profile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This is a great group of individuals; I am looking forward to continuing our work next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21:00Z</dcterms:created>
  <dc:creator>Starpoint Central School District</dc:creator>
  <dc:description/>
  <cp:keywords/>
  <dc:language>en-US</dc:language>
  <cp:lastModifiedBy>Monica Daigler</cp:lastModifiedBy>
  <cp:lastPrinted>2009-05-04T14:20:00Z</cp:lastPrinted>
  <dcterms:modified xsi:type="dcterms:W3CDTF">2009-05-04T18:21:00Z</dcterms:modified>
  <cp:revision>2</cp:revision>
  <dc:subject/>
  <dc:title>Summary and Findings:</dc:title>
</cp:coreProperties>
</file>