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Summary, Changes, and Goals for next Workshop: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ience Workshop #3</w:t>
      </w:r>
    </w:p>
    <w:p>
      <w:pPr>
        <w:pStyle w:val="Normal"/>
        <w:jc w:val="center"/>
        <w:rPr>
          <w:b/>
          <w:b/>
        </w:rPr>
      </w:pPr>
      <w:r>
        <w:rPr>
          <w:b/>
        </w:rPr>
        <w:t>4-1-09</w:t>
      </w:r>
    </w:p>
    <w:p>
      <w:pPr>
        <w:pStyle w:val="Normal"/>
        <w:ind w:left="21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ade 5 – Science DRAFT Curriculum Chan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letions – Invertebrate Unit:  can be integrated with other units and utilized to help teach the scientific method but will not be its’ own unit.  These concepts are not included in the NYS 5-8 Science Core Curriculum and are not tes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itions – Ecosystem/Ecology Unit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Food chains, food webs -- herbivores, omnivores, producers, consumers, decomposers, carnivor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Photosynthesis – process and plan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Sun is the source of energy</w:t>
      </w:r>
      <w:r>
        <w:rPr>
          <w:rFonts w:eastAsia="Wingdings" w:cs="Wingdings" w:ascii="Wingdings" w:hAnsi="Wingdings"/>
        </w:rPr>
        <w:t></w:t>
      </w:r>
      <w:r>
        <w:rPr/>
        <w:t>one direc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Human’s impact – pollution (up the food chai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Renewable and nonrenewable resourc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This is still a work in progr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t was recommended to use Mystery Matter kit to both schools to be utilized as part of the chemistry un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other recommendation was to have the PIP program as part of the health curriculum to both schools in grade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als for next science workshop in May Grades 5-8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inish matrix (on line 87)</w:t>
      </w:r>
    </w:p>
    <w:p>
      <w:pPr>
        <w:pStyle w:val="Normal"/>
        <w:numPr>
          <w:ilvl w:val="0"/>
          <w:numId w:val="2"/>
        </w:numPr>
        <w:rPr/>
      </w:pPr>
      <w:r>
        <w:rPr/>
        <w:t>Developmental levels (I, D, S, E)</w:t>
      </w:r>
    </w:p>
    <w:p>
      <w:pPr>
        <w:pStyle w:val="Normal"/>
        <w:numPr>
          <w:ilvl w:val="0"/>
          <w:numId w:val="2"/>
        </w:numPr>
        <w:rPr/>
      </w:pPr>
      <w:r>
        <w:rPr/>
        <w:t>Add vocabulary and skill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/>
        <w:t>*We will try to have new vocabulary finished by the end of this school year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Burgio Daigler and Gajewski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28:00Z</dcterms:created>
  <dc:creator>julie gajewski</dc:creator>
  <dc:description/>
  <cp:keywords/>
  <dc:language>en-US</dc:language>
  <cp:lastModifiedBy>julie gajewski</cp:lastModifiedBy>
  <dcterms:modified xsi:type="dcterms:W3CDTF">2009-04-02T19:28:00Z</dcterms:modified>
  <cp:revision>2</cp:revision>
  <dc:subject/>
  <dc:title>Summary and changes:</dc:title>
</cp:coreProperties>
</file>