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y of K-8 from October 20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>, 2009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ms and Icebre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ed Maps and Vocabulary and teachers will bring info. to grade level meetings on Friday and bring it to November meeting.  Went over CFA process and worked on tweaking CA’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rked on CFA’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ings for next meet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/19/09 – bring information from grade level meeting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—work on common assess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 – “””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3 – collect materials and bring to next meeting and work on common assess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 – bring back info on maps, vocab. and work on assess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K and 1 – work on science experi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6-8 common vocabul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41:00Z</dcterms:created>
  <dc:creator>Monica Burgio Daigler</dc:creator>
  <dc:description/>
  <cp:keywords/>
  <dc:language>en-US</dc:language>
  <cp:lastModifiedBy>Monica Burgio Daigler</cp:lastModifiedBy>
  <dcterms:modified xsi:type="dcterms:W3CDTF">2009-10-20T18:35:00Z</dcterms:modified>
  <cp:revision>1</cp:revision>
  <dc:subject/>
  <dc:title>Summary of K-8 from October 20th, 2009:</dc:title>
</cp:coreProperties>
</file>